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нковские реквизиты для опла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лищно-коммунальных услу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Жилищно-строительный кооператив «Дзержинец» (ЖСК «Дзержинец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3038, Ивановская область, г. Иваново, ул. Маршала Василевского, д. 4-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НН/КПП 3728014452/370201001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ОГРН 102370053010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р/с 40702810217020190031  Отделение №8639 Сбербанка России г. Ивано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/с 30101810000000000608, БИК 042406608,  ОКТМО 247010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9:54:00Z</dcterms:created>
  <dc:creator>Антон</dc:creator>
  <dc:description/>
  <cp:keywords/>
  <dc:language>en-US</dc:language>
  <cp:lastModifiedBy>Оля</cp:lastModifiedBy>
  <cp:lastPrinted>2014-07-04T17:24:00Z</cp:lastPrinted>
  <dcterms:modified xsi:type="dcterms:W3CDTF">2014-07-04T13:25:00Z</dcterms:modified>
  <cp:revision>11</cp:revision>
  <dc:subject/>
  <dc:title/>
</cp:coreProperties>
</file>