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. Общая информация о ЖСК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лное наименование ЖСК</w:t>
      </w:r>
      <w:r>
        <w:rPr>
          <w:sz w:val="28"/>
          <w:szCs w:val="28"/>
        </w:rPr>
        <w:t>: Жилищно-строительный кооператив «Дзержинец»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Краткое наименование: </w:t>
      </w:r>
      <w:r>
        <w:rPr>
          <w:sz w:val="28"/>
          <w:szCs w:val="28"/>
        </w:rPr>
        <w:t>ЖСК «Дзержине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ведения о регистрации: </w:t>
      </w:r>
      <w:r>
        <w:rPr>
          <w:sz w:val="28"/>
          <w:szCs w:val="28"/>
        </w:rPr>
        <w:t>Свидетельство о государственной регистрации юридических лиц реквизиты документа: серия 37 №001442767, дата регистрации 16.04.2010г., выдано Инспекцией Федеральной налоговой службы по г. Иван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ет в налоговом органе юридического лица в Инспекции МНС России по г. Иваново реквизиты документа: серия 37 №000438377, выдано Инспекцией МНС России по г. Иваново 13.08.200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Н 3728014452 КПП 37020100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Н 1023700530105</w:t>
      </w:r>
    </w:p>
    <w:p>
      <w:pPr>
        <w:pStyle w:val="Normal"/>
        <w:ind w:firstLine="708"/>
        <w:rPr/>
      </w:pPr>
      <w:r>
        <w:rPr>
          <w:sz w:val="28"/>
          <w:szCs w:val="28"/>
        </w:rPr>
        <w:t>ОКПО –4618117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ТМО –24701000, ОКФС – 16, ОКОПФ - 85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Юридический адрес и почтовый адрес</w:t>
      </w:r>
      <w:r>
        <w:rPr>
          <w:sz w:val="28"/>
          <w:szCs w:val="28"/>
        </w:rPr>
        <w:t>: 153038, г. Иваново, ул.Маршала Василевского, дом 4-А, ЖСК «Дзержинец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СК «Дзержинец» является некоммерческой организацией и основным предметом деятельности ЖСК является оказание собственникам многоквартирного дома 4-А по ул. Маршала Василевского услуг по содержанию и ремонту общего имущества многоквартирного дома и коммунальных услуг (более подробно в статье 2.3 Устава ЖСК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едатель ЖСК</w:t>
      </w:r>
      <w:r>
        <w:rPr>
          <w:sz w:val="28"/>
          <w:szCs w:val="28"/>
        </w:rPr>
        <w:t xml:space="preserve"> – Белянкина Татьяна Борисовна (кв.3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+7 (961) 248-51-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асы приема: </w:t>
      </w:r>
      <w:r>
        <w:rPr>
          <w:sz w:val="28"/>
          <w:szCs w:val="28"/>
        </w:rPr>
        <w:t>по необходим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начисления платы за жилищно-коммунальные услуги обращаться к бухгалтеру ЖС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просам технического обслуживания обращаться к Председателю ЖСК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лучае аварии обраща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истеме инженерного оборудования, в системе электроснабжения к Председателю ЖС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Правления:</w:t>
      </w:r>
      <w:r>
        <w:rPr>
          <w:sz w:val="28"/>
          <w:szCs w:val="28"/>
        </w:rPr>
        <w:t xml:space="preserve"> </w:t>
        <w:tab/>
        <w:tab/>
        <w:t>Белянкина Татьяна Борисовна (кв. 39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лов Евгений Андреевич (кв. 12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тылев Александр Валентинович (кв. 30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пнова Ксения Сергеевна (кв. 60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юдова Татьяна Анатольевна (кв. 75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визионная комиссия:</w:t>
      </w:r>
      <w:r>
        <w:rPr>
          <w:sz w:val="28"/>
          <w:szCs w:val="28"/>
        </w:rPr>
        <w:t xml:space="preserve"> </w:t>
        <w:tab/>
        <w:t xml:space="preserve">Ястребова Елена Павловна (кв. 31) </w:t>
      </w:r>
    </w:p>
    <w:p>
      <w:pPr>
        <w:pStyle w:val="Normal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 Елизавета Викторовна (кв. 38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. Характеристика дома 4-А по ул. Маршала Василевского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дома:</w:t>
      </w:r>
    </w:p>
    <w:p>
      <w:pPr>
        <w:pStyle w:val="Normal"/>
        <w:jc w:val="both"/>
        <w:rPr/>
      </w:pPr>
      <w:r>
        <w:rPr>
          <w:sz w:val="28"/>
          <w:szCs w:val="28"/>
        </w:rPr>
        <w:t>по выписке из технического паспорта дома -4268,6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ых помещений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стен – железобетонные пл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перекрытия - железобетонные пл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крыши – мягкая кров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 –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ъездов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вартир –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со всеми видами благоустройства (водоотведение, центральное отопление, газовые плиты, газовые колонки, электроснаб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18:00Z</dcterms:created>
  <dc:creator>1</dc:creator>
  <dc:description/>
  <cp:keywords/>
  <dc:language>en-US</dc:language>
  <cp:lastModifiedBy>Оля</cp:lastModifiedBy>
  <dcterms:modified xsi:type="dcterms:W3CDTF">2014-07-06T17:33:00Z</dcterms:modified>
  <cp:revision>24</cp:revision>
  <dc:subject/>
  <dc:title/>
</cp:coreProperties>
</file>