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8"/>
        <w:gridCol w:w="1771"/>
        <w:gridCol w:w="1935"/>
        <w:gridCol w:w="543"/>
        <w:gridCol w:w="975"/>
        <w:gridCol w:w="1109"/>
        <w:gridCol w:w="1118"/>
        <w:gridCol w:w="1516"/>
        <w:gridCol w:w="1291"/>
        <w:gridCol w:w="1346"/>
        <w:gridCol w:w="1342"/>
        <w:gridCol w:w="145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отельная №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 = 4,1/2,1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точкой излома 6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1,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Свободы, 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те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effen 1.2-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effen 1.2-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ru-RU"/>
              </w:rPr>
              <w:t xml:space="preserve"> сетев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Wilo IL-E 80/150-7.5/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en-US"/>
              </w:rPr>
              <w:t>G=80 м3/ч Н=24 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кВ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ru-RU"/>
              </w:rPr>
              <w:t>котлов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Wilo ТOP-S 50/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en-US"/>
              </w:rPr>
              <w:t>G=32 м3/ч Н=10 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,45</w:t>
            </w:r>
            <w:r>
              <w:rPr>
                <w:sz w:val="20"/>
              </w:rPr>
              <w:t xml:space="preserve"> кВ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сосная станция подпитк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1000 (состоит из 2-х насосов </w:t>
            </w:r>
            <w:r>
              <w:rPr>
                <w:bCs/>
                <w:sz w:val="20"/>
                <w:szCs w:val="20"/>
                <w:lang w:val="en-US"/>
              </w:rPr>
              <w:t>Wilo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HIL</w:t>
            </w:r>
            <w:r>
              <w:rPr>
                <w:bCs/>
                <w:sz w:val="20"/>
                <w:szCs w:val="20"/>
                <w:lang w:val="ru-RU"/>
              </w:rPr>
              <w:t xml:space="preserve">104 </w:t>
            </w:r>
            <w:r>
              <w:rPr>
                <w:bCs/>
                <w:sz w:val="20"/>
                <w:szCs w:val="20"/>
                <w:lang w:val="en-US"/>
              </w:rPr>
              <w:t>EM</w:t>
            </w:r>
            <w:r>
              <w:rPr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en-US"/>
              </w:rPr>
              <w:t>G=3 м3/ч Нмах=100 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,55</w:t>
            </w:r>
            <w:r>
              <w:rPr>
                <w:sz w:val="20"/>
              </w:rPr>
              <w:t xml:space="preserve"> кВ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дравлический разделитель Ду200 Geff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Газоходы не-ржавеющие</w:t>
            </w:r>
            <w:r>
              <w:rPr>
                <w:sz w:val="20"/>
                <w:szCs w:val="20"/>
                <w:lang w:val="ru-RU"/>
              </w:rPr>
              <w:t xml:space="preserve"> Rosinox Термо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сота ствола 7 м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Ду300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ГРПШ-РДК-50Н-1-Б.2.24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иапазон входных давлений  0,025 - 1,2МПа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иапазон выходных давлений 0,002 - 0,005 М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 xml:space="preserve">Фильтр 1-ст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Na- К обезжелезователь</w:t>
            </w:r>
            <w:r>
              <w:rPr>
                <w:sz w:val="20"/>
                <w:szCs w:val="22"/>
                <w:lang w:val="ru-RU"/>
              </w:rPr>
              <w:t xml:space="preserve"> Ёлка WFDF-2.0-Pal (B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тельность 1,3-1,95 м³ Подключе-ние 1´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8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  <w:lang w:val="ru-RU"/>
              </w:rPr>
              <w:t>Установка умягчения пе-риодического действия Ёлка WS-1.8-Rx-(SC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ительность 1,2-1,8 м³ Подключение 3/4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ршов С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32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20-07-21T15:24:00Z</cp:lastPrinted>
  <dcterms:modified xsi:type="dcterms:W3CDTF">2022-07-20T10:20:00Z</dcterms:modified>
  <cp:revision>23</cp:revision>
  <dc:subject/>
  <dc:title>Книга учета тепловых энергоустановок организации</dc:title>
</cp:coreProperties>
</file>