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/>
        </w:rPr>
      </w:pPr>
      <w:r>
        <w:rPr>
          <w:b/>
          <w:bCs/>
          <w:szCs w:val="18"/>
          <w:lang w:val="ru-RU"/>
        </w:rPr>
        <w:t xml:space="preserve">                                                             </w:t>
      </w:r>
      <w:r>
        <w:rPr>
          <w:b/>
          <w:bCs/>
          <w:szCs w:val="18"/>
          <w:lang w:val="ru-RU"/>
        </w:rPr>
        <w:t xml:space="preserve">Теплогенерирующие </w:t>
      </w:r>
      <w:r>
        <w:rPr>
          <w:b/>
          <w:bCs/>
          <w:szCs w:val="18"/>
        </w:rPr>
        <w:t xml:space="preserve"> энергоустановк</w:t>
      </w:r>
      <w:r>
        <w:rPr>
          <w:b/>
          <w:bCs/>
          <w:szCs w:val="18"/>
          <w:lang w:val="ru-RU"/>
        </w:rPr>
        <w:t>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 </w:t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28"/>
        <w:gridCol w:w="1937"/>
        <w:gridCol w:w="1433"/>
        <w:gridCol w:w="729"/>
        <w:gridCol w:w="983"/>
        <w:gridCol w:w="1112"/>
        <w:gridCol w:w="1121"/>
        <w:gridCol w:w="1523"/>
        <w:gridCol w:w="1327"/>
        <w:gridCol w:w="1347"/>
        <w:gridCol w:w="1368"/>
        <w:gridCol w:w="1454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-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ц.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№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ата учета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епловой энергоустановки или теплопровода</w:t>
            </w:r>
          </w:p>
        </w:tc>
        <w:tc>
          <w:tcPr>
            <w:tcW w:w="6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епловой энергоустановки или теплопровод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асположе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исправное состояние и безопасную эксплуатацию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ответственного лиц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Дата снятия с учета, реконструкции тепловой энергоустановк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</w:t>
            </w:r>
            <w:r>
              <w:rPr>
                <w:sz w:val="18"/>
                <w:szCs w:val="18"/>
              </w:rPr>
              <w:t>римечание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араметры</w:t>
            </w:r>
          </w:p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</w:rPr>
              <w:t>або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шт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ощность эл. дви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>Произв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дительность (Гкал/час, т/час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</w:rPr>
              <w:t>ропускная способность (т/час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Теплопотреблени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кал/час, т/час)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198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  <w:lang w:val="ru-RU"/>
              </w:rPr>
              <w:t>Котельная №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опление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 2,6/1,5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 = 95/70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ВС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 = 2,8/1,5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Т = 61/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6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. Иваново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. Окуловой ,77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 DTG 230-12 EcoNOx»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 Dietric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Минск-1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отел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Минск-1</w:t>
            </w:r>
            <w:r>
              <w:rPr>
                <w:sz w:val="18"/>
                <w:szCs w:val="18"/>
                <w:lang w:val="ru-RU"/>
              </w:rPr>
              <w:t>М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Вентилятор дутьево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Ц14-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,1 кВ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сетево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Grundfos</w:t>
            </w:r>
            <w:r>
              <w:rPr>
                <w:sz w:val="18"/>
                <w:szCs w:val="18"/>
              </w:rPr>
              <w:t xml:space="preserve">» 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NB-50-125/1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 61.6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 11.6 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сетевой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Grundfo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10-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 1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 11.2 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0,75 кВ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ГВС 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 20/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 30 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ГВС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Grundfos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BE-32-160.1/1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 21.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/ч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=27.6 м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=2860 об/ми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повысительны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 8/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= 8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=18 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5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ос циркуляционны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O Stratos-Z 30/1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G= 11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/ч </w:t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H=11 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 кВ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сос повысительный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МЗ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G= 3,1м</w:t>
            </w:r>
            <w:r>
              <w:rPr>
                <w:color w:val="000000"/>
                <w:sz w:val="18"/>
                <w:szCs w:val="18"/>
                <w:vertAlign w:val="superscript"/>
                <w:lang w:val="ru-RU"/>
              </w:rPr>
              <w:t>3</w:t>
            </w:r>
            <w:r>
              <w:rPr>
                <w:color w:val="000000"/>
                <w:sz w:val="18"/>
                <w:szCs w:val="18"/>
                <w:lang w:val="ru-RU"/>
              </w:rPr>
              <w:t>/ч H=20,3 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0,5 кВ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.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одогреватель ГВС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11 ОСТ 588-68  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 секци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7,6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.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к подпитки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общ.=1.56м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льтр  (с кварцевым песком)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0 м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18"/>
                <w:szCs w:val="18"/>
              </w:rPr>
              <w:t>Фильтр   (Na-катионовый фильтр, обезжелезивания) FSF 1665-5000 SE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6 мм, 170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становка умягчения периодического дейятвия Ёлка. </w:t>
            </w:r>
            <w:r>
              <w:rPr>
                <w:sz w:val="18"/>
                <w:szCs w:val="18"/>
                <w:lang w:val="en-US"/>
              </w:rPr>
              <w:t>WS</w:t>
            </w:r>
            <w:r>
              <w:rPr>
                <w:sz w:val="18"/>
                <w:szCs w:val="18"/>
              </w:rPr>
              <w:t>-1.0-</w:t>
            </w:r>
            <w:r>
              <w:rPr>
                <w:sz w:val="18"/>
                <w:szCs w:val="18"/>
                <w:lang w:val="en-US"/>
              </w:rPr>
              <w:t>Rx</w:t>
            </w:r>
            <w:r>
              <w:rPr>
                <w:sz w:val="18"/>
                <w:szCs w:val="18"/>
              </w:rPr>
              <w:t>-(</w:t>
            </w:r>
            <w:r>
              <w:rPr>
                <w:sz w:val="18"/>
                <w:szCs w:val="18"/>
                <w:lang w:val="en-US"/>
              </w:rPr>
              <w:t>SC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В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к  солерастворител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Мембранный          расширительный бак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reflex N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мбранный расширительный бак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eflex 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ымовая труба высота ствола  26,7м, диаметр 730мм, сталь </w:t>
            </w:r>
          </w:p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м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ЭПБ 16-ЗС-02188-20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Мастер СЭ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пиридонов А.Ю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0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6:07:00Z</dcterms:created>
  <dc:creator>Максимова</dc:creator>
  <dc:description/>
  <cp:keywords/>
  <dc:language>en-US</dc:language>
  <cp:lastModifiedBy>user</cp:lastModifiedBy>
  <cp:lastPrinted>2019-08-13T13:40:00Z</cp:lastPrinted>
  <dcterms:modified xsi:type="dcterms:W3CDTF">2022-07-21T10:19:00Z</dcterms:modified>
  <cp:revision>40</cp:revision>
  <dc:subject/>
  <dc:title>Книга учета тепловых энергоустановок организации</dc:title>
</cp:coreProperties>
</file>