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200806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УТВЕРЖДАЮ:                                    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ОАО МУК        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Главный инженер ОАО МУК</w:t>
      </w:r>
      <w:r>
        <w:rPr>
          <w:rFonts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---------------------------------------------------------------------------------------------   </w:t>
      </w:r>
      <w:r>
        <w:rPr>
          <w:rFonts w:cs="Courier New" w:ascii="Courier New" w:hAnsi="Courier New"/>
          <w:b/>
          <w:bCs/>
          <w:sz w:val="18"/>
          <w:szCs w:val="18"/>
        </w:rPr>
        <w:t>Трутнева Т.Н.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наименование                                                      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КАПИТАЛЬНЫЙ РЕМОНТ МЯГКОЙ КРОВЛИ УЛ.НОВАЯ   Д.4, объект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86,865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 7,29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ПРИМЕЧАНИЕ: Кзат.труда=1,15;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экп.маш.=1,25;Кнак.р-дам=0,9; Кcм.приб.=0,85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расценкам для нового стр-ва =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58-17-1    -Разборка покрытий кровель из          9,3    111,34      2,01      1035      1017        19     17,41       1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рулонных материалов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109,3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 85,30                 7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 71,06                 66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48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12-01-001- -Устройство кровель скатных из         8,9    250,29     64,15      2228      1219       571     18,09       16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5 ТЕР 37   наплавляемых материалов в дв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лоя                                         136,94      2,59                            23      0,36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141,65                12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77,09                 6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1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101-9122   -СТОИМОСТЬ НИЖНЕГО СЛОЯ             1023,5     10,54      -        1079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ЛИНОКРОМА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42,88:4,27.1,05=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101-9121   -СТОИМОСТЬ ВЕРХНЕГО СЛОЯ            1005,7      11,6      -        1166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ЛИНОКРОМА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47,16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12-01-017- -Устройство выравнивающих              4,6   1831,76     325,7      8426       904      1498      31,3       14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стяжек цементно-песча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ой 15 мм                               196,58     20,92                            96      2,42        1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200806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220,81                10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120,17                 55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99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12-01-017- -Устройство выравнивающих              4,6   1049,28     59,81      4827        50       275      1,73         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2 ТЕР 37   стяжек цементно-песчаных на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=15       каждый 1 мм изменения толщины                 10,87      4,69                            22      0,56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бавлять или исключать к [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01 017 01] ДОБАВЛЯЕТСЯ 15ММ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ЕД.П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 15,79                  7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 8,59                  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9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12-01-016- -Огрунтовка оснований из               9,3    224,92       4,8      2092       336        45      5,13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бетона или раствора под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одоизоляционный кровельный                   36,16      -                              -        0,0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ер битумной грунтовкой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ее приготовление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 36,71                 34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19,98                 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6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58-17-2    -Разборка покрытий кровель из         0,24     76,51      0,75        18        18       -       12,06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листовой стали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 75,7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 53,20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 41,86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46-01-008- -БЕТОНИРОВАНИЕ Ж/БЕТОННЫХ                2   1416,98     47,44      2834       420        95     30,84        6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КОНСТРУКЦИЙ КОЗЫРЬКА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210,04      1,81                             4      0,44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93,06%  110х0,846    197,15                 3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59,5%    70х0,85    126,05                 2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4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58-19-3    -Смена мелких покрытий из             1,86   5448,49     22,74     10134      1425        42    116,43       2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листовой стали в кровлях из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улонных и штучных материалов                766,08      3,91                             7      0,44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арнизных свес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540,68                100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425,42                 7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19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12-01-010- -Устройство мелких покрытий           0,24   8635,34     41,14      2072       214        10    129,66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[брандмауэры, парапеты, свесы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 т.п.] из листовой                          890,78      2,59                             1      0,34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оцинкованной стал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200806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906,95                 2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493,58                 1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4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12-01-009- -Устройство желобов подвесных          1,7   6115,45     36,61     10396       422        62     36,12        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2 ТЕР 37                         100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48,16      2,08                             4      0,31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254,04                 4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138,25                 2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10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58-10-2    -Прямые звенья с люлек                 1,4    618,91      7,68       866       852        11      88,6       1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608,68      0,71                             1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427,90                 5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336,69                 4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9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103-9001   -ТРУБЫ                               179,2     40,57      -         727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65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58-10-4    -Kолена с люлек                        0,2    930,99      7,68       186       184         2     134,1        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ш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921,27      0,71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647,40                 1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509,39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           -СТОИМОСТЬ КОЛЕН                        20     36,39      -          72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48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58-10-5    -Отливы                                0,1    374,52      7,68        37        36         1      53,1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                      100ш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64,8      0,71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70,218%   83х0,846    256,65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201,94                  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 202-9130   -CТОИМОСТЬ ОТЛИВОВ                      10     36,39      -          36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=ЦЕНА:148:4,27.1,05=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 311-01-146 -Погрузочно-разгрузочные              8,48     32,93     28,78       279        35       244      0,58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перевозках. Мусор                              4,1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ручную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84,6%  100х0,846      3,51                  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1%    60х0,85      2,12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200806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 310-3025-1 -Перевозка грузов                     8,48     16,78     16,78       142       -         142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сстояние перевозки 25 к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76392      7133      3016                10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157                  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7639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3542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729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.                             3081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633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414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8686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0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729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8686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0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729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2008Г 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7133         х 7,25                517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3016         х 3,30                 99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57          х 7,25                 11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66243        х 4,27               2828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 3445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6330            х 7,25    х 1,0       458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4143            х 7,25    х 1,0       30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2008Г г.                                               4204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662 %        420455    11193       4316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431648    8633        4402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индексом на инфляцию 4,3%            440281 х 1,043             4592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82658,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54187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ГЕРАСИМ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0505-7</dc:creator>
  <dc:description/>
  <dc:language>en-US</dc:language>
  <cp:lastModifiedBy>0505-7</cp:lastModifiedBy>
  <dcterms:modified xsi:type="dcterms:W3CDTF">2008-04-03T06:58:00Z</dcterms:modified>
  <cp:revision>1</cp:revision>
  <dc:subject/>
  <dc:title>Программный комплекс АВС-4 (редакция 3</dc:title>
</cp:coreProperties>
</file>