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3686"/>
      </w:tblGrid>
      <w:tr>
        <w:trPr/>
        <w:tc>
          <w:tcPr>
            <w:tcW w:w="411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44 244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уб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44 244   </w:t>
            </w:r>
            <w:r>
              <w:rPr>
                <w:rFonts w:cs="Times New Roman" w:ascii="Times New Roman" w:hAnsi="Times New Roman"/>
                <w:b/>
                <w:i/>
              </w:rPr>
              <w:t>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ована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рядчик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иректор ____________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____________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4025"/>
        <w:gridCol w:w="1134"/>
        <w:gridCol w:w="340"/>
        <w:gridCol w:w="794"/>
      </w:tblGrid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монт асфальтового покрытия по адресу: Кохомское шоссе д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44 24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99.8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0 25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60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8г. Фиксированный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4)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епредвиденные затраты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8-15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7.76% </w:t>
              <w:br/>
              <w:t>СП=6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6.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4.4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.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6 781.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501.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607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4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2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88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0 955.0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50 955.0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8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7.76% </w:t>
              <w:br/>
              <w:t>СП=6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96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932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8.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58.7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8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904.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5.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037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1.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.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56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 272.87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2 272.87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709"/>
        <w:gridCol w:w="1734"/>
        <w:gridCol w:w="867"/>
        <w:gridCol w:w="867"/>
        <w:gridCol w:w="867"/>
        <w:gridCol w:w="86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4 6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7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64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7.4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4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 314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Благоустройство, ремонт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4 6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7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64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7.4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4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 314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2)</w:t>
              <w:br/>
              <w:t>ОЗ = 7.25*4726.68 = 34 268</w:t>
              <w:br/>
              <w:t>ЭМч = 3.30*9819.53 = 32 404</w:t>
              <w:br/>
              <w:t>ЗМ = 7.25*825.49 = 5 985</w:t>
              <w:br/>
              <w:t>МР = 4.27*49313.88 = 210 570</w:t>
              <w:br/>
              <w:t>ИНД00 = 29541.76+22584.91+5159.3+161256.38 = 218 542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3 228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 268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 3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985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7.4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4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0 570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2)</w:t>
              <w:br/>
              <w:t>НР = (1.04*40253.23)*0.94 = 39 35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 35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0%   (п-ты 1,2)</w:t>
              <w:br/>
              <w:t>СП = 0.6*40253.23 = 24 15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4 15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по Главам 1-12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46 731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,2)</w:t>
              <w:br/>
              <w:t>ВС = 346731.42*0.02 = 6 935</w:t>
              <w:br/>
              <w:t>НЕПР = 6 935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 935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,2)</w:t>
              <w:br/>
              <w:t>ВС = 0.18*353666.04 = 63 660</w:t>
              <w:br/>
              <w:t>НДС = 63 66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3 66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17 32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0 2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99.89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 целом по смете: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2)</w:t>
              <w:br/>
              <w:t>ОЗ = 7.25*4726.68 = 34 268</w:t>
              <w:br/>
              <w:t>ЭМч = 3.30*9819.53 = 32 404</w:t>
              <w:br/>
              <w:t>ЗМ = 7.25*825.49 = 5 985</w:t>
              <w:br/>
              <w:t>МР = 4.27*49313.88 = 210 570</w:t>
              <w:br/>
              <w:t>ИНД00 = 29541.76+22584.91+5159.3+161256.38 = 218 542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3 228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 268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 3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985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7.46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.4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0 570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2)</w:t>
              <w:br/>
              <w:t>НР = (1.04*40253.23)*0.94 = 39 35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9 35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68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Благоустройство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60%   (п-ты 1,2)</w:t>
              <w:br/>
              <w:t>СП = 0.6*40253.23 = 24 15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4 15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46 731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,2)</w:t>
              <w:br/>
              <w:t>ВС = 346731.42*0.02 = 6 935</w:t>
              <w:br/>
              <w:t>НЕПР = 6 935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 935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3 66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эффициент инфля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 81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76 47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7 76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44 24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0 2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99.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454" w:right="340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15:00Z</dcterms:created>
  <dc:creator>1</dc:creator>
  <dc:description/>
  <cp:keywords/>
  <dc:language>en-US</dc:language>
  <cp:lastModifiedBy>Ольга</cp:lastModifiedBy>
  <dcterms:modified xsi:type="dcterms:W3CDTF">2008-03-06T12:44:00Z</dcterms:modified>
  <cp:revision>5</cp:revision>
  <dc:subject/>
  <dc:title/>
</cp:coreProperties>
</file>