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3686"/>
      </w:tblGrid>
      <w:tr>
        <w:trPr/>
        <w:tc>
          <w:tcPr>
            <w:tcW w:w="411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98 410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уб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98 410   </w:t>
            </w:r>
            <w:r>
              <w:rPr>
                <w:rFonts w:cs="Times New Roman" w:ascii="Times New Roman" w:hAnsi="Times New Roman"/>
                <w:b/>
                <w:i/>
              </w:rPr>
              <w:t>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ована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рядчик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азчик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иректор ____________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____________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4025"/>
        <w:gridCol w:w="1134"/>
        <w:gridCol w:w="340"/>
        <w:gridCol w:w="794"/>
      </w:tblGrid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монт асфальтового покрытия по адресу: Кохомское шоссе д.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98 41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87.1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4 72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60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2008г. Фиксированный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4)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епредвиденные затраты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8-15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7.76% </w:t>
              <w:br/>
              <w:t>СП=6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57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6.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4.4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.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1 512.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876.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 241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6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8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.70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1 867.97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1 867.97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8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7.76% </w:t>
              <w:br/>
              <w:t>СП=6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72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932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8.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58.7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8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 410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5.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38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0.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7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.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.57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 586.3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6 586.3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709"/>
        <w:gridCol w:w="1734"/>
        <w:gridCol w:w="867"/>
        <w:gridCol w:w="867"/>
        <w:gridCol w:w="867"/>
        <w:gridCol w:w="867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2 9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2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62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8.8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.2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 095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Благоустройство, ремонт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2 9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2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62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8.8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.2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 095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2)</w:t>
              <w:br/>
              <w:t>ОЗ = 7.25*5201.74 = 37 713</w:t>
              <w:br/>
              <w:t>ЭМч = 3.30*11659.19 = 38 475</w:t>
              <w:br/>
              <w:t>ЗМ = 7.25*966.84 = 7 010</w:t>
              <w:br/>
              <w:t>МР = 4.27*55095.27 = 235 257</w:t>
              <w:br/>
              <w:t>ИНД00 = 32510.86+26816.13+6042.77+180161.53 = 245 531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8 454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 713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 48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010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8.8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.2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5 257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2)</w:t>
              <w:br/>
              <w:t>НР = (1.04*44722.21)*0.94 = 43 72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3 72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0%   (п-ты 1,2)</w:t>
              <w:br/>
              <w:t>СП = 0.6*44722.21 = 26 833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 833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по Главам 1-12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89 00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,2)</w:t>
              <w:br/>
              <w:t>ВС = 389008.08*0.02 = 7 780</w:t>
              <w:br/>
              <w:t>НЕПР = 7 78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78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по Главам 1-13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6 78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1,2)</w:t>
              <w:br/>
              <w:t>ВС = 0.18*396788.24 = 71 422</w:t>
              <w:br/>
              <w:t>НДС = 71 42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1 42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68 2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4 7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87.14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 целом по смете: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2)</w:t>
              <w:br/>
              <w:t>ОЗ = 7.25*5201.74 = 37 713</w:t>
              <w:br/>
              <w:t>ЭМч = 3.30*11659.19 = 38 475</w:t>
              <w:br/>
              <w:t>ЗМ = 7.25*966.84 = 7 010</w:t>
              <w:br/>
              <w:t>МР = 4.27*55095.27 = 235 257</w:t>
              <w:br/>
              <w:t>ИНД00 = 32510.86+26816.13+6042.77+180161.53 = 245 531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8 454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 713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 48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010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8.8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.2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5 257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2)</w:t>
              <w:br/>
              <w:t>НР = (1.04*44722.21)*0.94 = 43 72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3 72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0%   (п-ты 1,2)</w:t>
              <w:br/>
              <w:t>СП = 0.6*44722.21 = 26 833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 833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89 00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,2)</w:t>
              <w:br/>
              <w:t>ВС = 389008.08*0.02 = 7 780</w:t>
              <w:br/>
              <w:t>НЕПР = 7 78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78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6 78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эффициент инфля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5 593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22 381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6 029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98 4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4 7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87.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05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454" w:right="340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15:00Z</dcterms:created>
  <dc:creator>1</dc:creator>
  <dc:description/>
  <cp:keywords/>
  <dc:language>en-US</dc:language>
  <cp:lastModifiedBy>Ольга</cp:lastModifiedBy>
  <dcterms:modified xsi:type="dcterms:W3CDTF">2008-03-06T12:44:00Z</dcterms:modified>
  <cp:revision>5</cp:revision>
  <dc:subject/>
  <dc:title/>
</cp:coreProperties>
</file>