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91"/>
        <w:gridCol w:w="1043"/>
        <w:gridCol w:w="2472"/>
        <w:gridCol w:w="79"/>
        <w:gridCol w:w="1554"/>
        <w:gridCol w:w="2471"/>
        <w:gridCol w:w="1044"/>
        <w:gridCol w:w="90"/>
        <w:gridCol w:w="340"/>
        <w:gridCol w:w="795"/>
      </w:tblGrid>
      <w:tr>
        <w:trPr/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Согласовано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Утверждаю</w:t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&lt;&lt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___________ 2008г.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&lt;&lt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___________ 2008г.</w:t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монт межпанельных швов по адресу: Кохомское шоссе, д. 22 а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1 178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95.83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 889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.01.2008  г.</w:t>
            </w:r>
          </w:p>
        </w:tc>
        <w:tc>
          <w:tcPr>
            <w:tcW w:w="40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260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4335" w:type="dxa"/>
            <w:gridSpan w:val="5"/>
            <w:tcBorders>
              <w:left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екс от цен 2000г. к ценам 2008г. Фиксированный </w:t>
            </w:r>
          </w:p>
        </w:tc>
        <w:tc>
          <w:tcPr>
            <w:tcW w:w="433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кладные расходы по видам работ МДС33-2004 (Кпопр=0.94) </w:t>
            </w:r>
          </w:p>
        </w:tc>
        <w:tc>
          <w:tcPr>
            <w:tcW w:w="433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тная прибыль по видам работ АП-5536/06 </w:t>
            </w:r>
          </w:p>
        </w:tc>
        <w:tc>
          <w:tcPr>
            <w:tcW w:w="433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эффициент инфляции</w:t>
            </w:r>
          </w:p>
        </w:tc>
        <w:tc>
          <w:tcPr>
            <w:tcW w:w="433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5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 </w:t>
            </w:r>
          </w:p>
        </w:tc>
        <w:tc>
          <w:tcPr>
            <w:tcW w:w="4335" w:type="dxa"/>
            <w:gridSpan w:val="5"/>
            <w:tcBorders>
              <w:left w:val="single" w:sz="4" w:space="0" w:color="C4C4C4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3-21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0.84% </w:t>
              <w:br/>
              <w:t>СП=7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монт и восстановление герметизации горизонтальных и вертикальных стыков стеновых панелей прокладками на клею в один ря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2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.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89.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7.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53-21-7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0.84% </w:t>
              <w:br/>
              <w:t>СП=7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558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9.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994.6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9.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 626.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4.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593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6.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5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2-001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98.7% </w:t>
              <w:br/>
              <w:t>СП=5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лучшенная штукатурка цементно-известковым раствором по камню стен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549.32*1.15=631.72</w:t>
              <w:br/>
              <w:t>ЗМ=22.52*1.25=28.15</w:t>
              <w:br/>
              <w:t>ЭМ=55.11*1.25=68.89</w:t>
              <w:br/>
              <w:t>МР=1205.55*1=1205.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906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1.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.8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53.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5.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08-07-001-2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14.7% </w:t>
              <w:br/>
              <w:t>СП=8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9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2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2.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7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104.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3.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709"/>
        <w:gridCol w:w="1734"/>
        <w:gridCol w:w="867"/>
        <w:gridCol w:w="867"/>
        <w:gridCol w:w="867"/>
        <w:gridCol w:w="867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 9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64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6.3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4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088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-4)</w:t>
              <w:br/>
              <w:t>ОЗ = 7.25*1241.1 = 8 998</w:t>
              <w:br/>
              <w:t>ЭМч = 3.30*2383.55 = 7 866</w:t>
              <w:br/>
              <w:t>ЗМ = 7.25*260.89 = 1 891</w:t>
              <w:br/>
              <w:t>МР = 4.27*3088.37 = 13 187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 942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 998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757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891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6.3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4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 187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8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2%   (п-т 4)</w:t>
              <w:br/>
              <w:t>НР = (1.22*3502.8)*0.94 = 4 017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  (п-т 3)</w:t>
              <w:br/>
              <w:t>НР = (1.05*2392.03)*0.94 = 2 361</w:t>
              <w:br/>
              <w:t xml:space="preserve">   53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тен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6%   (п-ты 1,2)</w:t>
              <w:br/>
              <w:t>НР = (0.86*4994.59)*0.94 = 4 038</w:t>
              <w:br/>
              <w:t>Итого:</w:t>
              <w:br/>
              <w:t>НР = 4017.01+2360.93+4037.63 = 10 416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 416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8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0%   (п-т 4)</w:t>
              <w:br/>
              <w:t>СП = 0.8*3502.8 = 2 802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5%   (п-т 3)</w:t>
              <w:br/>
              <w:t>СП = 0.55*2392.03 = 1 316</w:t>
              <w:br/>
              <w:t xml:space="preserve">   53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тены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0%   (п-ты 1,2)</w:t>
              <w:br/>
              <w:t>СП = 0.7*4994.59 = 3 496</w:t>
              <w:br/>
              <w:t>Итого:</w:t>
              <w:br/>
              <w:t>СП = 2802.24+1315.62+3496.21 = 7 614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614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фляц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03.75%   (п-ты 1-4)</w:t>
              <w:br/>
              <w:t>ВС = 49972.09*1.0375-49972.09 = 1 874</w:t>
              <w:br/>
              <w:t>ГЕНП = 1 874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874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1-4)</w:t>
              <w:br/>
              <w:t>ВС = 0.18*51846.05 = 9 332</w:t>
              <w:br/>
              <w:t>НДС = 9 33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 33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1 17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 8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95.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05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Разбивка трудозатрат машинистов по профессиям – 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МЕТОД СЧЕТА=Базисно-индек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ЭФФИЦИЕНТЫ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УТВЕРЖДАЮ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ОЙКА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БЪЕКТ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ГРАФЫ РЕС. ЦЕН=Базис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%НР,СП=Печат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ВСЕГО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РИЕНТАЦИЯ=Книж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ЛЯ=1.0;0.8;1.0;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ИРИНА СТРАНИЦЫ= 2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ЫСОТА СТРАНИЦЫ= 29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РОФЕССИИ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СТРОЧНЫЙ РАСЧЕТ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АРИАНТЫ ПОСТРОЧНОГО РАСЧЕТА=Нет,ИНД,ОУ,НР С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ММЕНТАРИИ В КОНЦОВКЕ=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ЗАТРАТЫ ЗАКАЗЧИКА=В том числе</w:t>
      </w:r>
    </w:p>
    <w:sectPr>
      <w:headerReference w:type="default" r:id="rId2"/>
      <w:type w:val="nextPage"/>
      <w:pgSz w:w="11906" w:h="16838"/>
      <w:pgMar w:left="454" w:right="340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4:00Z</dcterms:created>
  <dc:creator>1</dc:creator>
  <dc:description>Метод счета: Базисно-индексныйЗМ в составе машин: ДаРазбивка ТЗМ по профессиям: Да</dc:description>
  <cp:keywords/>
  <dc:language>en-US</dc:language>
  <cp:lastModifiedBy>1</cp:lastModifiedBy>
  <dcterms:modified xsi:type="dcterms:W3CDTF">2008-04-23T12:26:00Z</dcterms:modified>
  <cp:revision>4</cp:revision>
  <dc:subject/>
  <dc:title/>
</cp:coreProperties>
</file>