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 CYR" w:ascii="Courier New" w:hAnsi="Courier New"/>
          <w:sz w:val="18"/>
          <w:szCs w:val="18"/>
        </w:rPr>
        <w:t>Наименование стройки-  Строительство водопровода с установкой по пер.7-му            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Авдотьинскому, ул. Гористой с установкой водоразборных колоно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Обьект номер   7-ПС/111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 CYR" w:ascii="Courier New" w:hAnsi="Courier New"/>
          <w:sz w:val="18"/>
          <w:szCs w:val="18"/>
        </w:rPr>
        <w:t>Л О К А Л Ь Н А Я   С М Е Т А   2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  Наружные внутриплощадочные сети Н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Основание: Наружные сети НВ л.1 НВ С л.1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 CYR" w:ascii="Courier New" w:hAnsi="Courier New"/>
          <w:sz w:val="18"/>
          <w:szCs w:val="18"/>
        </w:rPr>
        <w:t>н.з.7-ПС/111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189,316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       1793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терр-ных ценах 2001г Ивановской обл                                   Сметная заработная плата      12,853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 421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449,68 Рубль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СТОИМ. ЕД.,Рубль   :    ОБЩАЯ СТОИМОСТЬ,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воздушной ЛЭП(МДС 81-35.2004 п5)длиной 421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01-01-004- -Разработка грунта в отвал      1,24544064   5706,48   5590,19      7107       145      6962     18,52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116,29    626,86                           781     70,51        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705,99                 8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371,58                 4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4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01-01-004- -Разработка грунта в отвал      1,53437632   4435,02   4344,86      6805       138      6667     14,36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90,16    487,21                           748      54,8        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к нормам затрат труда-1,2 и к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548,50                 8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288,69                 4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01-02-057- -Разработка грунта вручную в         0,374   1334,63      -          499       499       -      212,52        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1334,6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4     грунтов 2 Добор гру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5, 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067,70                 3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600,58                 2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1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01-02-057- -Разработка грунта вручную в          0,46   1022,64      -          471       471       -      162,84        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1022,6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4     грунтов 1 Добор  гру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5, 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818,11                 3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460,19                 2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0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01-02-061- -Засыпка вручную траншей,            0,348    703,34      -          245       245       -      116,64        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нтов 2                                    703,3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562,68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16,50                 1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01-02-061- -Засыпка вручную траншей,            0,494    640,39      -          316       316       -       106,2        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нтов 1                                    640,3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512,31                 2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288,18                 1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01-02-067- -Kрепление досками стенок             1,53     941,2    114,26      1440       408       175      39,2        6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, глубиной до 3 м в грунтах                 266,95      -                              -        1,19         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13,56                 3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20,13                 1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9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01-01-033- -Засыпка траншей и котлованов      2,77898    1074,3    1074,3      2985       -        2985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бульдозерами мощностью 59                      -       110,06                           306     10,64        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04,56                 2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55,03                 1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4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01-02-005- -Уплотнение грунта                   27,79    418,43    315,13     11628      2871      8758     15,04       4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ппа грунтов 1, 2                           103,3     28,13                           782      3,65       1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24,85                34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65,71                18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69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воздушной ЛЭП(МДС 81-35.2004Таб.3 п4)длиной 421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22-01-007- -Укладка водопроводных               0,421   7962,35    960,43      3352      1394       404     452,9       1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чугунных напорных труб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ВЧШГ-150х6000 ТУ1461-037 с                  3310,73     44,48                            19      4,64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.4   заделкой раструбов резиновы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2       уплотнительными манжета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4361,78                18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986,14                12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4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ОАО        -Водопроводные чугунные                421    135,16      -        5690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НЫЙ         манжетой ВЧШГ-15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Ц3548,26:6:1,18:4,19.1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34-02-001- -Защита кабеля связи                 0,028  16923,34      -          474        40       -         210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                      1437,3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437,35                  4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 934,27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22-06-011- -Подвешивание подземных                 28    112,21     40,85      3142       246      1144      1,28        3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ммуникаций при пересечени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х трассой трубопровода,                       8,79      1,21                            34      0,26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лощадь сечения коробов д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,1 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3,00                 36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8,90                 2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7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22-06-006- -Врезка в существующие сети из           1    421,84     16,13       422        42        16      5,66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ойников диаметром 100 мм                    42,42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55,15                  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7,75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22-06-006- -Врезка в существующие сети из           1     923,1    224,54       923        71       225      9,5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ойников диаметром 150 мм                    70,78      12,7                            13      1,3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108,51                 1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74,29                  7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1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22-04-001- -Устройство круглых колодцев         0,486  15643,62   3980,62      7603       437      1935    127,56        6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Ф20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железобетона в грунтах сухих                  899,3    256,64                           125     34,25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502,73                 7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028,79                 5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8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прил. ФЕР  -Kольца для колодцев сборные        4,6656    969,39      -         452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6-1  железобетонные диаметром 20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прил. ФЕР  -Kольца для колодцев сборные        2,8188    371,83      -         104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103-0754   -Люки чугунные тяжелые для               2    756,34      -         1513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22-04-001- -Устройство круглых колодцев         0,674  15643,62   3980,62     10544       606      2683    127,56        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железобетона в грунтах сухих                  899,3    256,64                           173     34,25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502,73                101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028,79                 6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22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прил. ФЕР  -Kольца для колодцев сборные        6,4704    798,41      -         516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прил. ФЕР  -Kольца для колодцев сборные        3,9092    371,83      -         1454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103-0754   -Люки чугунные тяжелые для               4    756,34      -         30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27-07-001- -Устройство асфальтобетонных          0,67    432,03    119,86       289        91        80     18,14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однослойных из литой                          135,9      0,92                             1      0,0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94,29                 13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29,98                  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прил. ФЕР  -Смесь асфальтобетонная             4,7838    455,31      -         217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27-07-002- -Устройство оснований толщиной        0,51    596,54       376       304       109       192     31,49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кирпичного или известнякового                214,43      32,2                            16       3,8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350,21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234,29                 1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6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прил. ФЕР  -Щебень известняковый или            8,874     119,7      -         106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22-03-011- -Установка колонок                       3    672,42     14,06      2017       195        42      8,59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шт.                     65,04      0,49                             1      0,1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85,19                 2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58,32                 1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4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22-03-011- -Установка гидрантов пожарных            3   1218,84      6,46      3657        49        19      2,38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                        16,32      0,25                             1      0,06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21,54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4,75                  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7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06-01-024- -Водоотводный лоток из бетона       0,0006  73961,64   2952,93        44         2         2    429,6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В7,5 W6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100м3                 3028,85    212,29                           -       22,8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3403,19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2106,74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06-01-001- -Бетонная подушка (200х200мм)       0,0003  67949,05   1395,61        20       -         -      195,6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у водоразборных колонок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100м3                  1228,6    107,33                           -       10,5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1402,72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 868,35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401-0061   -Бетон тяжелый, крупность           0,0612   -615,24      -          -3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401-0063   -Бетон тяжелый, крупность           0,0612    637,73      -           3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7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22-03-006- -Установка задвижек 30Ч6БР               2     42,65      3,46        85        29         7      2,04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диаметром 10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задвижка                14,54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8,91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2,94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00-1177   -Задвижки параллельные                   2     477,9      -          9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22-03-006- -Установка задвижек 30Ч6БР               9     64,72      8,06       582       219        73      3,34        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чугунных диаметром 15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задвижка                24,38      -                              -        0,0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31,70                 2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21,70                 1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0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7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00-1179   -Задвижки параллельные                   9    852,39      -         767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22-03-007- -Установка вентеля стального             3     28,55      3,46        86        37        10      1,66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шт                      12,25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5,93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0,90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ФССЦ-2001  -Вентили проходные фланцевые             3    507,26      -         152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22-03-001- -Установка фасонных частей         1,39354   8837,22    524,48     12315       434       731     45,29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чугунных диаметром 125-20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м                                           311,12     26,64                            37      3,46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439,09                 6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300,61                 4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3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22-06-001- -Промывка с дезинфекцией             0,421    870,88      -          367       225       -       77,88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м                                           535,0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695,54                 2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476,18                 2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8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22-06-012- -Устройство постоянных               0,421    555,94    299,21       234        22       126      7,57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убопроводе диаметром 150                     52,7     16,38                             7      2,64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89,81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61,48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9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прил. ФЕР  -Блоки сборные бетонные             0,1431     613,8      -           8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27-09-008- -Установка флуоресцентного            0,03   8320,35   3452,57       250        90       104    437,76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указателя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100шт                 3007,42    251,28                             8     19,55         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8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4627,35                 1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3095,76                  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ФССЦ-2001  -Флуоресцентный указатель                3      4,36      -           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1-9602-1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103-0002   -Трубы стальные сварные                  9     11,35      -          10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одогазопроводные с резьб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черные легкие  диаметр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го прохода 20 мм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а стенки 2.5 мм стой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з трубы ф20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Демонтаж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22-04-001- -Устройство круглых колодцев          0,34   5095,02   4278,01      1730       277      1452    109,08        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из сборного железобетона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нтах мокрых Демонтаж                      817,01    270,49                            92     36,13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413,76                 4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967,88                 3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5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311-01-148 -Погрузочно-разгрузочные           5,94125      3,84      3,84        23       -          23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Г  МДС     перевозках. Мусор                              -         0,31                             2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310-3005-1 -Перевозка грузов                  5,94125      7,72      7,72        46       -          4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расстояние перевозки 5 км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ль                           167230      9710     34860                14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ль                                                 3144                 3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ль                           1672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ль                            3543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заработная плата -                    Рубль                              -       1285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ль                            123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естные материалы -                         Рубль                             327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ль                            1374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ль                             834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ль                           1893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79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9                                                94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ль                              -       1285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ль                           1893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7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ль                              -       1285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Оплата труда осн. рабочих             9709,844     х 7,06              68551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Затраты на экспл. машин               34860        х 3,23             112597,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в т.ч. опл. труда механизаторов)     3143,501     х 7,06             22193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материальных ресурсов       122659,489   х 4,19            513943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прямых затрат                                                  695092,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в текущих ценах  13743,291       х 7,06    х 0,94   91205,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в текущих ценах    8343,255        х 7,06    х 1,0    58903,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в ценах на 4 кв. 2007г. г.                                     845201,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временными зданиями и      1,5 %          845201,91412678,029857879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зимними удорожаниями       2,53 %         857879,94321704,363879584,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епредвиденными затратами  2 %            879584,30617591,686897175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лог на добавленную стоимость     18 %                              161491,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алогом на добавленную                                       1058667,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53:00Z</dcterms:created>
  <dc:creator>Солдатова</dc:creator>
  <dc:description/>
  <cp:keywords/>
  <dc:language>en-US</dc:language>
  <cp:lastModifiedBy>Солдатова</cp:lastModifiedBy>
  <dcterms:modified xsi:type="dcterms:W3CDTF">2008-01-14T05:54:00Z</dcterms:modified>
  <cp:revision>1</cp:revision>
  <dc:subject/>
  <dc:title>Программный комплекс АВС-4 (редакция 3</dc:title>
</cp:coreProperties>
</file>