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 CYR" w:ascii="Courier New" w:hAnsi="Courier New"/>
          <w:sz w:val="18"/>
          <w:szCs w:val="18"/>
        </w:rPr>
        <w:t>Наименование стройки-  Строительство водопровода  по пер. 1-ому Совхозному с         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установкой водоразборных колонок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Обьект номер   6-ПС/111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 CYR" w:ascii="Courier New" w:hAnsi="Courier New"/>
          <w:sz w:val="18"/>
          <w:szCs w:val="18"/>
        </w:rPr>
        <w:t>Л О К А Л Ь Н А Я   С М Е Т А   2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  Наружные внутриплощадочные сети Н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Основание: Наружные сети НВ л.1-4 НВ С л.1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 CYR" w:ascii="Courier New" w:hAnsi="Courier New"/>
          <w:sz w:val="18"/>
          <w:szCs w:val="18"/>
        </w:rPr>
        <w:t>н.з.6-ПС/111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240,763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       2756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территориальных ценах 2001г Ивановской обл                            Сметная заработная плата      19,975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 620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388,33 Рубль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СТОИМ. ЕД.,Рубль   :    ОБЩАЯ СТОИМОСТЬ,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Земляные работы ДЛ. 323,5м (620-296,5м)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01-01-004- -Разработка грунта в отвал           0,771      4862   4779,35      3749        64      3685     13,1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82,65    535,93                           413     60,28        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587,65                 4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309,29                 2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4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01-01-004- -Разработка грунта в отвал       1,1374448      4420   4344,86      5028        85      4942     11,96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75,13    487,21                           554      54,8        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534,23                 6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281,17                 3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9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01-02-057- -Разработка грунта вручную в        0,2313    978,17      -          226       226       -      155,76        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     грунтов 1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782,54                 1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440,18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01-02-057- -Разработка грунта вручную в         0,341    815,14      -          278       278       -       129,8        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 815,1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     грунтов 1 Добор сухого гру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652,12                 2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66,81                 1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6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01-02-067- -Kрепление досками стенок            2,447     941,2    114,26      2303       653       280      39,2        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, глубиной до 3 м в грунтах                 266,95      -                              -        1,19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13,56                 5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20,13                 2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1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01-02-061- -Засыпка вручную траншей,            0,647    586,12      -          379       379       -        97,2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468,90                 3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263,75                 1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8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01-01-033- -Засыпка траншей и котлованов       1,3187    895,25    895,25      1181       -        118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ульдозерами мощностью 59                      -        91,72                           121      8,87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 87,13                 1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45,86                  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3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01-02-005- -Уплотнение грунта                  13,187    348,69    262,61      4598      1135      3463     12,53       1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ппа грунтов 1, 2                           86,08     23,44                           309      3,04        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04,04                13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54,76                 7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6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Трубопроводы(В1) дл.323,5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22-01-007- -Укладка водопроводных              0,2935   5164,49    793,64      1516       674       233    314,14        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напорных труб с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делкой раструбов                          2296,36     37,07                            11       3,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ЧШГ-100х6000 ТУ1461-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резиновыми уплотнительны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нжетами 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3033,46                 8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076,75                 6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0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ОАО        -Водопроводные чугунные              293,5     97,74      -        2868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НЫЙ         манжетой ВЧШГ-10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Ц2357,64:6:1,18.1,13:4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22-01-011- -Укладка стальных                     0,03   6728,88   3133,11       202        88        94       353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идравлическим испытанием                   2944,02    305,77                             9     31,4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8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4224,73                 1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892,31                  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ФССЦ-2001  -Трубы стальные электросварные       30,12     73,51      -         221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3-0161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4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22-02-003- -Нанесение весьма усиленной           0,03   6888,88   1584,09       207        51        48       225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антикоррозионной       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резиновой или                       1703,25      1,39                           -        0,1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8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216,03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517,13                  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101-1763   -Мастика битумно-полимерная         0,0996   1505,99      -          15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22-02-006- -Нанесение весьма усиленной           0,03   2348,62    1404,7        70        18        42     74,09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резиновой или                        591,98    107,65                             3     11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ьных трубопровод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909,52          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622,67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101-1763   -Мастика битумно-полимерная         0,0063   1505,99      -            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22-06-006- -Врезка в существующие сети из           1    317,08     12,48       317        32        12      4,09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ойников диаметром 65мм                       31,7      -                              -        0,1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вре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41,21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28,21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22-04-001- -Устройство круглых колодцев         0,243   14830,3   3317,18      3604       182       806     106,3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Ф20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железобетона в грунтах сухих                 749,42    213,87                            52     28,5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252,28                 3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857,33                 2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1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прил. ФЕР  -Kольца для колодцев сборные        2,3328    969,39      -         226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6-1  железобетонные диаметром 20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прил. ФЕР  -Kольца для колодцев сборные        1,4094    371,83      -          52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27-07-001- -Устройство асфальтобетонных         0,135     389,4     99,88        53        15        13     15,12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однослойных из литой                         113,25      0,77                           -        0,0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61,91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08,32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прил. ФЕР  -Смесь асфальтобетонная              0,964    455,31      -          43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27-07-002- -Устройство оснований толщиной       0,081    498,14    313,33        40        14        25     26,24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ирпичного или известнякового                178,69     26,83                             2      3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291,84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95,24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прил. ФЕР  -Щебень известняковый или           1,0962     119,7      -          131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22-04-001- -Устройство круглых колодцев         0,336   20610,3   3565,01      6933       382      1199     151,5        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железобетона в грунтах                      1134,74    225,41                            76     30,11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окр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768,20                 5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210,53                 4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9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прил. ФЕР  -Kольца для колодцев сборные       3,22944    798,41      -         257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прил. ФЕР  -Kольца для колодцев сборные       1,95112    371,83      -          7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103-0754   -Люки чугунные тяжелые для               2    756,34      -         15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27-07-001- -Устройство асфальтобетонных           0,2     389,4     99,88        78        23        20     15,12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однослойных из литой                         113,25      0,77                           -        0,0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61,91                  3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08,32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прил. ФЕР  -Смесь асфальтобетонная              1,428    455,31      -          65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27-07-002- -Устройство оснований толщиной        0,12    498,14    313,33        60        21        38     26,24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ирпичного или известнякового                178,69     26,83                             3      3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291,84          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95,24                  2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прил. ФЕР  -Щебень известняковый или            2,088     119,7      -          250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22-03-011- -Установка колонок                       2    659,24     11,72      1318       108        23      7,16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54,2      0,41                             1      0,1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70,99                 1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48,60                  9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5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06-01-024- -Водоотводной лоток из бетона       0,0004  73456,83   2952,93        29         1         1    358,02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В7,5 W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                 2524,04    212,29                           -       22,8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2873,15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1778,61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06-01-001- -Бетонная подушка (200х200мм)       0,0002  67744,28   1395,61        14       -         -      163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из бетона В7,5 у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оектируемых водоразборных                 1023,83    107,33                           -       10,5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но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1187,72                   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 735,25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401-0061   -Бетон тяжелый, крупность           0,0202   -615,24      -          -1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401-0063   -Бетон тяжелый, крупность           0,0202    637,73      -           13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7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22-03-006- -Установка задвижек 30Ч6БР               1     21,23      0,96        21         7         1      1,0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чугунных диаметром 50 мм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                  7,2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 9,36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6,41                   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7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300-1175   -Задвижки параллельные                   1    258,02      -          25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22-03-006- -Установка задвижек 30Ч6БР               3     39,65      2,88       119        36         9       1,7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диаметром 10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                12,12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5,76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0,79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300-1177   -Задвижки параллельные                   3     477,9      -         14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22-03-007- -Установка вентеля стального             1     25,93      2,88        26        10         3      1,3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10,21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3,27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9,09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ФССЦ-2001  -Вентили проходные фланцевые             1    507,26      -          5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22-03-014- -Приварка фланцев к стальным             4     60,46     51,45       242        25       206       0,7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ам диаметром 5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  6,25      4,34                            17      0,42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фланец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3,77                  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9,43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ФССЦ-2001  -Фланцы из стали марок                   4      47,8      -          19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33-0058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го прохода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22-03-001- -Установка фасонных частей          0,2203   9865,22    100,82      2173        71        22        47        1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чугунных диаметром 50-1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   322,89      -                              -        1,05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419,76                  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87,37                  6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8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3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22-06-002- -Промывка без дезинфекции            0,324    280,71      -           91        63       -        28,3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ов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194,4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252,75                  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173,03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22-06-001- -Промывка с дезинфекцией             0,324    535,69      -          173       126       -        56,7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ов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389,5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506,39                 1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346,68                 1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22-06-012- -Устройство постоянных               0,324    497,29    249,34       161        14        81      6,31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убопроводе диаметром 100                    43,92     13,65                             4       2,2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74,84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51,24          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прил. ФЕР  -Блоки сборные бетонные               0,11     613,8      -           6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воздушной ЛЭП(МДС 81-35.2004 п5)длиной 296,5м(-4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дл. прокола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01-01-004- -Разработка грунта в отвал           0,992   4444,04   4344,86      4408        98      4310     15,79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99,17    487,21                           483      54,8        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1(мокрых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46                         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557,07                 5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293,19                 2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2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3 01-01-004- -Разработка грунта в отвал           0,545   4435,02   4344,86      2417        49      2368     14,36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90,16    487,21                           266      54,8        3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9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1(сухих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548,50                 2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288,69                 1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8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4 01-02-057- -Разработка грунта вручную в        0,2976   1173,81      -          349       349       -      186,91        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1173,81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     грунтов 1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939,05                 2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528,21                 1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5 01-02-057- -Разработка грунта вручную в        0,1635    978,17      -          160       160       -      155,76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     грунтов 1 Добор сухого гру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782,54                 1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440,18                  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6 01-02-067- -Kрепление досками стенок            2,053   1017,44    137,11      2089       658       281     47,04        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, глубиной до 3 м в грунтах                 320,34      -                              -        1,43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56,27                 5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44,15                 2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9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7 01-02-061- -Засыпка вручную траншей,            0,507    640,39      -          325       325       -       106,2        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нтов 2                                    640,3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512,31                 2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288,18                 14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0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8 01-01-033- -Засыпка траншей и котлованов      1,53241    920,48    920,48      1411       -        141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бульдозерами мощностью 59                      -         94,3                           145      9,12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[80] кВт [л.с.], 1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 89,58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47,15                  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6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9 01-02-005- -Уплотнение грунта                  15,973    418,43    315,13      6684      1650      5034     15,04       2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руппа грунтов 1, 2                           103,3     28,13                           449      3,65        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24,85                19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65,71                10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97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Трубопроводы(В1) дл.296,5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0 22-01-007- -Укладка водопроводных              0,2765   5782,49    952,37      1599       762       263    376,97       1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напорных труб с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заделкой раструбов                          2755,63     44,48                            12      4,56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ВЧШГ-100х6000 ТУ1461-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резиновыми уплотнительны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нжетами 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3640,15                10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492,10                 6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2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1 ОАО        -Водопроводные чугунные              276,5     91,11      -        2519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НЫЙ         манжетой ВЧШГ-10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Ц2357:6:1,18.1,13:4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2 22-01-011- -Укладка стальных                     0,02   7944,31   3759,73       159        71        75     423,6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гидравлическим испытанием                   3532,82    366,92                             7     37,76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диаметром 108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5069,67                 1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470,78                  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3 ФССЦ-2001  -Трубы стальные электросварные       20,08     73,51      -         147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3-0161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1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4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4 22-02-003- -Нанесение весьма усиленной           0,02   7546,35   1900,91       151        41        38       270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битумно-резиновой или                        2043,9      1,67                           -        0,2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8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659,24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820,56                  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5 101-1763   -Мастика битумно-полимерная         0,0665   1505,99      -          10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6 22-02-006- -Нанесение весьма усиленной           0,02   2747,96   1685,64        55        14        34     88,91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битумно-резиновой или                        710,38    129,18                             3      13,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ьных трубопровод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091,42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747,20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7 101-1763   -Мастика битумно-полимерная         0,0042   1505,99      -            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8 22-06-006- -Врезка в существующие сети из           1    421,84     16,13       422        42        16      5,66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тройников диаметром 100мм                     42,42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55,15                  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7,75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9 22-04-001- -Устройство круглых колодцев         0,243  15643,62   3980,62      3801       219       967    127,56        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Ф20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железобетона в грунтах сухих                  899,3    256,64                            62     34,25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502,73                 3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028,79                 2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4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0 прил. ФЕР  -Kольца для колодцев сборные        2,3328    969,39      -         226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6-1  железобетонные диаметром 20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2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1 прил. ФЕР  -Kольца для колодцев сборные        1,4094    371,83      -          52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2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3 27-07-001- -Устройство асфальтобетонных         0,135    432,03    119,86        58        18        16     18,14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однослойных из литой                          135,9      0,92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94,29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29,98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4 прил. ФЕР  -Смесь асфальтобетонная              0,964    455,31      -          43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5 27-07-002- -Устройство оснований толщиной       0,081    596,54       376        48        17        30     31,49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кирпичного или известнякового                214,43      32,2                             3       3,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350,21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234,29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6 прил. ФЕР  -Щебень известняковый или           1,0962     119,7      -          13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7 22-04-001- -Устройство круглых колодцев        0,1682  21550,25   4278,01      3625       229       720     181,8        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железобетона в грунтах                      1361,69    270,49                            45     36,13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мокр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121,83                 3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452,64                 24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2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8 прил. ФЕР  -Kольца для колодцев сборные       1,61472    798,41      -         1289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9 прил. ФЕР  -Kольца для колодцев сборные         0,976    371,83      -          3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0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1 27-07-001- -Устройство асфальтобетонных           0,1    432,03    119,86        43        14        12     18,14         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3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однослойных из литой                          135,9      0,92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94,29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29,98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2 прил. ФЕР  -Смесь асфальтобетонная              0,714    455,31      -          3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3 27-07-002- -Устройство оснований толщиной        0,06    596,54       376        36        13        23     31,49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кирпичного или известнякового                214,43      32,2                             2       3,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350,21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234,29          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4 прил. ФЕР  -Щебень известняковый или            1,044     119,7      -          1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5 22-03-011- -Установка колонок                       2    672,42     14,06      1345       130        28      8,59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шт.                     65,04      0,49                             1      0,1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85,19                 1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58,32                 1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6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6 06-01-024- -Водоотводной лоток из бетона       0,0004  74552,22   3543,52        30         1         1    429,6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В7,5 W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100м3                 3028,85    254,75                           -       27,4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3447,78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2134,34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7 06-01-001- -Бетонная подушка (200х200мм)       0,0002  68228,17   1674,73        14       -         -      195,6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из бетона В7,5 у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ДС        проектируемых водоразборных                  1228,6     128,8                           -       12,6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колоно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1425,26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 882,31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8 401-0061   -Бетон тяжелый, крупность           0,0202   -615,24      -          -1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4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9 401-0063   -Бетон тяжелый, крупность           0,0202    637,73      -           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7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0 22-03-006- -Установка задвижек 30Ч6БР               3     42,65      3,46       128        44        10      2,04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диаметром 10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задвижка                14,54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8,91                 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2,94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1 300-1177   -Задвижки параллельные                   3     477,9      -         14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2 22-03-006- -Установка задвижек 30Ч6БР               1     22,86      1,15        23         9         1      1,2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чугунных диаметром 50 мм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задвижка                 8,64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1,23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7,69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3 300-1175   -Задвижки параллельные                   1    258,02      -          25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4 22-03-007- -Установка вентеля стального             3     28,55      3,46        86        37        10      1,66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шт                      12,25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5,93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0,90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5 ФССЦ-2001  -Вентили проходные фланцевые             1    507,26      -          5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6 22-03-014- -Приварка фланцев к стальным             4        72     61,74       288        30       247      0,84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ам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м                                              7,5      5,21                            21       0,5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фланец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5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6,52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1,31                  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7 ФССЦ-2001  -Фланцы из стали марок                   4     83,57      -          3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33-0061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го прохода 1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8 22-03-001- -Установка фасонных частей           0,418   9949,96    120,98      4160       162        51      56,4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чугунных диаметром 50-1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т                      387,47      -                              -        1,26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503,71                 2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344,85                 1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5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99 22-06-002- -Промывка без дезинфекции           0,2965    319,59      -           95        69       -       33,9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ов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м                                            233,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303,30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07,64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0 22-06-001- -Промывка с дезинфекцией            0,2965     613,6      -          182       139       -       68,04        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трубопроводов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мм                                           467,4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607,67                 1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416,02                 1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1 34-02-001- -Защита кабеля связи                 0,012  16923,34      -          203        17       -         210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                                                     1437,3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437,35          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 934,27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2 22-06-011- -Подвешивание подземных                 12    112,21     40,85      1347       105       490      1,28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ммуникаций при пересечени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х трассой трубопровода,                       8,79      1,21                            15      0,26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лощадь сечения коробов д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,1 м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6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3,00                 1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 8,90                 1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6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Бестраншейная прокладка водопровода метод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прокола футляра, Ф325х6,0 мм, дл.30м (у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г.-6-Уг.6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стройство котлована на прокладку футляра дл.3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3 01-01-004- -Разработка грунта в отвал          0,0935      5083   4996,59       475         8       467     13,76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"обратная лопата" с ковшом                     86,4    560,29                            52     63,02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614,36                 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323,35                  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4 01-02-056- -Ручная зачистка дна                 0,094   1904,14      -          179       179       -       282,1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7 ТЕР 37    котлован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3                 1904,1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523,31                 1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856,86                  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5 01-02-057- -Разработка вручную приямка         0,0021     852,2      -            2         2       -       135,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для откачки воды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3                   852,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681,7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83,49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6 01-02-067- -Kрепление досками стенок            0,991    998,38     131,4       989       304       130     45,08        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м, глубиной до 3 м в грунтах                 306,99      -                              -        1,3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45,59                 2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38,15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36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7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7 01-01-033- -Засыпка траншей и котлованов       0,1029    882,13    882,13        91       -          9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ульдозерами мощностью 59                      -        90,37                             9      8,74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[80] кВт [л.с.], 1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 85,85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45,18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8 01-02-005- -Уплотнение грунта                   1,029    400,99       302       413       102       311     14,41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группа грунтов 1, 2                           98,99     26,96                            28       3,5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19,65                 1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62,97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09 01-02-061- -Засыпка вручную траншей,            0,013    674,04      -            9         9       -      111,7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грунтов 2                                    674,0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539,23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03,32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стройство упорной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0 07-05-001- -Установка блоков стен                0,05  13251,84   9038,13       663        54       452    149,27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подвалов массой более 1,5 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ФБС24.6.6-Т                                 1077,73    598,36                            30     83,81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55%              2597,94                 1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100%              1676,09                  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8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1 ФССЦ-2001  -Блоки бетонные для стен              4,08    733,87      -         299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3-0004    подвалов на цементном вяжуще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лошные с вырезом М100,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объемом 0,5 м3 и боле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2 09-03-039- -Установка опорных пакетов с         0,376   1313,48    407,67       494       254       153     92,25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т                      674,37      1,31                           -        0,3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0%               608,11                 2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 574,33                 2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8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3 прил. ФЕР  -стоимость опорных пакетов с         0,376   5431,64      -         204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01-9002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4 09-03-039- -Демонтаж опорных пакетов            0,376    805,71    285,37       303       152       107     55,35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404,62      0,92                           -        0,2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рил.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0,6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0,7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мр=0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0%               364,99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 344,71                 1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5 07-05-001- -Демонтаж ФБС 24-6.6-Т                0,05   7149,58   6287,39       357        43       314    119,42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                      100шт.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862,19    416,25                            21      58,3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=0,8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з/тр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экспл.маш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55%              1981,57                  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100%              1278,44                  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6 10-01-010- -Установка деревянных брусьев         1,01    2121,5     47,27      2143       176        48     25,88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174,66      -                              -        0,4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8%               206,10                 2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3%               110,04                 1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4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7 10-01-010- -Разборка деревянных брусьев          1,01    172,61     32,88       174       141        33      20,7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139,73      -                              -        0,29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8%               164,88                 1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3%                88,03                  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Прокол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8 22-05-002- -Продавливание без разработки          0,3  32326,72  29033,92      9698       932      8710    394,85       1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2 ТЕР 37   грунта (прокол) на длину до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 м труб диаметром 300 мм                  3107,48   2891,48                           867    358,72       1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19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7798,65                23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5339,08                16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6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19 103-0202   -Трубы стальные электросварные       30,12    364,54      -        1098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325 толщина стенки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0 22-05-003- -Протаскивание в футляр                0,3   1722,05     46,36       517       226        14     97,06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тальных труб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мм                                           752,22      -                              -         0,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977,88                 2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669,47                 2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0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1 22-02-003- -Нанесение весьма усиленной           0,03  25307,14  11389,68       759       102       342     450,8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3412,56     399,9                            12     36,43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альной кожух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4956,19                 1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393,09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0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2 101-1763   -Мастика битумно-полимерная         0,2964   1505,99      -          44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3 22-02-006- -Нанесение весьма усиленной           0,03   3974,11    2081,7       119        26        62    107,71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 860,59    158,09                             5     16,95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324,29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906,63          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4 101-1763   -Мастика битумно-полимерная         0,0192   1505,99      -           2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5 16-07-006- -Заделка концов кожуха                   2      36,2      -           72        51       -        3,46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ТЕР 37   диаметром до 300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25,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0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28%                32,38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3%                21,00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Бестраншейная прокладка водопровода метод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прокола футляра, Ф325х6,0 мм, дл.10м (у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г.-5-Уг.-4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стройство котлована на прокладку футляра дл.1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6 01-01-004- -Разработка грунта в отвал          0,0915      5083   4996,59       465         8       457     13,76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"обратная лопата" с ковшом                     86,4    560,29                            51     63,02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614,36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323,35                  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7 01-02-056- -Ручная зачистка дна                 0,092   1904,14      -          175       175       -       282,1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7 ТЕР 37    котлован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3                 1904,1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523,31                 1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856,86                  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8 01-02-057- -Разработка вручную приямка         0,0021     852,2      -            2         2       -       135,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для откачки воды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3                   852,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681,7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83,49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29 01-02-067- -Kрепление досками стенок            0,944    998,38     131,4       942       290       124     45,08        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м, глубиной до 3 м в грунтах                 306,99      -                              -        1,3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45,59                 2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38,15                 13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1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3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0 01-01-033- -Засыпка траншей и котлованов       0,1007    882,13    882,13        89       -          89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ульдозерами мощностью 59                      -        90,37                             9      8,74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[80] кВт [л.с.], 1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 85,85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45,18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1 01-02-005- -Уплотнение грунта                   1,007    400,99       302       404       100       304     14,41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группа грунтов 1, 2                           98,99     26,96                            27       3,5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19,65                 1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62,97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2 01-02-061- -Засыпка вручную траншей,            0,013    674,04      -            9         9       -      111,7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грунтов 2                                    674,0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539,23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303,32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стройство упорной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3 07-05-001- -Установка блоков стен                0,05  13251,84   9038,13       663        54       452    149,27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подвалов массой более 1,5 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ФБС24.6.6-Т                                 1077,73    598,36                            30     83,81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55%              2597,94                 1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100%              1676,09                  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8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4 ФССЦ-2001  -Блоки бетонные для стен              4,08    733,87      -         299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03-0004    подвалов на цементном вяжуще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лошные с вырезом М100,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объемом 0,5 м3 и боле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5 09-03-039- -Установка опорных пакетов с         0,376   1313,48    407,67       494       254       153     92,25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т                      674,37      1,31                           -        0,3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0%               608,11                 2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 574,33                 2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3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2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6 прил. ФЕР  -стоимость опорных пакетов с         0,376   5431,64      -         204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01-9002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т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7 09-03-039- -Демонтаж опорных пакетов            0,376    805,71    285,37       303       152       107     55,35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404,62      0,92                           -        0,2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рил.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0,6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0,7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мр=0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0%               364,99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 344,71                 1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8 07-05-001- -Демонтаж ФБС 24-6.6-Т                0,05   7149,58   6287,39       357        43       314    119,42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                      100шт.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862,19    416,25                            21      58,3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=0,8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з/тр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экспл.маш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55%              1981,57                  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100%              1278,44                  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39 10-01-010- -Установка деревянных брусьев         1,01    2121,5     47,27      2143       176        48     25,88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174,66      -                              -        0,4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8%               206,10                 2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3%               110,04                 1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4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0 10-01-010- -Разборка деревянных брусьев          1,01    172,61     32,88       174       141        33      20,7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                       139,73      -                              -        0,29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8%               164,88                 1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3%                88,03                  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Прокол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1 22-05-002- -Продавливание без разработки          0,1  32326,72  29033,92      3233       311      2903    394,85        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2 ТЕР 37   грунта (прокол) на длину до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 м труб диаметром 300 мм                  3107,48   2891,48                           289    358,72        3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3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7798,65                 7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5339,08                 5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5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2 103-0202   -Трубы стальные электросварные       10,04    364,54      -         366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325 толщина стенки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3 22-05-003- -Протаскивание в футляр                0,1   1722,05     46,36       172        75         5     97,0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тальных труб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мм                                           752,22      -                              -         0,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977,88                  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669,47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4 22-02-003- -Нанесение весьма усиленной           0,01  25307,14  11389,68       253        34       114     450,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3412,56     399,9                             4     36,4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альной кожух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4956,19                  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393,09                  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5 101-1763   -Мастика битумно-полимерная         0,0988   1505,99      -          14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6 22-02-006- -Нанесение весьма усиленной           0,01   3974,11    2081,7        40         9        21    107,7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 860,59    158,09                             2     16,95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324,29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906,63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7 101-1763   -Мастика битумно-полимерная         0,0064   1505,99      -           1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8 16-07-006- -Заделка концов кожуха                   2      36,2      -           72        51       -        3,46         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4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ТЕР 37   диаметром до 300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25,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28%                32,38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3%                21,00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Прокладка водопровода в футляре дл.10м (у Уг.-9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49 22-01-012- -Укладка футляра из                   0,01  34835,93  25447,91       348        68       254    813,05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электросварных труб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ф325х6,0мм                                  6780,84   2491,96                            25    265,99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12054,63                 1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8252,79                  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5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0 22-02-003- -Нанесение весьма усиленной           0,01  25307,14  11389,68       253        34       114     450,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3412,56     399,9                             4     36,4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325х6,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4956,19                  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393,09                  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1 101-1763   -Мастика битумно-полимерная         0,0988   1505,99      -          14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2 22-02-006- -Нанесение весьма усиленной           0,01   3974,11    2081,7        40         9        21    107,7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битумно-резиновой или                        860,59    158,09                             2     16,95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324,29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906,63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3 101-1763   -Мастика битумно-полимерная         0,0064   1505,99      -           1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4 22-05-003- -Протаскивание в футляр                0,1   1722,05     46,36       172        75         5     97,0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стальных труб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мм                                           752,22      -                              -         0,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                          100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5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977,88                  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669,47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5 16-07-006- -Заделка битумом и прядью                2      36,2      -           72        51       -        3,46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ТЕР 37   концов футляра ф300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сальник                  25,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28%                32,38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3%                21,00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Демонтаж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6 22-04-001- -Устройство круглых колодцев         0,336   4331,86   3814,76      1457       174      1283     73,35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из сборного железобетона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грунтах сухих                                 517,1    245,95                            83     32,82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.7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991,97                 3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679,11                 2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0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57 311-01-148 -Погрузочно-разгрузочные              5,88      3,68      3,68        22       -          22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Г          перевозках. Мусор                              -          0,3                             2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МДС81-35.2  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т3 п.7   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-1,15      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ль                           205869     15310     50923                21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ль                                                 4665                 5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ль                           20427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ль                            3424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заработная плата -                    Рубль                              -       1916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ль                            1094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естные материалы -                         Рубль                             25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ль                            2073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ль                            1273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ль                           23774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6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ль                              -       1916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еталломонтажных работ -          Рубль                             159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ль                              2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заработная плата -                    Рубль                              -         81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ль                              7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ль                              69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еталломонтажных работ -    Рубль                             301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1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26                                                94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ль                              -         81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ль                           24076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7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ль                              -       1997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ересчет итогов в цены на 3 кв. 2007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Оплата труда осн. рабочих             15309,726    х 6,79            103953,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Затраты на экспл. машин               50922        х 3,19            162441,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в т.ч. опл. труда механизаторов)     4664,845     х 6,79              31674,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материальных ресурсов       139636,391   х 3,93            548771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прямых затрат                                                  815165,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в текущих ценах  21471,232       х 6,79    х 0,94  137042,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в текущих ценах    13422,219       х 6,79    х 1,0    91136,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в ценах на 3 кв. 2007г. г.                                     1043344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временными зданиями и      1,5 %          1043344,3815650,1661058994,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ооружениями                   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зимними удорожаниями       2,53 %         1058994,5526792,5621085787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епредвиденными затратами  2 %            1085787,1121715,7421107502,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лог на добавленную стоимость     18 %                              199350,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алогом на добавленную                                       1306853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01:00Z</dcterms:created>
  <dc:creator>Солдатова</dc:creator>
  <dc:description/>
  <cp:keywords/>
  <dc:language>en-US</dc:language>
  <cp:lastModifiedBy>Солдатова</cp:lastModifiedBy>
  <dcterms:modified xsi:type="dcterms:W3CDTF">2007-11-21T08:02:00Z</dcterms:modified>
  <cp:revision>1</cp:revision>
  <dc:subject/>
  <dc:title>Программный комплекс АВС-4 (редакция 3</dc:title>
</cp:coreProperties>
</file>