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939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Наименование стройки-  Строительство водопровода по ул. Высоковольтной, ул. 23я Линия                  Форма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с установкой водоразборной колонки на ул. 23я Линия и н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пересечении ул. Высоковольтной и ул. 22я Линия в г. Иванов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Обьект номер   8-ПС/1118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</w:rPr>
        <w:t>Л О К А Л Ь Н А Я   С М Е Т А   2-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на  Наружные внутриплощадочные сет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Наименование обьект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нование: НВл.1-4 НВС л.1-2 н.з.8-ПС/1118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173,947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       1846 чел.-ч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терр-ных ценах 2001г Ивановской обл                                   Сметная заработная плата      13,329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троительный обьем               542 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Цена единицы                  320,94 Рубль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СТОИМ. ЕД.,Рубль   :    ОБЩАЯ СТОИМОСТЬ,Рубль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ОСНОВНОЙ :В Т.Ч.   :         :         :В Т.Ч.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Земляные работы ДЛ.322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01-01-004- -Разработка грунта в отвал        1,860714      4862   4779,35      9047       154      8893     13,16        2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37   "обратная лопата" с ковшом                    82,65    535,93                           997     60,28       1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2     грунтов 1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46   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   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 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ашин-1,2. Вязкие грунт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овышенной влажности, сильн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алипающие на стенки и зубья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вша одноковшов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каваторов (кроме 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5-6 группы), примене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эффициент к нормам затра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да-1,1 и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плуатации машин-1,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587,65                109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309,29                 57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107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(+ПГ-2,ВК-3,ПГ-4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01-02-057- -Разработка грунта вручную в         0,558    978,17      -          546       546       -      155,76        87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939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реплений с откосами, группа                 978,17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3     грунтов 1. Сильно налипающи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   на инструменты грунт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     группы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 нормам затрат труда-1,1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7 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    машин-1,1. Доработка вручную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ачистка дна и стенок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ыкидкой грунта в котлована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и траншеях, разработанн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еханизированным способом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именен коэффициент к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атрат труда - 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782,54                 4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440,18                 2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2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пересечениЯ с существующими сетя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газопровода(шт.2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01-02-057- -Разработка грунта вручную в        0,1664     852,2      -          142       142       -       135,7        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реплений с откосами, группа                  852,2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9     грунтов 1. Расстояние до 1 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5   от кабелей, проложенных 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бопроводах или коробах, 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акже от водопроводных 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анализационных труб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именен коэффициент к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атрат труда-1,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681,76                 1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383,49                  6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01-02-061- -Засыпка вручную траншей,            0,644    586,12      -          377       377       -        97,2        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 2                                    586,12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468,90                 3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263,75                 1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8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 01-01-033- -Засыпка траншей и котлованов      1,83546    895,25    895,25      1643       -        1643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ульдозерами мощностью 59                      -        91,72                           168      8,87        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[80] кВт [л.с.], 2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 87,13                 1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45,86                  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88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   939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 01-02-005- -Уплотнение грунта                  18,355    348,69    262,61      6400      1580      4820     12,53       2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невматическими трамбовками,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ппа грунтов 1, 2                           86,08     23,44                           430      3,04        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04,04                19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54,76                100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93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Трубопроводы(В1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 22-01-007- -Укладка водопроводных               0,322   5164,49    793,64      1663       739       256    314,14       1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чугунных напорных труб с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аделкой раструбов                          2296,36     37,07                            12       3,8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ЧШГ-100х6000 ТУ1461-0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резиновыми уплотнительны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анжетами диаметром 1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3033,46                 9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2076,75                 66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330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ОАО        -Водопроводные чугунные                322     89,78      -        2891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ЛМЗ"СВОБОД  напорные трубы в комплекте с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ЫЙ         манжетой ВЧШГ-100х6000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КОЛ"      ТУ1461-0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Ц2357:6:1,18:4,19.1,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 22-06-005- -Врезка в существующие сети из           1     125,9    102,03       126        19       102      2,23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стальных труб стальных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штуцеров (патрубков)                          19,11      6,72                             7      0,88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1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врез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33,58                  3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22,99                  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0 ФССЦ-2001  -Трубы стальные электросварные         0,4     73,51      -           2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3-0161    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 108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4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1 22-04-001- -Устройство круглых колодцев         0,504   20610,3   3565,01     10388       572      1797     151,5        7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Ф1500мм из сборного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железобетона в грунтах                      1134,74    225,41                           114     30,11        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окр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1768,20                 8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1210,53                 6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1188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2 прил. ФЕР  -Kольца для колодцев сборные        4,8384    798,41      -         386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3-1  железобетонные диаметром 1500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4                                                939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3 прил. ФЕР  -Kольца для колодцев сборные        2,9232    371,83      -         108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2-1  железобетонные диаметром 70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4 103-0754   -Люки чугунные тяжелые для               3    756,34      -         226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5 27-07-001- -Устройство асфальтобетонных           0,3     389,4     99,88       117        34        30     15,12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окрытий дорожек и тротуаров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однослойных из литой                         113,25      0,77                           -        0,07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елкозернист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асфальто-бетонной смес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олщиной 3 см вокруг колдц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161,91                  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108,32                  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9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6 408-9010   -Щебень фракционированный            2,142      -         -          -  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7 27-07-002- -Устройство оснований толщиной        0,18    498,14    313,33        90        32        56     26,24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12 см под тротуары из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ирпичного или известнякового                178,69     26,83                             5      3,17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щебня вокруг колодц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291,84                  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195,24                  3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7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8 прил. ФЕР  -Щебень известняковый или            3,132     119,7      -          37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8-9081    кирпичный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9 22-03-011- -Установка колонок                       1    659,24     11,72       659        54        12      7,16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водоразборных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                      54,2      0,41                           -        0,11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70,99                  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48,60                  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7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0 22-03-011- -Установка гидрантов пожарных            2   1215,04      5,38      2430        27        11      1,98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                      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3,6      0,21                           -        0,05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7,95                  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12,29                  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4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1 22-03-006- -Установка задвижек 30Ч6БР               2     39,65      2,88        79        24         6       1,7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чугунных диаметром 100 мм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задвижка                12,12      -                              -        0,0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5,76                  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10,79                  2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5                                                939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2 300-1177   -Задвижки параллельные                   2     477,9      -          95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фланцевые с выдвижны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шпинделем, для воды и пара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авлением 1 МПа  30Ч6БР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1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3 22-03-007- -Установка вентеля стального             1     25,93      2,88        26        10         3      1,38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диаметром 50 мм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                      10,21      -                              -        0,0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3,27                  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 9,09          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4 ФССЦ-2001  -Вентили проходные фланцевые             1    507,26      -          50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00-1263    15С22НЖ для воды и пара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авлением 4 МПа [40 кгс/см2],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5 22-03-014- -Приварка фланцев к стальным             2     60,46     51,45       121        13       103       0,7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трубопроводам диаметром 10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                                            6,25      4,34                             9      0,42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фланец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3,77                  2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 9,43                  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6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6 ФССЦ-2001  -Фланцы из стали марок                   1     83,57      -           8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33-0061    ВСт3сп2, ВСт3сп3 для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бопроводов, с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оединительным выступом н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ловное давление Ру 1 М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[10 кгс/см2], диаметро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ловного прохода 1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7 22-06-001- -Промывка с дезинфекцией             0,322    535,69      -          172       125       -        56,7        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трубопроводов диаметром 15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                                          389,5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506,39                 16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346,68                 1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4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8 22-06-012- -Устройство постоянных              0,0322    428,29    249,34        14         1         8      5,82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бетонных упоров на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бопроводе диаметром 100                    40,51     13,65                           -         2,2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70,41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48,20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9 прил. ФЕР  -Блоки сборные бетонные            0,01095     613,8      -            7       -         -        -          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6                                                939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3-9005    прямоугольные объемом до 0,3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3 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0 22-03-001- -Установка фасонных частей           0,488   9865,22    100,82      4816       158        49        47        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чугунных диаметром 50-100 м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   322,89      -                              -        1,05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419,76                 20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287,37                 1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51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1 27-09-008- -Установка флуоресцентного            0,02   7243,69   2877,14       145        50        58     364,8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указателя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шт                 2506,18     209,4                             4     16,29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3856,12                  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2579,80                  5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7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2 ФССЦ-2001  -Флуоресцентный указатель                2      4,36      -            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1-9602-1                        шт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3 103-0002   -Трубы стальные сварные                  6     11,35      -           6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одогазопроводные с резьбой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черные легкие  диаметр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ловного прохода 20 мм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олщина стенки 2.5 мм стой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из трубы ф20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1,2 на производство работ в охранной зон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воздушной ЛЭП(МДС 81-35.2004 п5)длиной 220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Земляные работы 220м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4 01-01-004- -Разработка грунта в отвал           0,927   4444,04   4344,86      4121        92      4029     15,79        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37   "обратная лопата" с ковшом                    99,17    487,21                           452      54,8        5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2     грунтов 1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46   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   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 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машин-1,2. Вязкие грунт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повышенной влажности, сильн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налипающие на стенки и зубья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вша одноковшов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каваторов (кроме 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5-6 группы), примене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эффициент к нормам затра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да-1,1 и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плуатации машин-1,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557,07                 51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293,19                 27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90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(+№1;ПГ-ВК-5)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7                                                939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5 01-01-004- -Разработка грунта в отвал           0,384   5718,11   5590,19      2193        49      2144     20,37         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37   "обратная лопата" с ковшом                   127,92    626,86                           240     70,51        2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2     грунтов 2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46   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   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 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машин-1,2. Вязкие грунт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повышенной влажности, сильн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налипающие на стенки и зубья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вша одноковшов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каваторов (кроме 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5-6 группы), примене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эффициент к нормам затра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да-1,1 и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плуатации машин-1,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717,04                 27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377,39                 1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6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(+ПГ-6рек.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6 01-02-068- -Водоотлив из котлованов               0,5   2882,84   2882,84      1441       -        1441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                      100м3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                         -      1067,41                           534    138,68        6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853,93                 42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480,34                 2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10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7 01-02-057- -Разработка грунта вручную в        0,2782   1173,81      -          327       327       -      186,91        5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реплений с откосами, группа                1173,81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3     грунтов 1. Сильно налипающи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   на инструменты грунт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     группы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 нормам затрат труда-1,1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7 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    машин-1,1. Доработка вручную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зачистка дна и стенок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выкидкой грунта в котлована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и траншеях, разработанн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еханизированным способом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именен коэффициент к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атрат труда - 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939,05                 2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528,21                 1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7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8 01-02-057- -Разработка грунта вручную в        0,1152   1601,55      -          184       184       -      255,02        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траншеях глубиной до 2 м без 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8                                                939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реплений с откосами, группа                1601,55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4     грунтов 2. Сильно налипающи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5,  на инструменты грунт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Кэм=1,15   группы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 нормам затрат труда-1,15 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7     к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    машин-1,15. Доработ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вручную, зачистка дна 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стенок с выкидкой грунта 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котлованах и траншеях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разработанн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еханизированным способом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именен коэффициент к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атрат труда - 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1281,24                 1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720,70                  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4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пересечениЯ с существующими сетя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газопровода(шт.1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9 01-02-057- -Разработка грунта вручную в        0,0832    978,17      -           81        81       -      155,76        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реплений с откосами, группа                 978,17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3     грунтов 1. Сильно налипающи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   на инструменты грунт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     группы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к нормам затрат труда-1,1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машин-1,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782,54                  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440,18                  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вблизи кабеля связи(шт.3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0 01-02-057- -Разработка грунта вручную в        0,0874    978,17      -           85        85       -      155,76        1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реплений с откосами, группа                 978,17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3     грунтов 1. Сильно налипающи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   на инструменты грунт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     группы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к нормам затрат труда-1,1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машин-1,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782,54                  6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440,18                  3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9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1 01-02-061- -Засыпка вручную траншей,             0,44    703,34      -          309       309       -      116,64        5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грунтов 2                                    703,3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100м3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9                                                939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562,68                 2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316,50                 1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69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2 01-01-033- -Засыпка траншей и котлованов      1,28926    1074,3    1074,3      1385       -        1385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бульдозерами мощностью 59                      -       110,06                           142     10,64        1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[80] кВт [л.с.], 2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04,56                 1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55,03                  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5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3 01-02-005- -Уплотнение грунта                  12,893    418,43    315,13      5395      1332      4063     15,04       19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невматическими трамбовками,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группа грунтов 1, 2                           103,3     28,13                           363      3,65        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24,85                16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65,71                 8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785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Трубопроводы(В1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1,2 на производство работ в охранной зон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воздушной ЛЭП(МДС 81-35.2004Таб.3 п4)длиной 220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4 22-01-007- -Укладка водопроводных                0,22   5782,49    952,37      1272       606       210    376,97        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чугунных напорных труб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81-35.2  ВЧШГ-100х6000 ТУ1461-037 с                  2755,63     44,48                            10      4,56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4т3 п.4   заделкой раструбов резиновы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-1,2       уплотнительными манжета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1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3640,15                 8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2492,10                 5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6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5 ОАО        -Водопроводные чугунные                220     89,78      -        1975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ЛМЗ"СВОБОД  напорные трубы в комплекте с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ЫЙ         манжетой ВЧШГ-100х6000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КОЛ"      ТУ1461-0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Ц2357:6:1,18:4,19.1,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6 22-01-021- -Укладка гильзы из                   0,001   9334,35   6640,55         9         3         7    343,82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полиэтиленовых труб ПЭ80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81-35.2  SDR13,6 диаметром 160х11,8                   2544,3    527,52                             1     52,7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4т3 п.4   L 0,5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-1,2                             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3993,37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2733,92          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7 ООО"ТОРГОВ -Гильза из полиэтиленовых труб        1,01    115,97      -          117       -         -        -          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0                                                939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ЫЙ ДОМ"     ПЭ80 SDR13,6 диаметром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160х11,8 L 0,5м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Ц430(без НДС).1,13:4,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8 22-05-003- -Протаскивание в гильзу труб          0,01   1756,77     48,37        18         8       -      101,28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диаметром 100 мм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4 к-1,2                         100м                   784,92      -                              -         0,2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1020,40          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698,58          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9 16-07-006- -Заделка концов кожуха                   2     27,43      -           55        41       -        2,83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2 ТЕР 37   диаметром до 160 мм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.4                              шт                       20,7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-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28%                26,50                  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3%                17,18                  3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0 34-02-001- -Защита кабеля связи                 0,012  16923,34      -          203        17       -         210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1 ФЕР                            кан.-к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                      1437,35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00%              1437,35                  1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 934,27              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1 22-06-011- -Подвешивание подземных                 12    122,14     49,02      1466       127       588      1,54        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коммуникаций при пересечени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их трассой трубопровода,                      10,55      1,45                            17      0,31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площадь сечения коробов д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0,1 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5,60                 18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10,68                 1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7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2 22-06-005- -Врезка в существующие сети из           1    150,13    122,44       150        23       122      2,68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стальных труб стальных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штуцеров (патрубков)                          22,93      8,06                             8      1,06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диаметром 1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                      врез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40,29                  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27,59                  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3 ФССЦ-2001  -Трубы стальные электросварные         0,4     73,51      -           2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3-0161    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 108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4 м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1                                                939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4 22-04-001- -Устройство круглых колодцев         0,336  21550,25   4278,01      7241       458      1437     181,8        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Ф1500мм из сборного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железобетона в грунтах                      1361,69    270,49                            91     36,13        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мокр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                      1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2121,83                 7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1452,64                 48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84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5 прил. ФЕР  -Kольца для колодцев сборные        3,2256    798,41      -         257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3-1  железобетонные диаметром 1500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6 прил. ФЕР  -Kольца для колодцев сборные        1,9488    371,83      -          72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2-1  железобетонные диаметром 70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7 103-0754   -Люки чугунные тяжелые для               2    756,34      -         151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8 22-04-001- -Устройство круглых колодцев         0,243  21550,25   4278,01      5237       331      1040     181,8        4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Ф2000мм из сборного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железобетона в грунтах                      1361,69    270,49                            66     36,13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мокр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                      1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2121,83                 5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1452,64                 3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610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9 прил. ФЕР  -Kольца для колодцев сборные        2,3328    969,39      -         226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6-1  железобетонные диаметром 2000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0 прил. ФЕР  -Kольца для колодцев сборные        1,4094    371,83      -          52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2-1  железобетонные диаметром 70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1 103-0754   -Люки чугунные тяжелые для               1    756,34      -          75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2 27-07-001- -Устройство асфальтобетонных         0,335    432,03    119,86       145        46        40     18,14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окрытий дорожек и тротуаров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однослойных из литой                          135,9      0,92                           -        0,0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мелкозернист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асфальто-бетонной смес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олщиной 3 см вокруг колдц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194,29                  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129,98                  4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5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3 408-9010   -Щебень фракционированный           1,6779      -         -          -  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     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2                                                939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4 27-07-002- -Устройство оснований толщиной       0,201    596,54       376       120        43        76     31,49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12 см под тротуары из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кирпичного или известнякового                214,43      32,2                             6       3,8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щебня вокруг колодц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                      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350,21                  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234,29                  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5 прил. ФЕР  -Щебень известняковый или           2,4534     119,7      -          29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8-9081    кирпичный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6 22-03-011- -Установка колонок                       1    672,42     14,06       672        65        14      8,59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водоразборных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шт.                     65,04      0,49                           -        0,1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85,19                  8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58,32                  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8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7 22-03-011- -Установка гидрантов пожарных            2   1218,84      6,46      2438        33        13      2,38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                      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                        16,32      0,25                             1      0,06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21,54                  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14,75                  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5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8 22-03-006- -Установка задвижек 30Ч6БР               7     42,65      3,46       299       102        24      2,04        1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чугунных диаметром 100 мм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задвижка                14,54      -                              -        0,04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8,91                 1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12,94                  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9 300-1177   -Задвижки параллельные                   5     477,9      -         239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фланцевые с выдвижны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шпинделем, для воды и пара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авлением 1 МПа  30Ч6БР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1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0 22-03-007- -Установка вентеля стального             1     28,55      3,46        29        12         3      1,66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диаметром 50 мм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шт                      12,25      -                              -        0,04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5,93                  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10,90              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56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3                                                939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1 ФССЦ-2001  -Вентили проходные фланцевые             1    507,26      -          50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00-1263    15С22НЖ для воды и пара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авлением 4 МПа [40 кгс/см2],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2 22-03-001- -Установка фасонных частей           0,397   9949,96    120,98      3954       154        48      56,4        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чугунных диаметром 50-100 м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т                      387,47      -                              -        1,26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503,71                 2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344,85                 1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2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3 22-03-001- -Установка фасонных частей          0,2885   9949,96    120,98      2871       112        35      56,4        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чугунных диаметром 50-100 м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т                      387,47      -                              -        1,26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503,71                 1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344,85                  9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31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4 22-06-001- -Промывка с дезинфекцией              0,22     613,6      -          135       103       -       68,04        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трубопроводов диаметром 15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мм                                           467,4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607,67                 13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416,02                  9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5 22-06-012- -Устройство постоянных               0,022    486,26    299,21        11         1         7      6,9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бетонных упоров на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трубопроводе диаметром 100                    48,61     16,38                           -        2,64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                      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84,49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57,84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1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6 прил. ФЕР  -Блоки сборные бетонные            0,00748     613,8      -            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3-9005    прямоугольные объемом до 0,3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3 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7 27-09-008- -Установка флуоресцентного            0,02   8320,35   3452,57       166        60        69    437,76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указателя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100шт                 3007,42    251,28                             5     19,55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4627,35                  9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3095,76                  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4                                                939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8 ФССЦ-2001  -Флуоресцентный указатель                2      4,36      -            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1-9602-1                        шт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9 103-0002   -Трубы стальные сварные                  6     11,35      -           6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одогазопроводные с резьбой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черные легкие  диаметр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ловного прохода 20 мм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олщина стенки 2.5 мм стой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из трубы ф20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Демонтажные работ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0 22-04-001- -Демонтаж колодца                    0,168   5095,02   4278,01       856       137       719    109,08        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                      10м3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                       817,01    270,49                            45     36,13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1413,76                 23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967,88                 1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2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1 311-01-148 -Погрузочно-разгрузочные              2,94      3,84      3,84        11       -          11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1 ФССЦ     работы при автомобильных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Г  МДС     перевозках. Мусор                              -         0,31                             1      0,0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строительный с погрузк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экскаваторами емкостью ковш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о 0,5м3: погруз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2 310-3005-1 -Перевозка грузов                     2,94      7,72      7,72        23       -          23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ССЦ ПГ    автомобилями-самосвалами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грузоподъемностью 10 т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работающими вне карьера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расстояние перевозки 5 км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ласс груза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ль                           151590      9599     35394                139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ль                                                 3730                 4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ль                           15159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атериалы -                                 Рубль                            3690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заработная плата -                    Рубль                              -       13329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материалов и конструкций -        Рубль                            1114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естные материалы -                         Рубль                              67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ль                            1396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ль                             839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ль                           17394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18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ль                              -       13329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ль                           17394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18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ль                              -       13329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4 кв. 2007г.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5                                                939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9599,328     х 7,06             67771,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35394        х 3,23            114322,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3729,669     х 7,06             26331,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106596,817   х 4,19            446640,6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628734,5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13961,938       х 7,06    х 0,94      926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8394,854        х 7,06    х 1,0    59267,6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4 кв. 2007г. г.                                     780659,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временными зданиями и      1,5 %          780659,21311709,888 792369,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53 %         792369,10120046,938812416,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812416,03916248,321828664,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149159,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977823,9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Гада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4:53:00Z</dcterms:created>
  <dc:creator>Солдатова</dc:creator>
  <dc:description/>
  <cp:keywords/>
  <dc:language>en-US</dc:language>
  <cp:lastModifiedBy>Солдатова</cp:lastModifiedBy>
  <dcterms:modified xsi:type="dcterms:W3CDTF">2007-12-29T04:56:00Z</dcterms:modified>
  <cp:revision>1</cp:revision>
  <dc:subject/>
  <dc:title>Программный комплекс АВС-4 (редакция 3</dc:title>
</cp:coreProperties>
</file>