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900"/>
        <w:gridCol w:w="1804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ПСД по объекту "Перекладка канализационной линии Д-300мм на Д-500мм по Варгинскому оврагу в г.Иваново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и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2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нализацию К1 от КБ-5сущ./рек. до КБ-12сущ/рек. L=132м(II-этап строительства)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ание: НВК</w:t>
            </w:r>
          </w:p>
        </w:tc>
      </w:tr>
      <w:tr>
        <w:trPr/>
        <w:tc>
          <w:tcPr>
            <w:tcW w:w="12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.669/1584.1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1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4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зврат материалов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831/53.8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/ В текущих ценах по состоянию на 4-ый квартал 2006г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03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отвал экскаваторами "драглайн" или "обратная лопата" с ковшом вместимостью 0,5 (0,5-0,63) м3, группа грунтов 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9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85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00.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1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9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.0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3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-добор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0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0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-на пересечении с сущ. эл.сетями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0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-на пересечении с сущ..сетями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12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7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2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4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песчаного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40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щебеночного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31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гравийного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59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13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 0,5 (0,5-0,63) м3, группа грунтов 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8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82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1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СЦ4-2006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зка лишнего грунта на 10к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1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та на отвале, группа грунтов 2-3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7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7.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7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(80) кВт (л.с.), 2 группа грунтов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9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7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5 м добавлять к расценке 01-01-033-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9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6-01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шивание подземных коммуникаций при пересечении их трассой трубопровода, площадь сечения коробов до 0,1 м2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участка трубы диаметром до 6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55.93*1.06-9; ЗПМ: *0.81; М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и демонтаж резинокордных пневмозаглушек диаметром 200 - 4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03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16.12*1.06-13.19; ЗПМ: *0.81; М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1-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траншейная замена труб полиэтиленовыми трубами с изменением диаметра с dу 300 мм на dн 355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 59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 624.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3 1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5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9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7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5.5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2664.9*1.06-1395.59; ЗПМ: *0.81; М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 4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трубопроводов из железобетонных безнапорных раструбных труб диаметром 50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267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72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5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5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трубопроводов из железобетонных безнапорных раструбных труб диаметром 80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342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57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3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3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2-00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битумной мастикой бетонных и железобетонных труб диаметром 50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68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1.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2-001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битумной мастикой бетонных и железобетонных труб диаметром 80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86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9.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трубопроводов из асбестоцементных безнапорных труб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68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.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6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7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асбестоцементные класса ВТ-9 условный проход 150 мм, внутренний диаметр 141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5-00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пиловка асбестоцементных труб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3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репление асбестоцементных труб проволокой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4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.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6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8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светлая диаметром 3.0 м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099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5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5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8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150 мм, толщина стенки 9.2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5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 913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 168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06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23.5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,5 м в грунтах сухи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250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60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7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5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4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2 м в грунтах сухи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6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326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46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7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5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9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3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 8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2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колец КЦ20-6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3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3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3.8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3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колец КЦ15-6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9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3.8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4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колец КЦО-1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3.8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5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колец КЦО-3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0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3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3.8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6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колец КЦ10-6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8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3.8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7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колец КЦ10-9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8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3.8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8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колец КЦП1-10-1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4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3.8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7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чугунный тяжелы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65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емянки в колодцах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651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стремянок, количество окрасок 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7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11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5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ощеных подзоров и отмосток толщиной 10 с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5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3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ень булыжны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1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4-00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соединение канализационных трубопроводов к существующей сети в грунтах сухих, врезк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0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круглых сборных железобетонных канализационных колодцев диаметром 1,5 м в грунтах сухи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99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76.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.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3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6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0.6, Н4= 0.6, Н5= 0.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круглых сборных железобетонных канализационных колодцев диаметром 2 м в грунтах сухи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21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7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3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4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0.6, Н4= 0.6, Н5= 0.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чугунных напорных раструбных труб при заделке раструбов асбестоцементом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94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9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2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15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2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0.6, Н4= 0.6, Н5= 0.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трубопроводов из железобетонных безнапорных раструбных труб диаметром 50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96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83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5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7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0.6, Н4= 0.6, Н5= 0.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ЕРЕКАЧКА СТОКОВ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25-260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осы фекальные напором 24 м (ФГ 216/24), маш.-ч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3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1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1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2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7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1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с гидравлическим испытанием диаметром 3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 423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172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53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6.4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2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5 мм толщина стенки 6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0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6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1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стальных водопроводных труб с гидравлическим испытанием диаметром 3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476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503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6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72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9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0.6, Н4= 0.6, Н5= 0.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1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шиберов, 100 кг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7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МЕТАЛЛИЧЕСКОЕ ШПУНТОВОЕ ОГРАЖДЕНИЕ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4-00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ограждающих конструкций стен из профилированного листа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476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01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8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162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углеродистая обыкновенного качества, марка стали ВСт3пс5, листовая толщиной 8-20 м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896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4-00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влечение металлических лист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70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01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8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АЗБОРКА И ВОССТАНОВЛЕНИЕ АСФАЛЬНОБЕТОННОГО ПОКРЫТИЯ ПРОЕЗДОВ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асфальтобетон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662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59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2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щебеноч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3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1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8.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еремещением до 10 м бульдозерами мощностью 59 (80) кВт (л.с.), 2 группа грунтов-устройство корыта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4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6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6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0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10 м добавлять к расценке 01-01-030-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4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2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2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8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4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.5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верх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2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94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.2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ниж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5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76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8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на каждый 1 см изменения толщины слоя добавлять или исключать к расценкам с 27-04-006-1 по 27-04-006-3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.3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6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 6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7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40-7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.7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10-2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3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9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6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2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дорожные, аэродромные и асфальтобетон (горячие и теплые для пористого асфальтобетона щебеночные и гравийные), марка I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9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6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2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336.4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7 4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 9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30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5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7 4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 9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30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 9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, 8, 10, 12, 13, 61, 62; %=80 - по стр. 2-4, 11; %=130 - по стр. 5-7, 14, 18-22, 27, 29-31, 46-52, 54; %=108 - по стр. 15-17; %=90 - по стр. 24, 25, 56, 58; %=105 - по стр. 41; %=142 - по стр. 42, 44, 59, 60, 63, 65-67, 70, 71; %=128 - по стр. 5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8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, 8, 10, 12, 13, 61, 62; %=45 - по стр. 2-4, 11; %=89 - по стр. 5-7, 14, 18-22, 27, 29-31, 46-52, 54; %=68 - по стр. 15-17; %=85 - по стр. 24, 25, 56, 58; %=55 - по стр. 41; %=95 - по стр. 42, 44, 59, 60, 63, 65-67, 70, 71; %=83 - по стр. 5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3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 6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 6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8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3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В ТЕКУЩИХ ЦЕНАХ НА 4-ЫЙ КВ.2006Г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4 1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81х5,95+79 909х3,08+256 036х3,4+35 887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,95х0,94+23 356х5,95=1 584 1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ОЗВРАТ МАТЕРИАЛ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31/538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бузова Н.Ю.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лина Л.Н.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/>
          </w:pPr>
          <w:r>
            <w:rPr>
              <w:rFonts w:cs="Verdana" w:ascii="Verdana" w:hAnsi="Verdana"/>
              <w:sz w:val="16"/>
              <w:szCs w:val="16"/>
            </w:rPr>
            <w:t>&lt; 1016/06 * 1 * 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70907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6:00:00Z</dcterms:created>
  <dc:creator>Сметчики</dc:creator>
  <dc:description/>
  <dc:language>en-US</dc:language>
  <cp:lastModifiedBy>Smetchiki</cp:lastModifiedBy>
  <cp:lastPrinted>2007-10-18T13:42:00Z</cp:lastPrinted>
  <dcterms:modified xsi:type="dcterms:W3CDTF">2008-02-18T06:00:00Z</dcterms:modified>
  <cp:revision>2</cp:revision>
  <dc:subject/>
  <dc:title>Стройка:</dc:title>
</cp:coreProperties>
</file>