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1                                                5955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Форма № 4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Водопровод по ул.9й Ефремковской,пер.2-му Балинскому с установкой  водоразборных колонок н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</w:t>
      </w:r>
      <w:r>
        <w:rPr>
          <w:rFonts w:cs="Courier New" w:ascii="Courier New" w:hAnsi="Courier New"/>
          <w:sz w:val="18"/>
          <w:szCs w:val="18"/>
        </w:rPr>
        <w:t>ул.5,6,7,8,9й  Ефремковских в г.Иванове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</w:t>
      </w:r>
      <w:r>
        <w:rPr>
          <w:rFonts w:cs="Courier New" w:ascii="Courier New" w:hAnsi="Courier New"/>
          <w:sz w:val="18"/>
          <w:szCs w:val="18"/>
        </w:rPr>
        <w:t>(наименование стройки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Л О К А Л Ь Н Ы Й   С М Е Т Н Ы Й   Р А С Ч Е Т   №   1-2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</w:t>
      </w:r>
      <w:r>
        <w:rPr>
          <w:rFonts w:cs="Courier New" w:ascii="Courier New" w:hAnsi="Courier New"/>
          <w:sz w:val="18"/>
          <w:szCs w:val="18"/>
        </w:rPr>
        <w:t>(локальная смета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                                      рубка деревьев, объект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(наименование работ и затрат, наименование объекта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снование:           НВ-1 н/з 10-ПС/1118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метная стоимость________________________________________________________________________________________         0,211 тыс.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редства на оплату труда_________________________________________________________________________________         0,047 тыс.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Строительный обьем                 5 ш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Цена единицы                   42,21 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ставлена в терр-ных базисных ценах 2001г Ивановской обл Информация о валюте и дате                                        руб.</w:t>
      </w:r>
    </w:p>
    <w:p>
      <w:pPr>
        <w:pStyle w:val="Normal"/>
        <w:autoSpaceDE w:val="false"/>
        <w:spacing w:lineRule="auto" w:line="189"/>
        <w:rPr/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  СТОИМ. ЕДИНИЦЫ   :       ОБЩАЯ СТОИМОСТЬ       :ЗАТРАТЫ ТРУДА РАБО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-------------------:-----------------------------:ЧИХ, ЧЕЛ.-Ч  НЕ ЗА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П : ПОЗИЦИИ :    ЕДИНИЦА ИЗМЕРЕНИЯ           :КОЛИЧЕСТВО:         : МАШИН   :         : ОПЛАТЫ  : МАШИН  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НОРМАТИВА:                                :          :-------------------:  ВСЕГО  :  ТРУДА  :---------:ОБСЛУЖИВАЮЩ. МАШИН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  ОПЛАТЫ : В Т.Ч.  :         :         :  В Т.Ч.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  ТРУДА  :ОПЛ.ТРУДА:         :         :ОПЛ.ТРУДА:НА ЕДИН. : ВСЕГО</w:t>
      </w:r>
    </w:p>
    <w:p>
      <w:pPr>
        <w:pStyle w:val="Normal"/>
        <w:autoSpaceDE w:val="false"/>
        <w:spacing w:lineRule="auto" w:line="189"/>
        <w:rPr/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Отсутствующие расценки в ТЕР применены по ФЕР с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К-0,81 на оплату труда, К-1,06 на механизмы,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К-0,99 на материал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01-02-099- -Валка деревьев мягких пород с        0,05     63,25     13,89         3         2         1      6,52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ТЕР 37    корня, диаметр стволов до 20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                                            49,36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ш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  39,49                   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 22,21          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 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 01-02-100- -Трелевка древесины на                0,05    974,88    872,64        49         5        44     16,28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расстояние до 300 м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тракторами мощностью 59 (80)                 102,24     96,58                             5      9,34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кВт (л.с.), диаметр стволов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о 20 с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ш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 159,06                   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 89,47                   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6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3 01-02-101- -Разделка древесины мягких            0,05    342,92     82,37        17        13         4      38,6         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ТЕР 37    пород, полученной от валки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леса, диаметр стволов до 28                  260,55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2                                                5955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ш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 208,44              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117,25                   6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3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4 01-02-111- -Kорчевка вручную пней                0,05    257,48      -           13        13       -          41         2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ТЕР 37    диаметром от 190 до 250 мм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пней                257,48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 205,98              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115,87                   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2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5 01-02-107- -Засыпка ям подкоренных               0,05    269,44    269,44        13       -          13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бульдозерами мощностью 79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(108) кВт (л.с.)                               -         25,7                             1      2,33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я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  20,56          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 11,57          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1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6 311-01-108 -Погрузка                             1,75      9,22      8,12        16         2        14      0,17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1 ФССЦ                           т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Г                                                          1,1      0,82                             1      0,09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7 311-01-108 -Разгрузка                            1,75      9,22      8,12        16         2        14      0,17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2 ФССЦ                           т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Г                                                          1,1      0,82                             1      0,09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8 310-2005-1 -Перевозка,бортовым                   1,75     17,97     17,97        31       -          31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ФССЦ ПГ    автомобилем грузоподъемностью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5 т на расстояние 5 км корней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и древесин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9 01-01-016- -Работа на отвале                    0,005     406,9    384,65         2       -           2      2,99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                      1000м3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18,78     35,96                           -        3,33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95%                52,00                   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50%                27,37                   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 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Итого прямые затраты по смете            руб.                               161        37       124                   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  <w:szCs w:val="18"/>
        </w:rPr>
        <w:t>руб.                                                     9          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Стоимость общестроительных работ -          руб.                               161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Всего оплата труда -                        руб.                               -          47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кладные расходы -                     руб.                                32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прибыль -                       руб.                                18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Всего,стоимость общестроительных работ -    руб.                               211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ормативная трудоемкость -              ЧЕЛ.-Ч                             -         -         -                     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заработная плата -              руб.                               -          47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Итого по смете                           руб.                               211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Нормативная трудоемкость -               ЧЕЛ.-Ч                             -         -         -                     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Сметная заработная плата -               руб.                               -          47       -                   -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3                                                5955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ересчет итогов в цены на 4 кв. 2007г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г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Оплата труда осн. рабочих             37,431       х 7,06               264,2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Затраты на экспл. машин               123          х 3,23               397,2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(в т.ч. опл. труда механизаторов)     9,157        х 7,06                64,6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тоимость материальных ресурсов       0,017        х 4,19                0,07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прямых затрат                                                     661,6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кладные расходы в текущих ценах  31,936          х 7,06    х 0,94     211,9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прибыль в текущих ценах    17,955          х 7,06    х 1,0      126,7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в ценах на 4 кв. 2007г. г.                                       1000,3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временными зданиями и      1,5 %          1000,326  15,005     1015,3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ооружениям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зимними удорожаниями       2,53 %         1015,331  25,688     1041,0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непредвиденными затратами  2 %            1041,019  20,82      1061,8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лог на добавленную стоимость     18 %                                 191,1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(НДС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налогом на добавленную                                         1252,9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тоимость (НДС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Составил                       Новожилов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907" w:footer="0" w:bottom="96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0:27:00Z</dcterms:created>
  <dc:creator>Солдатова</dc:creator>
  <dc:description/>
  <cp:keywords/>
  <dc:language>en-US</dc:language>
  <cp:lastModifiedBy>Солдатова</cp:lastModifiedBy>
  <dcterms:modified xsi:type="dcterms:W3CDTF">2008-02-19T10:27:00Z</dcterms:modified>
  <cp:revision>1</cp:revision>
  <dc:subject/>
  <dc:title>Программный комплекс АВС-4 (редакция 3</dc:title>
</cp:coreProperties>
</file>