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1666"/>
        <w:gridCol w:w="12"/>
        <w:gridCol w:w="2409"/>
        <w:gridCol w:w="347"/>
        <w:gridCol w:w="560"/>
        <w:gridCol w:w="1060"/>
        <w:gridCol w:w="648"/>
        <w:gridCol w:w="412"/>
        <w:gridCol w:w="1060"/>
        <w:gridCol w:w="2"/>
        <w:gridCol w:w="386"/>
        <w:gridCol w:w="672"/>
        <w:gridCol w:w="2"/>
        <w:gridCol w:w="340"/>
        <w:gridCol w:w="499"/>
        <w:gridCol w:w="219"/>
        <w:gridCol w:w="2"/>
        <w:gridCol w:w="340"/>
        <w:gridCol w:w="1"/>
        <w:gridCol w:w="578"/>
        <w:gridCol w:w="139"/>
        <w:gridCol w:w="2"/>
        <w:gridCol w:w="1058"/>
        <w:gridCol w:w="1"/>
        <w:gridCol w:w="1"/>
        <w:gridCol w:w="340"/>
        <w:gridCol w:w="1"/>
        <w:gridCol w:w="717"/>
        <w:gridCol w:w="1139"/>
        <w:gridCol w:w="1"/>
        <w:gridCol w:w="1"/>
        <w:gridCol w:w="1"/>
        <w:gridCol w:w="1"/>
      </w:tblGrid>
      <w:tr>
        <w:trPr>
          <w:trHeight w:val="277" w:hRule="atLeast"/>
        </w:trPr>
        <w:tc>
          <w:tcPr>
            <w:tcW w:w="4955" w:type="dxa"/>
            <w:gridSpan w:val="5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</w:tc>
        <w:tc>
          <w:tcPr>
            <w:tcW w:w="5142" w:type="dxa"/>
            <w:gridSpan w:val="10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15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</w:tc>
      </w:tr>
      <w:tr>
        <w:trPr>
          <w:trHeight w:val="277" w:hRule="atLeast"/>
        </w:trPr>
        <w:tc>
          <w:tcPr>
            <w:tcW w:w="4955" w:type="dxa"/>
            <w:gridSpan w:val="5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Директор ОАО "МПЖХ"</w:t>
            </w:r>
          </w:p>
        </w:tc>
        <w:tc>
          <w:tcPr>
            <w:tcW w:w="5142" w:type="dxa"/>
            <w:gridSpan w:val="10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15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ЖКХ</w:t>
            </w:r>
          </w:p>
        </w:tc>
      </w:tr>
      <w:tr>
        <w:trPr>
          <w:trHeight w:val="277" w:hRule="atLeast"/>
        </w:trPr>
        <w:tc>
          <w:tcPr>
            <w:tcW w:w="4955" w:type="dxa"/>
            <w:gridSpan w:val="5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_____________И.А.Ашурова</w:t>
            </w:r>
          </w:p>
        </w:tc>
        <w:tc>
          <w:tcPr>
            <w:tcW w:w="5142" w:type="dxa"/>
            <w:gridSpan w:val="10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15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</w:tr>
      <w:tr>
        <w:trPr>
          <w:trHeight w:val="277" w:hRule="atLeast"/>
        </w:trPr>
        <w:tc>
          <w:tcPr>
            <w:tcW w:w="4955" w:type="dxa"/>
            <w:gridSpan w:val="5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2" w:type="dxa"/>
            <w:gridSpan w:val="10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15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0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0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 капитальный ремонт фасада по адресу: г.Иваново, пр.Ленина,  д.59 </w:t>
            </w:r>
          </w:p>
        </w:tc>
      </w:tr>
      <w:tr>
        <w:trPr>
          <w:trHeight w:val="277" w:hRule="atLeast"/>
        </w:trPr>
        <w:tc>
          <w:tcPr>
            <w:tcW w:w="9083" w:type="dxa"/>
            <w:gridSpan w:val="1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2653" w:type="dxa"/>
            <w:gridSpan w:val="9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402" w:type="dxa"/>
            <w:gridSpan w:val="9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553 тыс.руб</w:t>
            </w:r>
          </w:p>
        </w:tc>
      </w:tr>
      <w:tr>
        <w:trPr>
          <w:trHeight w:val="277" w:hRule="atLeast"/>
        </w:trPr>
        <w:tc>
          <w:tcPr>
            <w:tcW w:w="9083" w:type="dxa"/>
            <w:gridSpan w:val="1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Чертежи № </w:t>
            </w:r>
          </w:p>
        </w:tc>
        <w:tc>
          <w:tcPr>
            <w:tcW w:w="2653" w:type="dxa"/>
            <w:gridSpan w:val="9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402" w:type="dxa"/>
            <w:gridSpan w:val="9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40 чел-ч</w:t>
            </w:r>
          </w:p>
        </w:tc>
      </w:tr>
      <w:tr>
        <w:trPr>
          <w:trHeight w:val="277" w:hRule="atLeast"/>
        </w:trPr>
        <w:tc>
          <w:tcPr>
            <w:tcW w:w="9083" w:type="dxa"/>
            <w:gridSpan w:val="1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653" w:type="dxa"/>
            <w:gridSpan w:val="9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3402" w:type="dxa"/>
            <w:gridSpan w:val="9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87 тыс.руб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0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лена в ценах Января 2010 г.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0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16" w:hRule="atLeas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42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1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24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21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199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317" w:hRule="atLeast"/>
        </w:trPr>
        <w:tc>
          <w:tcPr>
            <w:tcW w:w="5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&lt;Нет раздела&gt;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233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1-10-01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гладких фасадов по камню и бетону с земли и лесов цементно-известковым раствором площадью отдельных мест до 5 м2 толщиной слоя до 20 мм(фасада, цоколя, входа в подвал, ворота)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2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313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23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,43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,76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6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116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26319</w:t>
            </w:r>
          </w:p>
        </w:tc>
      </w:tr>
      <w:tr>
        <w:trPr>
          <w:trHeight w:val="151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764,08*1,15; ЭММ=1,21*1,15; ЗПм=0*1,15; ТЗТ=201,84*1,15; ТЗТм=0*1,15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,69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1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3793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9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0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1-13-01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рустованных фасадов по камню и бетону с земли и лесов цементно-известковым раствором площадью отдельных мест до 5 м2 толщиной слоя до 40 мм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6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4,064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6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,61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,69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33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36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2405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4305</w:t>
            </w:r>
          </w:p>
        </w:tc>
      </w:tr>
      <w:tr>
        <w:trPr>
          <w:trHeight w:val="151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2888,52*1,15; ЭММ=2,31*1,15; ЗПм=0*1,15; ТЗТ=318,47*1,15; ТЗТм=0*1,15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,79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.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81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9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0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1-17-01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наружных столбов, прямоугольных колонн и пилястр с земли и лесов по камню и бетону цементно-известковым раствором гладких толщиной слоя до 20 мм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,55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23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8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5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3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37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561</w:t>
            </w:r>
          </w:p>
        </w:tc>
      </w:tr>
      <w:tr>
        <w:trPr>
          <w:trHeight w:val="151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2329,56*1,15; ЭММ=1,16*1,15; ЗПм=0*1,15; ТЗТ=250,76*1,15; ТЗТм=0*1,15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,99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.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9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41-01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вручную поверхности фасадов от перхлорвиниловых и масляных красок с земли и лесов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85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57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44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44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64673</w:t>
            </w:r>
          </w:p>
        </w:tc>
      </w:tr>
      <w:tr>
        <w:trPr>
          <w:trHeight w:val="1275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62,24*1,15; ЭММ=0*1,15; ЗПм=0*1,15; ТЗТ=20,8*1,15; ТЗТм=0*1,15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расчищенной поверхности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57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58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25-01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ранее окрашенных фасадов под окраску акриловыми красками простых с земли и лесов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23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72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63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3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7,77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25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,24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335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029</w:t>
            </w:r>
          </w:p>
        </w:tc>
      </w:tr>
      <w:tr>
        <w:trPr>
          <w:trHeight w:val="1275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37,07*1,15; ЭММ=26,49*1,15; ЗПм=0*1,15; ТЗТ=4,29*1,15; ТЗТм=0*1,15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работанной поверхности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30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58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25-04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ранее окрашенных фасадов под окраску акриловыми красками сложных с земли и лесов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67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6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3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47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1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86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9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8526</w:t>
            </w:r>
          </w:p>
        </w:tc>
      </w:tr>
      <w:tr>
        <w:trPr>
          <w:trHeight w:val="1275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43,72*1,15; ЭММ=31,1*1,15; ЗПм=0*1,15; ТЗТ=5,06*1,15; ТЗТм=0*1,15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работанной поверхности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7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02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25-07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ранее окрашенных фасадов под окраску акриловыми красками простых с земли и лесов(фасад, карниз, ворота)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23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,55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6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85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3,16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99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8,2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1036</w:t>
            </w:r>
          </w:p>
        </w:tc>
      </w:tr>
      <w:tr>
        <w:trPr>
          <w:trHeight w:val="1275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201,31*1,15; ЭММ=1,91*1,15; ЗПм=0*1,15; ТЗТ=23,6*1,15; ТЗТм=0*1,15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работанной поверхности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06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58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25-10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ранее окрашенных фасадов под окраску акриловыми красками сложных с земли и лесов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687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6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85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,91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88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,76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285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3089</w:t>
            </w:r>
          </w:p>
        </w:tc>
      </w:tr>
      <w:tr>
        <w:trPr>
          <w:trHeight w:val="1275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235,34*1,15; ЭММ=1,91*1,15; ЗПм=0*1,15; ТЗТ=27,59*1,15; ТЗТм=0*1,15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работанной поверхности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64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46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26-04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акриловыми красками по подготовленной поверхности фасадов простых за 2 раза с земли и лесов(фасад, карниз, ворота)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23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990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62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7,26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64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8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1,78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785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8539</w:t>
            </w:r>
          </w:p>
        </w:tc>
      </w:tr>
      <w:tr>
        <w:trPr>
          <w:trHeight w:val="1275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26,06*1,15; ЭММ=98,61*1,15; ЗПм=0*1,15; ТЗТ=14,59*1,15; ТЗТм=0*1,15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6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02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26-10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акриловыми красками по подготовленной поверхности фасадов сложных за 2 раза с земли и лесов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12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8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62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,6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43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0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,16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005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6528</w:t>
            </w:r>
          </w:p>
        </w:tc>
      </w:tr>
      <w:tr>
        <w:trPr>
          <w:trHeight w:val="1275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45,76*1,15; ЭММ=114,68*1,15; ЗПм=0*1,15; ТЗТ=16,87*1,15; ТЗТм=0*1,15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2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02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22-04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фасадов с расчисткой старой краски до 35% с земли и лесов(цоколь)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3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07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48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,22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72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76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305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9546</w:t>
            </w:r>
          </w:p>
        </w:tc>
      </w:tr>
      <w:tr>
        <w:trPr>
          <w:trHeight w:val="1275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452,48*1,15; ЭММ=17,6*1,15; ЗПм=0*1,15; ТЗТ=51,07*1,15; ТЗТм=0*1,15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35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58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9-04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 до 10%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8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,00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8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85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94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41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75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5749</w:t>
            </w:r>
          </w:p>
        </w:tc>
      </w:tr>
      <w:tr>
        <w:trPr>
          <w:trHeight w:val="1275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730,08*1,15; ЭММ=8,36*1,15; ЗПм=1,16*1,15; ТЗТ=84,5*1,15; ТЗТм=0,1*1,15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59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4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68</w:t>
            </w:r>
          </w:p>
        </w:tc>
      </w:tr>
      <w:tr>
        <w:trPr>
          <w:trHeight w:val="1014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58-20-01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 ( сандриков, отлива) шириной до 0,4 м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,95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88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,85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,43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83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,57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215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3143</w:t>
            </w:r>
          </w:p>
        </w:tc>
      </w:tr>
      <w:tr>
        <w:trPr>
          <w:trHeight w:val="1270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353,23*1,15; ЭММ=5,99*1,15; ЗПм=0,93*1,15; ТЗТ=41,41*1,15; ТЗТм=0,08*1,15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214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95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709</w:t>
            </w:r>
          </w:p>
        </w:tc>
      </w:tr>
      <w:tr>
        <w:trPr>
          <w:trHeight w:val="521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3.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073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9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10-05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дверей за два раза с расчисткой старой краски до 35%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01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1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15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55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2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7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025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8917</w:t>
            </w:r>
          </w:p>
        </w:tc>
      </w:tr>
      <w:tr>
        <w:trPr>
          <w:trHeight w:val="1275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573,26*1,15; ЭММ=8,36*1,15; ЗПм=1,16*1,15; ТЗТ=66,35*1,15; ТЗТм=0,1*1,15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24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4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26</w:t>
            </w:r>
          </w:p>
        </w:tc>
      </w:tr>
      <w:tr>
        <w:trPr>
          <w:trHeight w:val="1746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35-02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металлических решеток и оград без рельефа за 2 раза(пожарная лестница, ограждения ворот)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,58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45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53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8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9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395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9491</w:t>
            </w:r>
          </w:p>
        </w:tc>
      </w:tr>
      <w:tr>
        <w:trPr>
          <w:trHeight w:val="1275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697,51*1,15; ЭММ=0,87*1,15; ЗПм=0*1,15; ТЗТ=80,73*1,15; ТЗТм=0*1,15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136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02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53-15-01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лицевой поверхности наружных кирпичных стен при глубине заделки в 1/2 кирпича площадью в одном месте до 1 м2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1,40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88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2,48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7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4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2975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5946</w:t>
            </w:r>
          </w:p>
        </w:tc>
      </w:tr>
      <w:tr>
        <w:trPr>
          <w:trHeight w:val="17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3304,47*1,15; ЭММ=111,99*1,15; ЗПм=13,5*1,15; ТЗТ=397,65*1,15; ТЗТм=1*1,15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 стен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140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25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25</w:t>
            </w:r>
          </w:p>
        </w:tc>
      </w:tr>
      <w:tr>
        <w:trPr>
          <w:trHeight w:val="27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6.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9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1-01-011-01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 мм(ворота)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,136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,07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8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1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365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79</w:t>
            </w:r>
          </w:p>
        </w:tc>
      </w:tr>
      <w:tr>
        <w:trPr>
          <w:trHeight w:val="1270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313,71*1,15; ЭММ=44,24*1,25; ЗПм=14,73*1,25; ТЗТ=39,51*1,15; ТЗТм=1,27*1,25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766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125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5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8</w:t>
            </w:r>
          </w:p>
        </w:tc>
      </w:tr>
      <w:tr>
        <w:trPr>
          <w:trHeight w:val="771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53-14-01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76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2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65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268</w:t>
            </w:r>
          </w:p>
        </w:tc>
      </w:tr>
      <w:tr>
        <w:trPr>
          <w:trHeight w:val="1270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24,31*1,15; ЭММ=0*1,15; ЗПм=0*1,15; ТЗТ=2,71*1,15; ТЗТм=0*1,15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трещин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56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5-02-036-02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сетке низа балкона (2 балкона)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7,34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32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,8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72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9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7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286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116</w:t>
            </w:r>
          </w:p>
        </w:tc>
      </w:tr>
      <w:tr>
        <w:trPr>
          <w:trHeight w:val="151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327,8*1,15*1,15; ЭММ=53,24*1,25*1,15; ЗПм=16,49*1,25*1,15; ТЗТ=144,64*1,15*1,15; ТЗТм=1,44*1,25*1,15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,015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04375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24</w:t>
            </w:r>
          </w:p>
        </w:tc>
      </w:tr>
      <w:tr>
        <w:trPr>
          <w:trHeight w:val="1258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08-07-001-02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разборка наружных инвентарных лесов высотой до 16 м трубчатых для прочих отделочных работ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14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0371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6875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2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,34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4,16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6,02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2875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75967</w:t>
            </w:r>
          </w:p>
        </w:tc>
      </w:tr>
      <w:tr>
        <w:trPr>
          <w:trHeight w:val="200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375,84*1,15*1,15; ЭММ=6,1*1,15*1,25; ЗПм=0*1,15*1,25; ТЗТ=43,5*1,15*1,15; ТЗТм=0*1,15*1,25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вертикальной проекции для наружных лесов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048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71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311-01-146-01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 строительный с погрузкой вручную - погрузка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18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9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9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77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3812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02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310-3030-1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грузов I класса автомобилями-самосвалами, грузоподъемностью 10 т, работающих вне карьера на расстояние до 30 км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2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1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79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7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8697" w:type="dxa"/>
            <w:gridSpan w:val="1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4,01</w:t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0,02</w:t>
            </w:r>
          </w:p>
        </w:tc>
        <w:tc>
          <w:tcPr>
            <w:tcW w:w="1060" w:type="dxa"/>
            <w:gridSpan w:val="5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,09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82,84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0466</w:t>
            </w:r>
          </w:p>
        </w:tc>
      </w:tr>
      <w:tr>
        <w:trPr>
          <w:trHeight w:val="277" w:hRule="atLeast"/>
        </w:trPr>
        <w:tc>
          <w:tcPr>
            <w:tcW w:w="8697" w:type="dxa"/>
            <w:gridSpan w:val="1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56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0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77" w:hRule="atLeast"/>
        </w:trPr>
        <w:tc>
          <w:tcPr>
            <w:tcW w:w="1115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8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3934" w:type="dxa"/>
            <w:gridSpan w:val="1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0,02*11,16*0,81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6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51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3934" w:type="dxa"/>
            <w:gridSpan w:val="1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,09*4,44*1,06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4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2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3934" w:type="dxa"/>
            <w:gridSpan w:val="1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82,84*4,92*0,99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2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46</w:t>
            </w:r>
          </w:p>
        </w:tc>
      </w:tr>
      <w:tr>
        <w:trPr>
          <w:trHeight w:val="277" w:hRule="atLeast"/>
        </w:trPr>
        <w:tc>
          <w:tcPr>
            <w:tcW w:w="11158" w:type="dxa"/>
            <w:gridSpan w:val="20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09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0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онструкции из кирпича и блоков. Ремонт (20)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1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264,16+0)*11,16*0,81*1,098*0,94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8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74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1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264,16+0)*11,16*0,81*0,68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52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0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рыши, кровли при ремонте. Ремонт (13)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1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72,83+1,24)*11,16*0,81*0,83*0,94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3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1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72,83+1,24)*11,16*0,81*0,65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0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лярные работы при ремонте. Ремонт (4, 5, 6, 7, 8, 9, 10, 11, 12, 14, 15)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1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616,49+1,51)*11,16*0,81*0,8*0,94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83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1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616,49+1,51)*11,16*0,81*0,5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2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0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тделочные работы. Ремонт (19)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1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6,19+0,76)*11,16*0,81*0,945*0,94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5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1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6,19+0,76)*11,16*0,81*0,4675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75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0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Штукатурные работы при ремонте. Ремонт (1, 2, 3)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1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217,94+0)*11,16*0,81*0,79*0,94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1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1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217,94+0)*11,16*0,81*0,5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4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0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огрузка-разгрузка. Ремонт (21)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1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6,19+0)*11,16*0,81*0,9*0,94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1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6,19+0)*11,16*0,81*0,51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0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еревозка. Ремонт (22)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1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+0)*11,16*0,81*0,9*0,94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1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+0)*11,16*0,81*0,51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Накладные расходы</w:t>
            </w:r>
          </w:p>
        </w:tc>
        <w:tc>
          <w:tcPr>
            <w:tcW w:w="3934" w:type="dxa"/>
            <w:gridSpan w:val="1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35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35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Сметная прибыль</w:t>
            </w:r>
          </w:p>
        </w:tc>
        <w:tc>
          <w:tcPr>
            <w:tcW w:w="3934" w:type="dxa"/>
            <w:gridSpan w:val="1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42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42</w:t>
            </w:r>
          </w:p>
        </w:tc>
      </w:tr>
      <w:tr>
        <w:trPr>
          <w:trHeight w:val="277" w:hRule="atLeast"/>
        </w:trPr>
        <w:tc>
          <w:tcPr>
            <w:tcW w:w="11158" w:type="dxa"/>
            <w:gridSpan w:val="20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86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ременные здания и сооружения</w:t>
            </w:r>
          </w:p>
        </w:tc>
        <w:tc>
          <w:tcPr>
            <w:tcW w:w="3934" w:type="dxa"/>
            <w:gridSpan w:val="1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86*0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158" w:type="dxa"/>
            <w:gridSpan w:val="20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86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имнее удорожание</w:t>
            </w:r>
          </w:p>
        </w:tc>
        <w:tc>
          <w:tcPr>
            <w:tcW w:w="3934" w:type="dxa"/>
            <w:gridSpan w:val="1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86*0,01419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9%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4</w:t>
            </w:r>
          </w:p>
        </w:tc>
      </w:tr>
      <w:tr>
        <w:trPr>
          <w:trHeight w:val="277" w:hRule="atLeast"/>
        </w:trPr>
        <w:tc>
          <w:tcPr>
            <w:tcW w:w="11158" w:type="dxa"/>
            <w:gridSpan w:val="20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960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епредвиденные расходы</w:t>
            </w:r>
          </w:p>
        </w:tc>
        <w:tc>
          <w:tcPr>
            <w:tcW w:w="3934" w:type="dxa"/>
            <w:gridSpan w:val="1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960*0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158" w:type="dxa"/>
            <w:gridSpan w:val="20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960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оэффициент инфляции</w:t>
            </w:r>
          </w:p>
        </w:tc>
        <w:tc>
          <w:tcPr>
            <w:tcW w:w="3934" w:type="dxa"/>
            <w:gridSpan w:val="1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960*0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158" w:type="dxa"/>
            <w:gridSpan w:val="20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960</w:t>
            </w:r>
          </w:p>
        </w:tc>
      </w:tr>
      <w:tr>
        <w:trPr>
          <w:trHeight w:val="277" w:hRule="atLeast"/>
        </w:trPr>
        <w:tc>
          <w:tcPr>
            <w:tcW w:w="7223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934" w:type="dxa"/>
            <w:gridSpan w:val="11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960*0,18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93</w:t>
            </w:r>
          </w:p>
        </w:tc>
      </w:tr>
      <w:tr>
        <w:trPr>
          <w:trHeight w:val="277" w:hRule="atLeast"/>
        </w:trPr>
        <w:tc>
          <w:tcPr>
            <w:tcW w:w="11158" w:type="dxa"/>
            <w:gridSpan w:val="20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gridSpan w:val="2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553</w:t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0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77" w:hRule="atLeast"/>
        </w:trPr>
        <w:tc>
          <w:tcPr>
            <w:tcW w:w="219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8397" w:type="dxa"/>
            <w:gridSpan w:val="13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gridSpan w:val="14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а С.Ю.</w:t>
            </w:r>
          </w:p>
        </w:tc>
      </w:tr>
      <w:tr>
        <w:trPr>
          <w:trHeight w:val="277" w:hRule="atLeast"/>
        </w:trPr>
        <w:tc>
          <w:tcPr>
            <w:tcW w:w="2199" w:type="dxa"/>
            <w:gridSpan w:val="3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8397" w:type="dxa"/>
            <w:gridSpan w:val="13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gridSpan w:val="14"/>
            <w:tcBorders/>
          </w:tcPr>
          <w:p>
            <w:pPr>
              <w:pStyle w:val="Normal"/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138" w:type="dxa"/>
            <w:gridSpan w:val="30"/>
            <w:tcBorders/>
          </w:tcPr>
          <w:p>
            <w:pPr>
              <w:pStyle w:val="Normal"/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true"/>
        <w:bidi w:val="0"/>
        <w:jc w:val="left"/>
        <w:rPr/>
      </w:pPr>
      <w:r>
        <w:rPr/>
        <w:t xml:space="preserve"> 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Светлана Ершова</cp:lastModifiedBy>
  <dcterms:modified xsi:type="dcterms:W3CDTF">2010-06-04T09:58:48Z</dcterms:modified>
  <cp:revision>1</cp:revision>
  <dc:subject/>
  <dc:title/>
</cp:coreProperties>
</file>