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Й КОЛЛЕКТОР ПО УЛ.КУКОНКОВЫХ-ЛЕЖНЕВСКОЙ В Г.ИВАНОВЕ (1V  этап)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УЖНЫЕ СЕТИ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5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нализационный коллектор 4К1 L=662.5м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4.7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.0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2.0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09-1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3.66 к=1,2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траншеях экскаватором сковшом емк. 0,5м3 в отвал, 1000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82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82.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6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 6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.2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7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.4104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2973.6*1.06-325.17; ЗПМ: *0.8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2, Н4=1.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09-1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3.46,п.3.66 к=1,1*1,2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мокрого грунта в траншеях экскаватором сковшом емк. 0,5м3 в отвал, 1000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75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60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60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 3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 3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.2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70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2.6628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2973.6*1.06-325.17; ЗПМ: *0.8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32, Н4=1.3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22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сухого грунта 2й группы экскаваторами емк. ковша 0,5м3 с погрузкой на автомобили самосвалы, 1000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73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73.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4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4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6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.8866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4460.4*1.06-487.74; ЗПМ: *0.8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2, Н4=1.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22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3.66,п.3.46 к=1,1*1,2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мокрого грунта 2й группы экскаваторами емк. ковша 0,5м3 с погрузкой на автомобили самосвалы, 1000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5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65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65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1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 1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8.2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6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.3564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4906.44*1.06-536.52; ЗПМ: *0.8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32, Н4=1.3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3.184,п.3.187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траншеях и котлованах глубиной более 3 м вручную с подъемом краном при наличии креплений, группа гру нтов 2 - добор в мокром грунте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14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29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4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4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 9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8.58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87.62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4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5.48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*1.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3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3.18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траншеях и котлованах глубиной более 3 мвручную с подъемом краном при наличии креплений, группа гру нтов 2 - приямки для заделки стыков в мокром грунте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86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29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7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5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3.8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78.693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7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96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*1.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1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3.188 к=1,3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сухого грунта в траншеях и котлованах глубиной более 3 м вручную с подъемом краном при наличии креплений, группа гру нтов 2 - при пересечении с эл.кабелем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58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29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9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1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6.0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8.345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29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.2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*1.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3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3.188,п.3.18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мокрого грунта в траншеях и котлованах глубиной более 3 мвручную с подъемом краном при наличии креплений, группа гру нтов 2 - при пересечении с эл.кабелем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38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29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3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4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8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0.96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2.645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8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6.1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*1.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49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п.3.189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сухого грунта в траншеях и котлованах глубиной более 3 мвручную с подъемом краном при наличии креплений, группа гру нтов 2 - при пересечении с сетями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86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29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4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3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1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3.8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6.034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7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1.34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*1.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1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3.189,п.3.18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траншеях и котлованах глубиной более 3 мвручную с подъемом краном при наличии креплений, группа гру 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03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29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3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9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 4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2.530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06.093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73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2.8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*1.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323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22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сухого грунта 2й группы экскаваторами емк. ковша 0,5м3 с погрузкой на автомобили самосвалы для обратной засыпки, 1000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28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28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3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 3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7.7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7714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4460.4*1.06-487.74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8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9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9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24.9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(80) кВт (л.с.), 2 группа грунтов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0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7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4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 4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9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.0440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544.53*1.06-96.99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норме 01-01-033-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0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1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2607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268.89*1.06-47.90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10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лишнего грунта на 10км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8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 8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10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нта во временный отвал на 5км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4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 2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8 2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10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озка грунта из временного отвала для обратной засыпки из временного отвала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4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 2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8 2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1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та на отвале, группа грунтов 2-3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6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2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5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.6666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3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985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25.58*1.06-46.31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0.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9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3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 8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7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 1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12.481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9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3.49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33.4*1.06-24.77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песчаного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2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09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96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1.5*1.06-3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гравийного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69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12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56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45.9*1.06-4.37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6-002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неподвижных щитовых опор из сборных железобетонных конструкций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667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59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 7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6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7.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7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3.6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4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6943.34*1.06-673.6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17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лекальные из тяжелого бетона М150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5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 2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цементных толщиной 20 м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7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2.919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58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2-00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, марка 150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15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8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8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7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трубопроводов из железобетонных безнапорных раструбных труб диаметром 12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5 117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813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5 1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6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 5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43.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53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9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9912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3031.66*1.06-157.94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2-001-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битумной мастикой бетонных и железобетонных труб диаметром 12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318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4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 8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6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0.92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0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3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4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948.06*1.06-11.32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2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0 109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25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9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8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96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.7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900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759.81*1.06-181.76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3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4 430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738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3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42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56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0.1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538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6734.05*1.06-1230.11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2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9 444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851.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26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176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7.4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808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9293.59*1.06-677.44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1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 диаметром 300 мм - футляр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0 436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306.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9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8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420.6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5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9156.62*1.06-1420.62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1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диаметром 500 мм - футляр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5 680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 472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4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1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6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36.3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12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3464.73*1.06-2436.31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1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 диаметром 400 мм - футляр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6 057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 811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4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51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07.8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21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5294.19*1.06-1907.81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одопроводных чугунных напорных раструбных труб 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52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5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45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7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5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435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*0.81; ЭМ: =622.09*1.06*0.6-19.54; ЗПМ: *0.6*0.81; М: =0.00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одопроводных чугунных напорных раструбных труб 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25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8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4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27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7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435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*0.81; ЭМ: =625.86*1.06*0.6-19.79; ЗПМ: *0.6*0.81; М: =0.00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одопроводных чугунных напорных раструбных труб  диаметром 2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1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10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3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05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6.4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43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*0.81; ЭМ: =9293.59*1.06*0.6-406.47; ЗПМ: *0.6*0.81; М: =0.00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одопроводных чугунных напорных раструбных труб  диаметром 3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496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642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33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53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8.0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33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*0.6; ЭМ: =16734.05*1.06*0.6-738.06; ЗПМ: *0.81*0.6; М: =0.00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с пневматическим испытанием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 779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122.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35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42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5.1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848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7662.56*1.06-705.12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с пневматическим испытанием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 429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383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82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74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7.7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08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0739.31*1.06-967.7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с пневматическим испытанием диаметром 2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4 972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640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4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96.6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702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0415.28*1.06-1696.65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с пневматическим испытанием диаметром 3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6 26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 823.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2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96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32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82.1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39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4361.82*1.06-1982.19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87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23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1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908.55*1.06-1.54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407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35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41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2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9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5693.71*1.06-192.22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2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70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037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05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16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7582.42*1.06-243.98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3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477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873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32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87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.4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771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8370.76*1.06-271.49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4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 790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243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0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43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6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96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0984.89*1.06-1196.52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5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 537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 249.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7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1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0.9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.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39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8537.53*1.06-1610.95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6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ика клеящая морозостойк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4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20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5-00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0,37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битумом и прядью концов футляра диаметром 3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2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375*0.81; ЭМ: =129.53*1.06*0.375-0.16; ЗПМ: *0.375*0.81; М: *0.99*0.37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5-00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0,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битумом и прядью концов футляра диаметром 4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3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5*0.81; ЭМ: =129.53*1.06*0.5-0.21; ЗПМ: *0.5*0.81; М: *0.99*0.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5-00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битумом и прядью концов футляра диаметром 5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4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9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*0.625; ЭМ: =129.53*1.06*0.625-0.27; ЗПМ: *0.81*0.625; М: *0.99*0.62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5-00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езание а/цементных труб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*1.06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3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 хомутов из проволоки для крепления труб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06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.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378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1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5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87.10*1.06-1.31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трубопроводов из асбестоцементных безнапорных труб диаметром 150 мм для заключения футляра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 386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50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92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88.17*1.06-8.40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3-00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двойного раструба диаметром 100-250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 881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824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3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502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2.8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349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3985.48*1.06-902.83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3-001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двойного раструба диаметром 300-800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05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640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423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4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3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3484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0981.68*1.06-713.52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6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ементно-песчаное покрытие футляров внутренних поверхностей  при толщине с слоя до 20 м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1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2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06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.6636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6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8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1872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741.73*1.06-103.8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6-00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амер со стенками из бетонных блоков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891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 956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802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 2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9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 3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6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78.593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87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2.4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.4525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9247.25*1.06-852.49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бетонные ФБС24.4.6-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3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 0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бетонные ФБС12.4.6-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5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8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бетонные ФБС9.4.6-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6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ки Б3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2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ки Б6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7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ки Б3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4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плит П5д-8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плит П15д-8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плит П7д-8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плит ПД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33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1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плит 1П18-18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6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0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опорных  плит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4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4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7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(ГОСТ 3634-89) тяжелы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3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75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легки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2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лестниц прямолинейных и криволинейных, пожарных с ограждение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1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3479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02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689.65*1.06-61.78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7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тивные элементы вспомогательного назначени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94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173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ы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05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1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прогонов при шаге ферм до 12 м при высоте здания до 25 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5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9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63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1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1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82.38*1.06-18.18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7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тивные элементы вспомогательного назначени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94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2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581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.46*1.06-0.34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5-00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рифленым железо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45; ЭМ: =4.07*1.4-0.32; ЗПМ: *0.64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90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рифлен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985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5-01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еталлических ограждений без поручней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478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69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7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*1.06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2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63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9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.46*1.06-0.34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фундаментных плит бетонных плоски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 525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63.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8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.792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7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940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758.06*1.06-211.82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,5 м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155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98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642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0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6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731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790.76*1.06-153.66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75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легки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65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таллические лестницы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5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95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2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131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.46*1.06-0.34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86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72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729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8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526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143.72*1.06-143.85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904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для строительных работ природны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5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ощеных подзоров и отмосток толщиной 10 с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63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6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.56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3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779.91*1.06-62.34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04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днища колодцев в один слой толщиной 2 м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845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5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асфальтобетонных жестких толщиной 25 мм днища колодце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12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3.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89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3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73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3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асфальтобетонных жестких на 1 5 мм изменения толщины  исключать к норме 11-01-019-03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.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5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 0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5.661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315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8-01-003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снаружи стен и перекрытия колодце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3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8.8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из бетона М50 под ж/бетонную обойму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 505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63.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345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7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1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55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401-0023:[ М-(56840.00=560.00*101.5) ]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758.06*1.06-211.82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иление монолитными железобетонными обоймами труб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 1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 7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00.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47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4-010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матурная горячекатаная класса А-I, А-II, А-III для монолитных железобетонных конструкций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93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4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соединение канализационных трубопроводов к существующей сети в грунтах мокрых, врезк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5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7.1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ЕРЕКЛАДКА КОНСТРУКЦИЙ КАНАЛА ТЕПЛОТРАССЫ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песчаного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2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0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5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1.50*1.06-3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6-00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лит основания каналов площадью до 5 м2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82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323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388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3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9.2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78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5965.82*1.06-499.28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1П30-18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17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4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5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стен подвалов массой до 0,5 т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93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58.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56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.6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036.02*1.06-191.69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5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стен подвалов массой до 1,5 т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53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800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4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40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5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6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4528.54*1.06-406.24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бетонные ФБС24.4.6-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3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1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бетонные ФБС12.4.3-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6-00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лит перекрытий каналов площадью до 5 м2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82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323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93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3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9.2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30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5965.82*1.06-499.28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железобетонные П15-8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5-030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лких конструкций(опорных подушек)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8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8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159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1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72.16*1.06-27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0-9006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опорных подушек ОП-4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8-01-003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дроизоляция боковая обмазочная битумная в 2 слоя по выравненной поверхности бутовой кладки, кирпичу, бетону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3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8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4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лотков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4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0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66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4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16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6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лотков в сооружения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 691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470.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2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4089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242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5.6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453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8368.12*1.06-2005.6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3-01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отверстий, гнезд и борозд в стенах и перегородках железобетонных площадью до 0,2 м2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0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22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МОНТАЖ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5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0,6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трубопроводов из керамических канализационных труб диаметром 3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6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7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546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4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4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25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*0.81; ЭМ: =1520.7*1.06*0.6-71.47; ЗПМ: *0.6*0.81; М: =0.00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0,6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трубопроводов из железобетонных безнапорных раструбных труб диаметром 10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45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62.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2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8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0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69.917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3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1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562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*0.6; ЭМ: =2142.16*1.06*0.6-74.1; ЗПМ: *0.81*0.6; М: =0.00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0,8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 круглых сборных железобетонных канализационных колодцев диаметром 1 м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22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88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.5199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3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3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263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*0.8; ЭМ: =2581.04*1.06*0.8-167.35; ЗПМ: *0.81*0.8; М: =0.00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круглых сборных железобетонных канализационных колодцев диаметром 2 м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34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95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2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5.542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1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1091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*0.81; ЭМ: =1763.5*1.06*0.8-121.14; ЗПМ: *0.8*0.81; М: =0.00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 Стр.вестник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и разгрузка ж/б конструкций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3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8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8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 Стр.вестник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же керамических труб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10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на 10км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0.4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0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ОДОПОНИЖЕНИЕ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130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дравлическое погружение и установка легких иглофильтров в грунтах 2 группы без устройством обсыпки, длина иглофильтровдо 7 м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95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34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 2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6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4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87.084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94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.6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66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.4761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579.45*1.06-280.6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13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лечение легких иглофильтров длиной до 7 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4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 7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4.6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.5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0.29*1.06-3.5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96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глофильтры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0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 2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31-01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осы для водопонижения -рабочий насос, маш.ч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 8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5 8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6.6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31-01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осы для водопонижения - резервный насос, маш.ч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8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 8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6.6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1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с гидравлическим испытанием диаметром 250 мм - отводящий коллектор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9 012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122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3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96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4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795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5209.53*1.06-1134.9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1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0,6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 стальных водопроводных труб  диаметром 250 мм(отводящий коллектор)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251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673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7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0.9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795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*0.6; ЭМ: =15209.53*1.06*0.6-680.94; ЗПМ: *0.81*0.6; М: =0.00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13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всасывающего коллектора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 179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83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 7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3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2.991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403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304.82*1.06-89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13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сасывающего коллектора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5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6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.146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503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770.32*1.06-50.05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5-01-01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жение дизель-молотом копровой установки на базе трактора стальных свай шпунтового ряда массой 1 м до 50 кг, длиной до 8 м в грунты группы 2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7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97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35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 2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3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9.944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717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976.95*1.06-51.86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5-01-01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лечение стальных свай шпунтового ряда массой 1 м до 50 кг, длиной до 10 м из грунтов группы 2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7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1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7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4.103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8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7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.43876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04.76*1.06-22.83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ЕРЕКАЧКА СТОКОВ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25-25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качка стоков насосами - рабочий насос, маш.ч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25-25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же - резервный насос, маш.ч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1-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с гидравлическим испытанием диаметром 6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1 016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 089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 2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2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0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650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44.9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28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43480.65*1.06-3144.95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1-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 стальных водопроводных труб  диаметром 6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 443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 653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0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90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86.9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28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01-0807:[ М-(949.20=13560.00*0.07) ];  С101-1513:[ М-(1462.50=9750.00*0.15) ];  С101-9412-1:[ М-(347.49=35.10*9.9) ];  С102-0025:[ М-(347.49=1287.00*0.27) ];  С411-0001:[ М-(1381.04=2.44*566) ];  С548-0004:[ М-(600.00=6000.00*0.1) ];  С103-0236:[ М-(909332.84=905.71*1004) ]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*0.6; ЭМ: =43480.65*1.06*0.6-1886.97; ЗПМ: *0.81*0.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6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 943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 519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9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1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96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5.0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.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5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3508.91*1.06-1825.03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6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ика клеящая морозостойкая битумно-масляная МБ-50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7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20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6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1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шибера, 100 кг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7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909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09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копка грунта экскаватором, 1000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12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12.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.0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20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3009*1.06-406.22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(80) кВт (л.с.), 2 группа грунтов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7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9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40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544.53*1.06-96.99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норме 01-01-033-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7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268.89*1.06-47.90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00 1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8 0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4 4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717.79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0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04.805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27 4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 3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4 0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624.1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 9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03.0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9 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-4, 11, 13, 14, 18, 19, 139-141; %=80 - по стр. 5-10, 12, 121, 122, 124, 128, 129; %=130 - по стр. 20-22, 26-47, 49-51, 54-56, 58, 84, 98-100, 106, 114-117, 126, 127, 130-132, 134-136; %=123 - по стр. 24, 91-93; %=105 - по стр. 57, 78, 82, 83, 87, 95, 112; %=90 - по стр. 79; %=155 - по стр. 81, 102, 103, 108; %=142 - по стр. 88, 90; %=122 - по стр. 94, 110; %=110 - по стр. 96, 111, 11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5 0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-4, 11, 13, 14, 18, 19, 139-141; %=45 - по стр. 5-10, 12, 121, 122, 124, 128, 129; %=89 - по стр. 20, 21, 26-47, 49-51, 54-56, 84, 98, 99, 114-117, 126, 127, 134-136; %=85 - по стр. 22, 58, 79, 100, 106; %=75 - по стр. 24, 91-93; %=65 - по стр. 57, 83, 95, 112; %=55 - по стр. 78, 82, 87; %=100 - по стр. 81, 102, 103, 108; %=95 - по стр. 88, 90; %=80 - по стр. 94, 110, 130-132; %=70 - по стр. 96, 111, 11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 2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30 8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.7491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7060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0 - по стр. 52, 53, 73, 7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85 - по стр. 52, 53, 73, 7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0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909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28 - по стр. 13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83 - по стр. 13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5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4 7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5 8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 8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1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056/05(496/05) * 1 * 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23:00Z</dcterms:created>
  <dc:creator>Smetchiki</dc:creator>
  <dc:description/>
  <dc:language>en-US</dc:language>
  <cp:lastModifiedBy>Smetchiki</cp:lastModifiedBy>
  <dcterms:modified xsi:type="dcterms:W3CDTF">2006-05-11T08:23:00Z</dcterms:modified>
  <cp:revision>2</cp:revision>
  <dc:subject/>
  <dc:title>Стройка:</dc:title>
</cp:coreProperties>
</file>