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firstLine="72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инженерного оборудова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 w:val="20"/>
        </w:rPr>
      </w:pPr>
      <w:r>
        <w:rPr>
          <w:sz w:val="20"/>
        </w:rPr>
        <w:t>Заказчик поручает, а Исполнитель принимает на себя производство работ по капитальному ремонту _______________________________________________________________ по адресу: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____________________ в соответствии с проектной документацией,  Сметой (Приложение № 1 к настоящему контракту),  а также с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 w:val="20"/>
        </w:rPr>
      </w:pPr>
      <w:r>
        <w:rPr>
          <w:sz w:val="20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>
          <w:sz w:val="20"/>
        </w:rPr>
      </w:pPr>
      <w:r>
        <w:rPr>
          <w:sz w:val="20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Стоимость работ по настоящему контракту может быть изменена на сумму,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/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 w:val="20"/>
        </w:rPr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 После заключения настоящего Контракта Заказчик предоставляет Исполнителю проектно-сметную документацию на производство работ по настоящему контракту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0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</w:rPr>
        <w:t>марк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я материала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</w:rPr>
        <w:t>стоимост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0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 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/>
      </w:pPr>
      <w:r>
        <w:rPr/>
        <w:t>2.1.8. Присутствовать при проведении Исполнителем пуско-наладочных работ после окончания выполнения работ каждого этапа согласно Графику.</w:t>
      </w:r>
    </w:p>
    <w:p>
      <w:pPr>
        <w:pStyle w:val="Normal"/>
        <w:ind w:firstLine="567"/>
        <w:jc w:val="both"/>
        <w:rPr/>
      </w:pPr>
      <w:r>
        <w:rPr/>
        <w:t>2.1.9. Обеспечить доступ в жилые и иные помещения объекта для проведения работ по настоящему контракту, а также для проведения пуско-наладочных работ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 w:val="20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 w:val="20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производятся пуско-наладочные работы и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Моментом окончания работ по настоящему контракту в целом является день подписания Заказчиком и Исполнителем акта приемки выполненных работ по форме КС-2, КС-3 и акта приемки положительного результата работ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3. После выполнения работ каждого этапа согласно графику: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ровести пуско-наладочные работы, предварительно письменно предупредив Заказчика не менее чем за три дня.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Оформить и представить Заказчику промежуточные акты приемки выполненных работ по форме КС-2, КС-3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</w:t>
      </w:r>
    </w:p>
    <w:p>
      <w:pPr>
        <w:pStyle w:val="TextBody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0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Заказчик оплачивает Исполнителю аванс,  составляющий 10% от стоимости работ, указанной в пункте 1.4 настоящего контракта, путем перечисления на расчетный счет Исполнителя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Окончательный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540"/>
        <w:jc w:val="both"/>
        <w:rPr/>
      </w:pPr>
      <w:r>
        <w:rPr/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       _______________П.А. Кабанов .</w:t>
      </w:r>
    </w:p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28:00Z</dcterms:created>
  <dc:creator>Youristy_2</dc:creator>
  <dc:description/>
  <dc:language>en-US</dc:language>
  <cp:lastModifiedBy>0505-4</cp:lastModifiedBy>
  <cp:lastPrinted>2006-04-06T10:53:00Z</cp:lastPrinted>
  <dcterms:modified xsi:type="dcterms:W3CDTF">2006-06-02T07:12:00Z</dcterms:modified>
  <cp:revision>29</cp:revision>
  <dc:subject/>
  <dc:title>Договор подряда</dc:title>
</cp:coreProperties>
</file>