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474"/>
        <w:gridCol w:w="223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«УТВЕРЖДАЮ»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ЛОКАЛЬНАЯ СМЕТА 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итальный ремонт сетей канализации по ул. Рабфаковской - Икрянистовой в г. Иванове</w:t>
            </w:r>
          </w:p>
        </w:tc>
      </w:tr>
      <w:tr>
        <w:trPr/>
        <w:tc>
          <w:tcPr>
            <w:tcW w:w="12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2.790/5 002,53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88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47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.45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с пересчетом на 2й квартал 2006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9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траншеях экскаватором емк.0,5м3 в отвал в отвал, 1000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9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90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2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9477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3953*1.06-432.26; ЗПМ: *0.8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траншеях и котлованах глубиной более 3 м вручную с подъемом краном при наличии креплений, группа гру нтов 2  - добор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88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67.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7.89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8.6742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21.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1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12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1.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шириной более 2 м и котлованах площадью сечения до 5 м2 , глубина траншей и котлованов до 3 м, группа грунтов 2 - добор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81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4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891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81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0.9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4.94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.), 2 группа грунтов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7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905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норме 01-01-033-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159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2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2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0.682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4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836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шириной более 2 м и котлованах площадью сечения до 5 м2 , глубина траншей и котлованов до 3 м, группа грунтов 2 под колодцы опускным способом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8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6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41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8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0.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9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траншейная замена трубопроводов пластмассовыми патрубками"Вип-Лайнер": с изменением диаметра dу 230 мм на dн 280 мм; dу 200 мм на dн 250 мм; dу 250 мм на dн 315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7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 081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8 430.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3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5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2 4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9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57.451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048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61.6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.7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1.6922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11726.73*1.06-4961.66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9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траншейная замена трубопроводов пластмассовыми патрубками"Вип-Лайнер": с изменением диаметра dу 300 мм на dн 315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 442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8 765.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1 3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0 2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4.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44.922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287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67.4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2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.1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2.3279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02608.53*1.06-4567.44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и демонтаж резинокордных пневмозаглушек диаметром d 100 - 2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16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5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8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15.36*1.06-13.11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и демонтаж резинокордных пневмозаглушек диаметром d 200 - 4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03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16.12*1.06-13.19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участка трубы диаметром до 6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2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3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55.93*1.06-9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онтроль поддержания заглушки в сутки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7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4.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.1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92.94*1.06-18.86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0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фасонных частей стальных сварных диаметром 100-25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514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847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3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14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59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6.6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831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0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фасонных частей стальных сварных диаметром 300-80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655.4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047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4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4.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885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6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1.1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592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5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150 мм перепад в колодце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02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1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71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5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40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22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для трубопроводов: кронштейны, планки, хомуты, кг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5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300 мм перепад в колодце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 338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9.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8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6220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84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5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78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22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для трубопроводов: кронштейны, планки, хомуты, кг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4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8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 стремянок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449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33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круглых кирпичных канализационных колодцев с покрытием из сборного железобетона в сухих грунтах, диаметром колодца 1 м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1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9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.77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7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20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; ЭМ: *0.8; ЗПМ: *0.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9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75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32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7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2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5.4653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9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2783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,5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8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04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71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8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5.452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5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8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3006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000 мм высотой 0,59 м КЦ10-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6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500 мм высотой 0,59 м КЦ15-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000 мм высотой 0,89 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700 мм высотой 0,1 м КЦО-1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2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железобетонные горловин смотровых колодцев КЦО3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22.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4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(ГОСТ 3634-89) тяжелы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3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1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7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тивные элементы вспомогательного назначени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94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0853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5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4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 913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 168.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8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06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23.5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996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4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500 мм, толщина стенки 15.6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8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5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4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5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150 мм, толщина стенки 9.2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2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452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91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1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7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63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200 мм, толщина стенки 10.1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0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2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585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768.9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8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51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8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59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250 мм, толщина стенки 11.0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1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3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 654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 758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1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28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64.1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91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300 мм, толщина стенки 11.9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7.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трубопроводов из керамических канализационных труб диаметром 15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0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71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трубопроводов из керамических канализационных труб диаметром 2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6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07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5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трубопроводов из керамических канализационных труб диаметром 25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4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.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86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5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 трубопроводов из керамических канализационных труб диаметром 3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06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14.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.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03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1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4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9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ручным способом, группа грунтов 2 вокруг колодцев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398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8457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910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5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ощеных подзоров и отмосток толщиной 10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740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11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3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ень булыжны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8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II/2006 стр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труб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II/2006 стр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от колодцев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310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зка строительного мусора на 10км, тн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4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 диаметром 100 мм  для перекачки стоков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10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86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3.3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007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2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озвра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93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95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4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 26.38 ) * 72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 диаметром 150 мм для перекачки стоков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02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416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.9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45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6.3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6341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7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9 мм толщина стенки 4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4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озвра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95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74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=( 55.44 ) * 13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8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4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3.12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0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091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96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5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27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.5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15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6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клеящая морозостойкая битумно-масляная МБ-50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20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 8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стальных водопроводных труб 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03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71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3.3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5007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 стальных водопроводных труб 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96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49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.9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634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1-05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 железобетонных оград из панелей длиной 4 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15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800.7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0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6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108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; ЭМ: *0.8; ЗПМ: *0.8; М: =0.00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7-01-05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железобетонных оград из панелей длиной 4 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286.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50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.3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0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3.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10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8-2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заборов глухих из строганных досок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2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57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2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0-01-07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заборов с установкой столбов глухих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587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06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5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0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1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3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4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щебеноч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1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8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15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06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асфальтобетон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6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59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9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.07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203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182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649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1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5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ниж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5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6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21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8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899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верх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2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94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5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443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.2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64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на каждый 1 см изменения толщины слоя добавлять или исключать к нормам с 27-04-006-1 по 27-04-006-3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89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 8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7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8.03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40-7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5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20-4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5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51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11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3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51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11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(горячие и теплые для плотного асфальтобетона мелко и крупн озернистые, песчаные), марка II, тип А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2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7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 2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(горячие и теплые для плотного асфальтобетона мелко и крупн озернистые, песчаные), марка I, тип 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2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3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 5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7 4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7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9 3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181.124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6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5.4179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5 9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7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49 3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173.231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 6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05.36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 5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, 5-7; %=80 - по стр. 2-4, 8, 47; %=130 - по стр. 9, 15, 16, 22-24, 33, 35, 37, 39, 41, 43-46, 55, 57, 59, 60, 62-65; %=108 - по стр. 10-14; %=105 - по стр. 21, 32; %=142 - по стр. 48, 50, 68-70, 72-74, 77, 78; %=104 - по стр. 66; %=118 - по стр. 6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 7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2.5 - по стр. 1, 5-7; %=38.25 - по стр. 2-4, 8, 47; %=50 - по стр. 9-14; %=75.65 - по стр. 15, 16, 22-24, 33, 35, 37, 39, 41, 43-46, 55, 57, 59, 60, 62, 63; %=46.75 - по стр. 21, 32; %=80.75 - по стр. 48, 50, 68-70, 72-74, 77, 78; %=72.25 - по стр. 64, 65; %=60 - по стр. 66; %=53.55 - по стр. 6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4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1 2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1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3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.89336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519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ТОИМОСТЬ ВОЗВРАЩАЕМЫХ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28 - по стр. 17, 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.55 - по стр. 17, 1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 4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2 7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ТОИМОСТЬ ВОЗВРАЩАЕМЫХ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 0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8 8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4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В ТЕКУЩИХ ЦЕНАХ НА 2Й КВАРТАЛ 2006Г.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852 2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786*5,61+449392*2,96+476248*2,92+98871*5,61*0,94+46943*5,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– 1,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3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ДОРОЖАНИЕ РАБОТ В ЗИМНЕЕ ВРЕМЯ – 1,75%*1,1=1,92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 9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ДОБРОВОЛЬНОЕ СТРАХОВАНИЕ – 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 9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08 4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ОДЕРЖАНИЕ ТЕХНАДЗОРА – 1,4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 1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064 6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РОЕКТНЫЕ РАБОТЫ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9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КСПЕРТИЗА ПРОЕКТА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РСКИЙ НАДЗОР – 0,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156 3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3 1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239 4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3 0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 2Й КВАРТАЛ 2006Г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002 5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инженер проек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Е. Артемьев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метного отдел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В. Пономарева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Г. Тупицина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69/06 * 170/06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10:00Z</dcterms:created>
  <dc:creator>Smetchiki</dc:creator>
  <dc:description/>
  <dc:language>en-US</dc:language>
  <cp:lastModifiedBy>Smetchiki</cp:lastModifiedBy>
  <cp:lastPrinted>2006-07-11T12:57:00Z</cp:lastPrinted>
  <dcterms:modified xsi:type="dcterms:W3CDTF">2006-07-11T08:58:00Z</dcterms:modified>
  <cp:revision>3</cp:revision>
  <dc:subject/>
  <dc:title>                                                                                                                              </dc:title>
</cp:coreProperties>
</file>