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2000"/>
        <w:gridCol w:w="1000"/>
      </w:tblGrid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капитальный ремонт сетей канализации от жилого дома №10 по ул. Новой и здания поликлиники по ул. 1-й Сосневской в г. Иванове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6.002/876,716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70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96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 с пересчетом на 2й квартал 2006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Шифр и № позиции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878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09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 траншеях экскаватором емк.0,5м3 в отвал в отвал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19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190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83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.2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5780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3953*1.06-432.26; ЗПМ: *0.8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6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0,8 т.ч. п.3.106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3 м, группа грунтов 2 - под приямки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9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6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.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9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0.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6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1,2*0,8 т.ч. п.3.106,п.3.101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3 м, группа грунтов 2 - добор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18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4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7.980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18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0.9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56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1,15*0,8=0,92 т.ч. п.3.106,п.3.103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шириной более 2 м и котлованах площадью сечения до 5 м2 с креплениями, глубина траншей и котлованов до 3 м, группа грунтов 2 - при пересечении с теплотрассой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38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2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2.3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0.6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38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числения: Н5=0.9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6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вручную траншей, пазух котлованов и ям, группа грунтов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.3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6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сыпка траншей и котлованов с перемещением грунта до 5 м бульдозерами мощностью 59 (80) кВт (л.с.), 2 группа грунтов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9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5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5.2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7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8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5641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1-033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 перемещении грунта на каждые последующие 5 м добавлять кнорме 01-01-033-2, 10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9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2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2.0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2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165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плотнение грунта пневматическими трамбовками, группа грунтов 1, 2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9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8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2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.232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4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6.206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6-011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двешивание подземных коммуникаций при пересечении их трассой трубопровода, площадь сечения коробов до 0,4 м2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1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58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4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3-001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фасонных частей стальных сварных диаметром 100-250 м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514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847.3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9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3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903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59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66.6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5938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21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трубопроводов из полиэтиленовых труб диаметром 2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039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337.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1.7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521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55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5.13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1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621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30-007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напорные из полиэтилена низкого давления  наружным диаметром 225 мм, 1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785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8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5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отопления и водоснабжения из стальных электросварных труб диаметром 150 мм  перепады в колодцах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098.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0.1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5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385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7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7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122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 для трубопроводов: кронштейны, планки, хомуты, кг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7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6-02-005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отопления и водоснабжения из стальных электросварных труб диаметром 150 мм перепад в колодце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 026.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1.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5.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5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5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7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300-122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 для трубопроводов: кронштейны, планки, хомуты, кг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 решеток, переплетов, труб диаметром менее 50 мм и т.п., количество окрасок 2 стремянок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9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4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466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9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100 мм - переключение существующей канализации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08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3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1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45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0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8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3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чугунные напорные раструбные класса А наружный диаметр 100 мм,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4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053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8.4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59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0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17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63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чугунные напорные раструбные класса А наружный диаметр 150 мм,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3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круглых кирпичных канализационных колодцев с покрытием из сборного железобетона в сухих грунтах, диаметром колодца 1 м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18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6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.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6.000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7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3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84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; ЭМ: *0.8; ЗПМ: *0.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3-001-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руглых сборных железобетонных канализационных колодцев диаметром 1,5 м в грунтах мокрых, 1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8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048.6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71.5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17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5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1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1.197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5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81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47814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1500 мм высотой 0,59 м КЦ15-6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8.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700 мм высотой 0,1 м КЦО-1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45-34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ьца для колодцев сборные железобетонные диаметром 700 мм высотой 0,29 м КЦ7-3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75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юк чугунный (ГОСТ 3634-89) тяжелый, шт.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3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201-077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тивные элементы вспомогательного назначения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944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15-04-03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 решеток, переплетов, труб диаметром менее 50 мм и т.п., количество окрасок 2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8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4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2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0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4464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48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3-01-005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трубопроводов из керамических канализационных труб диаметром 200 мм, 100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6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4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9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8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водопроводных чугунных напорных раструбных труб при заделке раструбов асбестоцементом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23.4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6.1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11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47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2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08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; ЗПМ: *0.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06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водопроводных чугунных напорных раструбных труб при заделке раструбов асбестоцементом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94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9.0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15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24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17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; ЗПМ: *0.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с пневматическим испытанием диаметром 100 мм для перекачки стоков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10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86.2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2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8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7.0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5.87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6968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16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08 мм толщина стенки 4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.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15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89 мм толщина стенки 3.5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8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кладка стальных водопроводных труб с пневматическим испытанием диаметром 150 мм для перекачки стоков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 02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416.0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45.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6.3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257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3-017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рубы стальные электросварные прямошовные со снятой фаской диаметром от 20 до 377 мм из стали марок БСт2кп-БСт4кп и БСт2пс-БСт4пс наружный диаметр 159 мм толщина стенки 4 мм, 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0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08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25-260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осы фекальные напором 24 м (ФГ 216/24) для перекачки стоков, маш.ч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1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59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 59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4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1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ЭМ: =24.67*1.06-9.40; ЗПМ: *0.81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0-02-01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шиберов, 100 кг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7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7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8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0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0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1-02-02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анировка площадей ручным способом, группа грунтов 2 вокруг колодцев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5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5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37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20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3521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091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5-00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мощеных подзоров и отмосток толщиной 10 см, 1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25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6.9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942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9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13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38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ень булыжны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6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1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ССЦ-II/2006 стр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труб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ССЦ-II/2006 стр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зка мусора от колодцев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Х310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возка строительного мусора на 10к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2-003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888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84.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3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3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2-003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несение весьма усиленной антикоррозионной битумно-резиновой или битумно-полимерной изоляции на стальные трубопроводы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 091.6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796.4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27.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.5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43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101-061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тика клеящая морозостойкая битумно-масляная МБ-50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79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20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1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стальных водопроводных труб  диаметром 10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03.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471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6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7.0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31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7.5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0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696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; ЗПМ: *0.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2-01-012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 стальных водопроводных труб  диаметром 150 мм, км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496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649.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.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47.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7.8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25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6; ЭМ: *0.6; ЗПМ: *0.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05-01-01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гружение вибропогружателем стальных свай шпунтового ряда массой 1 м до 50 кг на глубину до 5 м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51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9.1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5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7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7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3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915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0.81; ЭМ: =536.94*1.06-51.7; ЗПМ: *0.81; М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щебеноч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03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1.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8.9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98157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52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8821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3-008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: асфальтобетонных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662.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459.8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0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9.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.421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2.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5.8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01964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: из песка, 100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24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37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20.64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8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389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86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5606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69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6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двухслойных нижнего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56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76.6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0057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.85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5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13149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двухслойных верхнего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27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594.3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3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.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8461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5.20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7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8071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4-006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к=5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: на каждый 1 см изменения толщины слоя добавлять или исключать к нормам с 27-04-006-1 по 27-04-006-3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.207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.7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0.7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339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 3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09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.030825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01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 800, фракция 40-7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07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1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7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08-00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 800, фракция 20-40 мм, м3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2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5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мелкозернистых типа АБВ, плотность каменныхматериалов: 3 т/м3 и более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3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09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249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7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0782</w:t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Е27-06-020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я толщиной 4 см из горячих асфальтобетонных смесей плотных крупнозернинистых типа АБ, плотность каменных материалов: 3 т/м3 и более, 1000 м2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34.4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09.32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5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249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6.8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.78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0782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10-00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асфальтобетонные дорожные, аэродромные и асфальтобетон(горячие и теплые для плотного асфальтобетона мелко и крупн озернистые, песчаные), марка II, тип А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6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7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023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</w:t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410-00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 асфальтобетонные дорожные, аэродромные и асфальтобетон(горячие и теплые для плотного асфальтобетона мелко и крупн озернистые, песчаные), марка I, тип Б, т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63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3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657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99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3 240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6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 7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95.654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8.0075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5 408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45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9 6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569.03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07.993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 7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95 - по стр. 1, 9-11; %=100 - по стр. 2; %=80 - по стр. 3, 4, 8, 73; %=130 - по стр. 12, 22, 24, 33, 35, 38, 40, 61-64, 67, 85, 86, 88-90; %=105 - по стр. 32, 49; %=142 - по стр. 74, 76, 91-93, 95-97, 100, 10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4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2.5 - по стр. 1, 9-11; %=50 - по стр. 2, 90; %=38.25 - по стр. 3, 4, 8, 73; %=75.65 - по стр. 12, 22, 24, 33, 35, 38, 40, 61-64, 67, 85, 86, 88, 89; %=46.75 - по стр. 32, 49; %=80.75 - по стр. 74, 76, 91-93, 95-97, 100, 101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8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7 7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ЕТАЛЛО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056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6.6196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14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128 - по стр. 26, 28, 7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70.55 - по стр. 26, 28, 70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4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6 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7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0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 В ТЕКУЩИХ ЦЕНАХ НА 2Й КВАРТАЛ 2006Г: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30 0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 7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47 227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 83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 основная з.плата  10654*5,61=59769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 механизмы 49739*2,96=14722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 материалы 102847*2,92=30031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 Н.Р. 14735*5,61*0,94=7770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 С.П. 8027*5,61=4503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РЕМЕННЫЕ ЗДАНИЯ И СООРУЖЕНИЯ – 1,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9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ДОРОЖАНИЕ РАБОТ В ЗИМНЕЕ ВРЕМЯ 1,75%*1,1=1,925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2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АТРАТЫ НА ДОБРОВОЛЬНОЕ СТРАХОВАНИЕ – 1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3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5 6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ОДЕРЖАНИЕ ТЕХНАДЗОРА - 1,4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1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4 7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ПРОЕКТНЫЕ РАБОТЫ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0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ЭКСПЕРТИЗА ПРОЕКТА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АВТОРСКИЙ НАДЗОР – 0,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8 4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РАСХОДЫ – 2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5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42 9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18%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3 7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76 7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ВСЕГО СТОИМОСТЬ ВОЗВРАЩАЕМЫХ МАТЕРИАЛОВ 12912*3,02 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38 994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инженер проек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.Е. Артемьев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 сметного отдел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.В. Пономарева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Г. Тупицина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2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161/06 * 1 * 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51:00Z</dcterms:created>
  <dc:creator>Smetchiki</dc:creator>
  <dc:description/>
  <dc:language>en-US</dc:language>
  <cp:lastModifiedBy>0505-4</cp:lastModifiedBy>
  <dcterms:modified xsi:type="dcterms:W3CDTF">2006-07-19T05:43:00Z</dcterms:modified>
  <cp:revision>3</cp:revision>
  <dc:subject/>
  <dc:title>                                                                                                                              </dc:title>
</cp:coreProperties>
</file>