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474"/>
        <w:gridCol w:w="2230"/>
        <w:gridCol w:w="10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канализации к жилым домам №26,28,30 по ул. Соликамской; №1,1а,3 по ул. Энтузиастов в г. Иванове</w:t>
            </w:r>
          </w:p>
        </w:tc>
      </w:tr>
      <w:tr>
        <w:trPr>
          <w:cantSplit w:val="true"/>
        </w:trPr>
        <w:tc>
          <w:tcPr>
            <w:tcW w:w="12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2.933/5 720,88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75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.79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2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экскаватором емк.0,5м3 в отвал в отвал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664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3953*1.06-432.26; ЗПМ: *0.8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 - 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0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0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9.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опроводов пластмассовыми патрубкамис изменением диаметра dу 100 мм на dн 22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 983.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 057.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2 62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 3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3 8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3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14.54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331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95.3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4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3.59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4.622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93450.92*1.06-4895.32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и демонтаж резинокордных пневмозаглушек диаметром d 100 -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5.36*1.06-13.11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трубы диаметром до 6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55.93*1.06-9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онтроль поддержания заглушки в сутки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7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0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92.94*1.06-18.86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00 мм - переключение существующей 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0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3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6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33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00 мм,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5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50 мм на переключение существующей 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7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50 мм,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3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6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3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; 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при заделке раструбов асбестоцементом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94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9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7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при заделке раструбов асбестоцементом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3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6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33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руглых кирпичных канализационных колодцев с покрытием из сборного железобетона в сухих грунтах, диаметром колодца 1 м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1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2.038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56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; ЭМ: *0.8; ЗПМ: *0.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75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32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8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7.344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9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3971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59 м КЦ10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 7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89 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высотой 0,1 м КЦО-1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29 м КЦ7-3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9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2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железобетонные горловин смотровых колодцев КЦО3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22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(ГОСТ 3634-89)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9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429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1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 вокруг колодцев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84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247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8774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0.816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53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6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тру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от колодцев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зка строительного мусора на 10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 диаметром 100 мм  для перекачки стоков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10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86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7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24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6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озвра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 26.38 ) * 600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4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6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клеящая морозостойкая битумно-масляная МБ-50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2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тальных водопроводных труб 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3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71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7.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24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8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131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843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5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4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03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589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0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ниж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5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143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691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верх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2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4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5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593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на каждый 1 см изменения толщины слоя добавлять или исключать к нормам с 27-04-006-1 по 27-04-006-3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5687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46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20-4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8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78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8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I, тип А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, тип 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3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19 3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 6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5 9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452.5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4.87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5 1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3 6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15 9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452.5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1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04.87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; %=80 - по стр. 2, 5, 65; %=130 - по стр. 10, 28, 30, 32, 35, 36, 38, 39, 73, 77, 80; %=108 - по стр. 15, 17, 18; %=105 - по стр. 50; %=142 - по стр. 66, 68, 82-84, 86-88, 91, 9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 8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2.5 - по стр. 1; %=38.25 - по стр. 2, 5, 65; %=50 - по стр. 10, 15, 17, 18; %=75.65 - по стр. 28, 30, 32, 35, 36, 38, 39, 73, 77, 80; %=46.75 - по стр. 50; %=80.75 - по стр. 66, 68, 82-84, 86-88, 91, 92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8 7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9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9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72 9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6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0 8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 7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2Й КВАРТАЛ 2006Г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398 9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7 7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27 316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6 5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основная з.плата  113675*5,61=6377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механизмы 515985*2,96=152731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 материалы 298662*2,92=87209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180881*5,61*0,94=95385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С.П. 72730*5,61=4080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1,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3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1,75%*1,1=1,92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6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ДОБРОВОЛЬНОЕ СТРАХОВАНИЕ – 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577 4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ДЕРЖАНИЕ ТЕХНАДЗОРА - 1,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4 0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41 5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РОЕКТНЫЕ РАБОТЫ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9 9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КСПЕРТИЗА ПРОЕКТА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РСКИЙ НАДЗОР – 0,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753 1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5 0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848 2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2 6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720 8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ТОИМОСТЬ ВОЗВРАЩАЕМЫХ МАТЕРИАЛОВ – 15670*3,0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47 323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инженер проек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Е. Артемьев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метного отдел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9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296/06 * 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05:00Z</dcterms:created>
  <dc:creator>Smetchiki</dc:creator>
  <dc:description/>
  <dc:language>en-US</dc:language>
  <cp:lastModifiedBy>Smetchiki</cp:lastModifiedBy>
  <cp:lastPrinted>2006-07-12T14:49:00Z</cp:lastPrinted>
  <dcterms:modified xsi:type="dcterms:W3CDTF">2006-07-19T05:44:00Z</dcterms:modified>
  <cp:revision>3</cp:revision>
  <dc:subject/>
  <dc:title>                                                                                                                              </dc:title>
</cp:coreProperties>
</file>