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дворовой канализации от жилого дома №78 по ул. Суворова в г.Иванове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.648/1 421.28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82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972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9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естраншейная замена трубопроводов пластмассовыми патрубками"Вип-Лайнер": с изменением диаметра dу 150 мм на dн 225 мм; dу 200 мм на dн 28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5 768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 583.3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 2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8 2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3.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71.239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520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63.0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2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0.4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1.301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07154.06*1.06-4763.0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537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66-36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и демонтаж резинокордных пневмозаглушек диаметром d 100 - 200 мм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1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.6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115.36*1.06-13.11; ЗПМ: *0.81; М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6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8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 толщина стенки 9.2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52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91.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3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7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4.4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9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73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200 мм, толщина стенки 10.1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чугунных диаметром 50-10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65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0.8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2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 из стальных электросварных труб диаметром 100 мм - перепад в колодцах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098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8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32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опроводы из стальных электросварных труб для отопления иводоснабжения наружный диаметр 108 мм,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080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7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757.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32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7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.3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9.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7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0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59 м КЦ7-3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000 мм высотой 0,59 м КЦ10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3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30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04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1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0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972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289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500 мм высотой 0,59 м КЦ15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6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59 м КЦ7-3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легки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 стемянки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0457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45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1992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92288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9552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5370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556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4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/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0 68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3 9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61.3499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.32091</w:t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2 36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3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3 9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357.3624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5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4.30241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1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08 - по стр. 1, 3; %=130 - по стр. 2, 4, 6, 8, 12, 16; %=105 - по стр. 11, 23; %=80 - по стр. 24; %=142 - по стр. 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68 - по стр. 1, 3; %=75.65 - по стр. 2, 4, 6, 8, 12, 16; %=46.75 - по стр. 11, 23; %=38.25 - по стр. 24; %=80.75 - по стр. 25, 2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7 2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.9875</w:t>
            </w:r>
          </w:p>
        </w:tc>
      </w:tr>
      <w:tr>
        <w:trPr/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8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8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.55 - по стр. 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6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5 6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2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59 7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 0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5  695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  0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18373*5,61=1030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МЕХАНИЗМЫ 153951*2,96=4556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МАТЕРИАЛЫ 88360*2,92=258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27735*5,61*0,94=1462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 С.П.  17229*5,61=966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 6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6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7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02 7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 -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4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8 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3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ЭКСПЕРТИЗА ПРОЕКТ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80 8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4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6 8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 2Й КВАРТАЛ 2006Г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21 2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6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69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2:00Z</dcterms:created>
  <dc:creator>Smetchiki</dc:creator>
  <dc:description/>
  <dc:language>en-US</dc:language>
  <cp:lastModifiedBy>Smetchiki</cp:lastModifiedBy>
  <cp:lastPrinted>2006-07-11T12:53:00Z</cp:lastPrinted>
  <dcterms:modified xsi:type="dcterms:W3CDTF">2006-07-11T12:58:00Z</dcterms:modified>
  <cp:revision>4</cp:revision>
  <dc:subject/>
  <dc:title>ЛОКАЛЬНАЯ СМЕТА № 1</dc:title>
</cp:coreProperties>
</file>