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right"/>
        <w:outlineLvl w:val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233"/>
        <w:gridCol w:w="3911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23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енеральный директор ООО ПКФ "ИстВуд"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23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Пашанов А.В.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323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>
          <w:trHeight w:val="329" w:hRule="atLeast"/>
        </w:trPr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</w:rPr>
        <w:t xml:space="preserve">Локальный СМЕТный расчет № </w:t>
      </w:r>
      <w:r>
        <w:rPr>
          <w:b/>
          <w:sz w:val="28"/>
        </w:rPr>
        <w:t>1</w:t>
      </w:r>
      <w:r>
        <w:rPr>
          <w:rFonts w:cs="Arial" w:ascii="Arial" w:hAnsi="Arial"/>
        </w:rPr>
        <w:t xml:space="preserve"> от 20.07.06г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Header"/>
        <w:jc w:val="cent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Ремонт полов из паркета штучного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 119 35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47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2 23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/>
      </w:pPr>
      <w:r>
        <w:rPr/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78"/>
        <w:gridCol w:w="2410"/>
        <w:gridCol w:w="709"/>
        <w:gridCol w:w="992"/>
        <w:gridCol w:w="709"/>
        <w:gridCol w:w="850"/>
        <w:gridCol w:w="851"/>
        <w:gridCol w:w="992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878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2410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69"/>
        <w:gridCol w:w="1418"/>
        <w:gridCol w:w="708"/>
        <w:gridCol w:w="284"/>
        <w:gridCol w:w="709"/>
        <w:gridCol w:w="992"/>
        <w:gridCol w:w="709"/>
        <w:gridCol w:w="850"/>
        <w:gridCol w:w="851"/>
        <w:gridCol w:w="992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</w:t>
            </w:r>
          </w:p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-2-8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полов паркетных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6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м2 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7,9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4,91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0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8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576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445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,5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7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0,1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-3-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линтусов деревянных и из пластмассовых материал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м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,6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7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64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-11-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оснований под покрытие пола из фанеры под паркет штучный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6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м2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,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,0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1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50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44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9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2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нера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,4</w:t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,2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 92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унтовка универсальная</w:t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0</w:t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,2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 695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ей</w:t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5</w:t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2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 924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юбель-гвоздь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150</w:t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68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1-01-034-3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покрытий из паркета штучного без жилок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=1,15; 1,25; 1,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6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46,8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194,3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2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63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7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7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94,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6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-9091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ркет штучный «Дуб»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7,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,0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 239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ркетный клей  Ансер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2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 856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ркетные гвозди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8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576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1-01-039-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плинтусов деревянных (К=1,15; 1,25; 1,2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м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4,0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,5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6</w:t>
            </w:r>
          </w:p>
          <w:p>
            <w:pPr>
              <w:pStyle w:val="Header"/>
              <w:spacing w:before="8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интус «Дуб»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8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17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резы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29-0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нирование паркета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К=1,15; 1,25; 1,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м2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9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0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нирующий состав 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567,8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271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9840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аркетная шпатлевка </w:t>
            </w:r>
          </w:p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на Микс-Фил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,0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 491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29-01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унтование паркета</w:t>
            </w:r>
          </w:p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К=1,15; 1,25; 1,2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1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1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9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7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,1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9840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ак-грунтовка  Бона-Прайм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4,0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</w:rPr>
              <w:t>24 424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29-01,0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рытие паркета лаком за 3 раз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,7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,9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7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08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04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,7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9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5,6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нирующий лак </w:t>
            </w:r>
          </w:p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на-Трэффик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,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0,9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 628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34" w:type="dxa"/>
            <w:gridSpan w:val="14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8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7 472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239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04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473,7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9</w:t>
            </w:r>
          </w:p>
        </w:tc>
      </w:tr>
      <w:tr>
        <w:trPr>
          <w:cantSplit w:val="true"/>
        </w:trPr>
        <w:tc>
          <w:tcPr>
            <w:tcW w:w="5415" w:type="dxa"/>
            <w:gridSpan w:val="8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5 148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1134"/>
        <w:gridCol w:w="1417"/>
        <w:gridCol w:w="1418"/>
        <w:gridCol w:w="127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Полы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9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 х 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352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олы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9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659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4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 х 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4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5 417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Полы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9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5 х 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963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олы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9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813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4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5 х 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</w:t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1 787</w:t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том числе материалы в текущих цена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Погрузо-разгрузочные и транспортные расх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      в том числе: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3 291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З/плата рабочих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239 х 5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 129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Механиз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041 х 2,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102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Материал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6 х 3,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887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Материалы в текущих ценах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5 1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5 148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Накладные расход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945 Х 5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 525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Сметная прибыль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370 Х 5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 500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3 291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еменные здания и сооружения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408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 699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имнее удорожание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9 х 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205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 904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енсация на НР 0,183 х 0,18 от 45 525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500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енсация на СП 0,15 х 0,18  от 36 500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6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енсация на ЭМ 0,18 от 2 855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енсация на материалы 18% от 808 035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 446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С Е Г О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119 3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63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ила: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454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0:00Z</dcterms:created>
  <dc:creator>1</dc:creator>
  <dc:description/>
  <dc:language>en-US</dc:language>
  <cp:lastModifiedBy>User</cp:lastModifiedBy>
  <cp:lastPrinted>2006-07-20T15:12:00Z</cp:lastPrinted>
  <dcterms:modified xsi:type="dcterms:W3CDTF">2006-07-20T11:12:00Z</dcterms:modified>
  <cp:revision>5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6-07-11T20:00:00Z</vt:filetime>
  </property>
  <property fmtid="{D5CDD505-2E9C-101B-9397-08002B2CF9AE}" pid="4" name="SmetaName">
    <vt:lpwstr>Полы из паркета</vt:lpwstr>
  </property>
  <property fmtid="{D5CDD505-2E9C-101B-9397-08002B2CF9AE}" pid="5" name="SmetaNumber">
    <vt:lpwstr>67</vt:lpwstr>
  </property>
</Properties>
</file>