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 xml:space="preserve">«Строительство водопровода по ул. Майской, ул. Ген. Хлебникова, 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ул. Приволжской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i/>
                <w:sz w:val="20"/>
                <w:szCs w:val="20"/>
              </w:rPr>
              <w:t>ул. Майская, ул. Ген. Хлебникова, ул. Приволж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150 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–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учить положительные заключения по ПСД во всех государственных надзор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48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6:00Z</dcterms:modified>
  <cp:revision>27</cp:revision>
  <dc:subject/>
  <dc:title>УТВЕРЖДАЮ:</dc:title>
</cp:coreProperties>
</file>