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троительство канализации по улице 6-й Южной (на участке от улицы Ударников до ул.Демьяна Бедного)».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л. 6-я Южная  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У и Схе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21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8:00Z</dcterms:modified>
  <cp:revision>8</cp:revision>
  <dc:subject/>
  <dc:title>УТВЕРЖДАЮ:</dc:title>
</cp:coreProperties>
</file>