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Начальник управления капитальног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строительства администрации г.Иванов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Медведников В.Н.</w:t>
      </w:r>
    </w:p>
    <w:p>
      <w:pPr>
        <w:pStyle w:val="Heading1"/>
        <w:ind w:left="4500" w:hanging="0"/>
        <w:jc w:val="left"/>
        <w:rPr>
          <w:i/>
          <w:i/>
          <w:iCs/>
        </w:rPr>
      </w:pPr>
      <w:r>
        <w:rPr/>
        <w:t xml:space="preserve"> </w:t>
      </w:r>
      <w:r>
        <w:rPr/>
        <w:t>«___»_________________2006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ЗАДАНИЕ НА ПРОЕКТИРОВАНИЕ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 xml:space="preserve">«Строительство водопроводной колонки на пересечении 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>ул. Р. Люксембург и ул. Плеханова»</w:t>
      </w:r>
    </w:p>
    <w:p>
      <w:pPr>
        <w:pStyle w:val="3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азчик: Управление капитального строительства</w:t>
      </w:r>
    </w:p>
    <w:p>
      <w:pPr>
        <w:pStyle w:val="3"/>
        <w:jc w:val="center"/>
        <w:rPr/>
      </w:pPr>
      <w:r>
        <w:rPr/>
        <w:t>Администрации г.Иванов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Основание для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становление Главы города от 28.08.2006г.</w:t>
            </w:r>
            <w:r>
              <w:rPr>
                <w:b/>
                <w:sz w:val="20"/>
                <w:szCs w:val="20"/>
              </w:rPr>
              <w:t xml:space="preserve"> №2436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ид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овое строительство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л. Р. Люксембург и ул. Плеханова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г. Иванов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4. Стадийность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бочий проек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рок выполнения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 Проектная организ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>
          <w:trHeight w:val="4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7. Генеральный  подрядчик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8. Основные технико-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экономические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показатели объ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аметр трубопровода -     150  мм ,</w:t>
            </w:r>
          </w:p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3"/>
              <w:spacing w:before="0" w:after="12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9.Требования к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благоустройств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ект разработать 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0. Сроки 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нтябрь-декабрь 2006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.     Требования и условия к разработке природоохранных мер и меропри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2.    Требования по разработке инженерно-технических мероприятий ГО и Ч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3.  Основные требования к разработке ПС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работать 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бочие чертеж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метную документацию составить согласно действующим нормам и правил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гласовать ПСД со всеми заинтересован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ация предоставляется в 4 экз, кроме того 1 экз. в электронном вид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Особые услов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5:50:00Z</dcterms:created>
  <dc:creator>Морозов</dc:creator>
  <dc:description/>
  <cp:keywords/>
  <dc:language>en-US</dc:language>
  <cp:lastModifiedBy>Администрация</cp:lastModifiedBy>
  <cp:lastPrinted>2006-03-30T12:10:00Z</cp:lastPrinted>
  <dcterms:modified xsi:type="dcterms:W3CDTF">2006-08-31T09:37:00Z</dcterms:modified>
  <cp:revision>29</cp:revision>
  <dc:subject/>
  <dc:title>УТВЕРЖДАЮ:</dc:title>
</cp:coreProperties>
</file>