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2"/>
        <w:gridCol w:w="1179"/>
        <w:gridCol w:w="222"/>
        <w:gridCol w:w="181"/>
        <w:gridCol w:w="2376"/>
        <w:gridCol w:w="2495"/>
        <w:gridCol w:w="1264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5"/>
        <w:gridCol w:w="20"/>
      </w:tblGrid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ОГЛАСОВАНО: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аведующая ДОУ № 180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__________________Н.В. Груздева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 xml:space="preserve">ЛОКАЛЬНАЯ СМЕТА № 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 монтаж систем автоматической пожарной сигнализации и оповещения людей о пожаре в ДОУ № 180, г. Иваново, ул. Кавалерийская, 56-В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2,337 тыс.руб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10,60 чел-ч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,673 тыс.руб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-во единиц</w:t>
            </w:r>
          </w:p>
        </w:tc>
        <w:tc>
          <w:tcPr>
            <w:tcW w:w="20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 ед. изм.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54,32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06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1,9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01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339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339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5,8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7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3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7,2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9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2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6-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 xml:space="preserve">Короба пластмассовые шириной до 63мм  Электромонтажные работы надругих объектах  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20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56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,2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97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5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83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83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5,8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,58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8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7,2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распорные полиэтиленовые 8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8,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46,3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578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,7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,0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8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,37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0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8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8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,0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0,0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6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6,9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44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7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44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44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8,9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5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,8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93,1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1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6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7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,5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1,5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9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9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вода в коробах. Провод, сечение, мм, до 3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/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693,3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24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,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,0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6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90,0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5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6,9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9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8,9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93,1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1,5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3-591-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Розетка штепсельная неутопленного типа при открытой проводк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0,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066,67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5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6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2,5х2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450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3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2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1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0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3,4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35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81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5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066-0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ура настенного типа. Коробка кабельная соединительная или разветвительная (КРТП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83,7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73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,9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5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7,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6,8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Вт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01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407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Труба по стенам с креплением скобами, диаметр, мм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/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312,78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56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,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,0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9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,4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6,8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5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4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7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145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ерфораторы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1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,1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4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,5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4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0,0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4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8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3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950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2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Лента фу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49,8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14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Гильзы соединит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9,3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91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Гайки установочные заземляющ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90,9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4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2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8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Заглуш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8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,0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ды диаметром 4 мм Э42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8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3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Скоб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,3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,6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8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3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(ИПР, Маяк, АС-1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4,1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/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68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4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92,58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65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,4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40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6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29,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9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01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,6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6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9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6,8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6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7,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,56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568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39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5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101-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ромкоговоритель или звуковая колонка в помещ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61,68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646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48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001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лухар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58,8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0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7-092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а силовые с медной жилой с резиновой изоляцией, в оплетке из хлопчатобумажной пряжи, пропитанной противогнилостным составом марки ПРТО сечением 1х1,5 мм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0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986,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9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100-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Оборудование радиотрансляционных узлов. Аппаратура настенн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96,5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9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3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001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лухар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7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58,8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6,8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,22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5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1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Устройства промежуточные на количество лучей 10 (TR-100, IO-8, EXP-1001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714,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85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9,6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77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26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25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7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7,0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,5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6302,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5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104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51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5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,6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4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4,0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5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5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7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2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8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5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,3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9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:</w:t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822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а за ед., руб.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5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66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 винипластовый 40х2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,8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4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,4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0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68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,2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бель ТСВ 10х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,3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Вилка, розетка "Евро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,1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ка КРН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9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4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ка КРТП-1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,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16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Рукава металлические диаметром 27 мм РЗ-Ц-Х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9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 УДАЛЯТЬ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21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а за ед., руб.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3 Оборудование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3,7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3,3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71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звещатель пожарный дымовой ДИП-44 (МС01)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2,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742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стенный громкоговоритель 03 Вт SWS-03W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75,4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11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стенный громкоговоритель 10 Вт SWS-10W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75,4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90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тральный блок системы "Речор" БАС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864,4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86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илитель мощности системы "Речор", 100Вт. БУМ-0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830,5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83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7,1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42,3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52,54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3,5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89,8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9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05,0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8,8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4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,3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3,7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,4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6,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 УДАЛЯТЬ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8551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начение</w:t>
            </w:r>
          </w:p>
        </w:tc>
        <w:tc>
          <w:tcPr>
            <w:tcW w:w="1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ямые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Зарплата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94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943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Машины и механизм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574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574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Учтенные материал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30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305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7062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7884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7, 10, 12, 13)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3275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648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480,22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3275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628,75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Монтаж оборудования. Коэф.0,94 (6, 11, 14, 16, 17)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20763+47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52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649,12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20763+47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486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Электромонтажные работы надругих объектах. Коэф.0,94 (1, 2, 3, 4, 5, 8, 9, 15, 18, 19)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6905+4683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93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278,08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6905+4683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032,2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407,4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407,42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сметная прибыль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5146,9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5146,95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49438,37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ДС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49438,37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%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898,91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2337,28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4374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.В. Ермолаев</w:t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4374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36:00Z</dcterms:created>
  <dc:creator/>
  <dc:description/>
  <cp:keywords/>
  <dc:language>en-US</dc:language>
  <cp:lastModifiedBy>0804</cp:lastModifiedBy>
  <cp:lastPrinted>2007-03-13T18:41:00Z</cp:lastPrinted>
  <dcterms:modified xsi:type="dcterms:W3CDTF">2007-03-13T16:01:00Z</dcterms:modified>
  <cp:revision>8</cp:revision>
  <dc:subject/>
  <dc:title/>
</cp:coreProperties>
</file>