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ректор СОШ № 29</w:t>
            </w:r>
          </w:p>
        </w:tc>
      </w:tr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Н.В. Хохлова</w:t>
            </w:r>
          </w:p>
        </w:tc>
      </w:tr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в СОШ № 29, г. Иваново ул. Сахарова, 56</w:t>
            </w:r>
          </w:p>
        </w:tc>
      </w:tr>
      <w:tr>
        <w:trPr>
          <w:trHeight w:val="255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,647 тыс.руб</w:t>
            </w:r>
          </w:p>
        </w:tc>
      </w:tr>
      <w:tr>
        <w:trPr>
          <w:trHeight w:val="255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72,25 чел-ч</w:t>
            </w:r>
          </w:p>
        </w:tc>
      </w:tr>
      <w:tr>
        <w:trPr>
          <w:trHeight w:val="255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,422 тыс.руб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 xml:space="preserve">Короба пластмассовые шириной до 40мм  Электромонтажные работы надругих объектах  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61,9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38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9,5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3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8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8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2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2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7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17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84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5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,16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6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,9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4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2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8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3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91-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Розетка штепсельная неутопленного типа при открытой проводк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557,1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0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2,5х2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5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7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9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2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С-20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5 (С-2000-СП-1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0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 ПС на 4 луч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3,4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94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2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810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61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,0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9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,2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3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оптико-(фото)электрические блок питания и контрол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8,8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35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7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7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894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95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2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1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24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бель витая пара эк. 2х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13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6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илка, розетка "Евро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,1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02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 (Пульт контроля и управления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20,3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2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-СП1 (Релейный блок 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71,1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71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-4 (Прибор приемно-контрольный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25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203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ИПД-3.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6,4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55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сточник питания 12 В Парус-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1,2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5,9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4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5260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50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501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7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77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31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316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280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8174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4, 6, 8, 9, 10, 11, 14)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26239+0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731,73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26239+0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743,4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3, 5, 7, 12, 13)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8262+1921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93,42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8262+1921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18,95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825,1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825,15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362,3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362,35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9361,5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9361,5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285,07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646,57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29:00Z</dcterms:created>
  <dc:creator/>
  <dc:description/>
  <cp:keywords/>
  <dc:language>en-US</dc:language>
  <cp:lastModifiedBy>0804</cp:lastModifiedBy>
  <cp:lastPrinted>2113-01-01T00:00:00Z</cp:lastPrinted>
  <dcterms:modified xsi:type="dcterms:W3CDTF">2007-03-13T14:16:00Z</dcterms:modified>
  <cp:revision>2</cp:revision>
  <dc:subject/>
  <dc:title/>
</cp:coreProperties>
</file>