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49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А. Розов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49, г. Иваново ул. 1я Меланжевая, 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,646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2,73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836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31,1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09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4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1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4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3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2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15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9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61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7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77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27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803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5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5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1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1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980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141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4673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69,4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4673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32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184+932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54,5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184+932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25,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24,0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24,0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57,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57,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022,4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022,43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24,0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646,4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23:00Z</dcterms:modified>
  <cp:revision>3</cp:revision>
  <dc:subject/>
  <dc:title/>
</cp:coreProperties>
</file>