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1202"/>
        <w:gridCol w:w="221"/>
        <w:gridCol w:w="181"/>
        <w:gridCol w:w="2376"/>
        <w:gridCol w:w="2484"/>
        <w:gridCol w:w="1275"/>
        <w:gridCol w:w="499"/>
        <w:gridCol w:w="39"/>
        <w:gridCol w:w="341"/>
        <w:gridCol w:w="1071"/>
        <w:gridCol w:w="56"/>
        <w:gridCol w:w="29"/>
        <w:gridCol w:w="398"/>
        <w:gridCol w:w="91"/>
        <w:gridCol w:w="520"/>
        <w:gridCol w:w="130"/>
        <w:gridCol w:w="56"/>
        <w:gridCol w:w="1090"/>
        <w:gridCol w:w="57"/>
        <w:gridCol w:w="188"/>
        <w:gridCol w:w="124"/>
        <w:gridCol w:w="630"/>
        <w:gridCol w:w="1003"/>
      </w:tblGrid>
      <w:tr>
        <w:trPr>
          <w:trHeight w:val="170" w:hRule="atLeast"/>
        </w:trPr>
        <w:tc>
          <w:tcPr>
            <w:tcW w:w="4490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ТВЕРЖДАЮ: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ГЛАСОВАНО:</w:t>
            </w:r>
          </w:p>
        </w:tc>
      </w:tr>
      <w:tr>
        <w:trPr>
          <w:trHeight w:val="170" w:hRule="atLeast"/>
        </w:trPr>
        <w:tc>
          <w:tcPr>
            <w:tcW w:w="4490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ведующая МДОУ № 159</w:t>
            </w:r>
          </w:p>
        </w:tc>
      </w:tr>
      <w:tr>
        <w:trPr>
          <w:trHeight w:val="170" w:hRule="atLeast"/>
        </w:trPr>
        <w:tc>
          <w:tcPr>
            <w:tcW w:w="4490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__________________Г.А. Тюринова</w:t>
            </w:r>
          </w:p>
        </w:tc>
      </w:tr>
      <w:tr>
        <w:trPr>
          <w:trHeight w:val="170" w:hRule="atLeast"/>
        </w:trPr>
        <w:tc>
          <w:tcPr>
            <w:tcW w:w="4490" w:type="dxa"/>
            <w:gridSpan w:val="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200__г.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______200__г.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ОКАЛЬНАЯ СМЕТА № 1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на монтаж систем автоматической пожарной сигнализации и оповещения людей о пожаре в МДОУ № 159, г. Иваново, ул. Володарского, 9А </w:t>
            </w:r>
          </w:p>
        </w:tc>
      </w:tr>
      <w:tr>
        <w:trPr>
          <w:trHeight w:val="170" w:hRule="atLeast"/>
        </w:trPr>
        <w:tc>
          <w:tcPr>
            <w:tcW w:w="824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стоим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3,357 тыс.руб</w:t>
            </w:r>
          </w:p>
        </w:tc>
      </w:tr>
      <w:tr>
        <w:trPr>
          <w:trHeight w:val="170" w:hRule="atLeast"/>
        </w:trPr>
        <w:tc>
          <w:tcPr>
            <w:tcW w:w="824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Нормативная трудоемк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1,92 чел-ч</w:t>
            </w:r>
          </w:p>
        </w:tc>
      </w:tr>
      <w:tr>
        <w:trPr>
          <w:trHeight w:val="170" w:hRule="atLeast"/>
        </w:trPr>
        <w:tc>
          <w:tcPr>
            <w:tcW w:w="824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заработная плата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,190 тыс.руб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лена в ценах Января 2007 г.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7416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56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2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-во единиц</w:t>
            </w:r>
          </w:p>
        </w:tc>
        <w:tc>
          <w:tcPr>
            <w:tcW w:w="20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стоимость, руб.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ее</w:t>
            </w:r>
          </w:p>
        </w:tc>
        <w:tc>
          <w:tcPr>
            <w:tcW w:w="9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 Монтажные работы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6-2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ороба пластмассовые шириной до 40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6,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409,8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58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9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,73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8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0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958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11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мачтовые строительные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958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2,1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6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,28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95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,8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,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65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овода в коробах. Провод, сечение, мм2, до 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,8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73,1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60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5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1,7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71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4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,604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2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18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8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18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3,4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09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,48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2,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0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нопк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37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9,0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92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,2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92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4,4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2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К22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92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4,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жимы соединит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8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5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1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89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7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7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лоски и пряжки для крепления провод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08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1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очее оборудование электрочасофикации:  Коробка ответвительная на стен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4,2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67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,5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7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1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1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стальная низкоуглеродистая разного назначения оцинкованная диаметром 1.6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5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иборы ПС приемно-контрольные, пусковые. Концентратор блок базовый на 10 луче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24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2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0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2,7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1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промежуточные на количество лучей 10 (EXP-1001, IO-8, TR-10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37,7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95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,4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8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2,7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RXN-400, УШ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9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8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8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3,4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4,2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64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ронштейн на стене (Диполь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8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28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8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3,4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,2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2-01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Отдельно устанавливаемый преобразователь или блок питан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40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68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,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1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0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погрузчики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8,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-011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крепы 10х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,4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2,7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медная круглая электротехническая ММ (мягкая), диаметром 1,0-3,0 мм и выш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6302,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62-3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онечники кабельные П2.5-4Д-М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1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264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бка полихлорвиниловая ПХВ-305 диаметром 6-1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8,3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5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и водоэмульсионные ВЭАК-118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104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2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3,6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67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8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08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,8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7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,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7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2,7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4-06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ура настенного типа. Табло сигнальное студийное или коридорно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53,7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89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0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1-0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 пластмасс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,8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09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 шестигранной головкой диаметром резьбы 20-(22)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429,3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11-004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энерг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0 кВт 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01,1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3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0,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07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итки сур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8,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15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ессшпан листовой, марки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8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 (ИПР, Астра-10М, Маяк, АС-10, ВКИ, светодиод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0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16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7,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8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9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9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9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8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9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3,4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4,2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4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3-526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23,5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84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28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8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3,4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: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405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4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пагат бумаж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6,9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-94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нструкции стальные индивидуальные сварные массой до 0,1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71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итки швей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76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2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2-903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Вазелин техническ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,3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4,4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4,4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,2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9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2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ды диаметром 4 мм Э-4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еремычки гибкие, тип ПГС-5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,8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атроны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4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2,8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4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3,4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6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онечники каб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,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0,2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12 (УК-В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3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8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8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3,4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4,2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2-030-0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розозащита для воздушных абонентских лин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омпл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76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7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8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черная диаметром 1.1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5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иломатериалы хвойных пород. Доски необрезные длиной 4-6.5 м, все ширины, толщиной 32-40 мм III сорт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3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31,8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3-00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ройство защитное абонентское марки АЗУ-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2,7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3-036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полиэтиленовая с липким слоем, марки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,4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26-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розетники деревянные диаметром 6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21,3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7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таль оцинкованная листовая толщина листа 0.5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60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31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кобы монтажные СО-6-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0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0</w:t>
            </w:r>
          </w:p>
        </w:tc>
      </w:tr>
      <w:tr>
        <w:trPr>
          <w:trHeight w:val="170" w:hRule="atLeast"/>
        </w:trPr>
        <w:tc>
          <w:tcPr>
            <w:tcW w:w="1356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8172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 Материалы неучтенные ценником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 винипластовый 20х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8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91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КСПВ 4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,0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2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ШВВП 2х0,7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2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0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ПУГНП 3х1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ка КС-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ьцо ферритовое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2938" w:type="dxa"/>
            <w:gridSpan w:val="22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0682" w:type="dxa"/>
            <w:gridSpan w:val="1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ым материалам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77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 Оборудование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КПОП "Hunter-Pro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,1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Расширитель на 8 зон EXP- 100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3,5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лок расширения IO-8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52,5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лавиатура "RXN-4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,3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TR-10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89,8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9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нтенна "Диполь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2,7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БП "Кулон" - 12/2,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05,0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1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ккумулятор АКБ-7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8,8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8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ИП-44 (ИП 212-44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8,4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82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абло Блик-С-12 "Выход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3,3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3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вой оповещатель Маяк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диод импульсный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вуковой оповещатель "АС-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,4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звещатель пожарный ручной ИПР-3СУ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3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-звуковой оповещатель "Астра-10М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7,4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7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Р-6 А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,3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Релейный усилитель УК-ВК-02 (1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6,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ройство шлейфовое контрольное УШК-0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1,8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8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щита телефоного коммуникатора "DZU-3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7,9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2938" w:type="dxa"/>
            <w:gridSpan w:val="22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0682" w:type="dxa"/>
            <w:gridSpan w:val="1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ому оборудованию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718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2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ямые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рплата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007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007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ины и механизм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51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51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чтенные материал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714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714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учтенные материалы и оборудование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2495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667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 (10)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2904+0)*0,864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648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11,38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2904+0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87,6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онтаж оборудования. Коэф.0,94 (3, 4, 5, 8, 9, 14)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13346+48)*0,75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52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72,29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13346+48)*0,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036,4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монтажные работы надругих объектах. Коэф.0,94 (1, 2, 6, 7, 11, 12, 13)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8757+1135)*0,89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93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833,56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8757+1135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429,8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накладные расход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417,2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417,23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сметная прибыль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353,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353,8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8438,03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ДС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8438,03*0,1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%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918,85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3356,88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170" w:hRule="atLeast"/>
        </w:trPr>
        <w:tc>
          <w:tcPr>
            <w:tcW w:w="1933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933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ЕР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</w:tbl>
    <w:p>
      <w:pPr>
        <w:pStyle w:val="Normal"/>
        <w:autoSpaceDE w:val="true"/>
        <w:rPr/>
      </w:pPr>
      <w:r>
        <w:rPr>
          <w:rFonts w:eastAsia=";Arial Unicode MS" w:cs=";Arial Unicode MS" w:ascii=";Arial Unicode MS" w:hAnsi=";Arial Unicode MS"/>
        </w:rPr>
        <w:t xml:space="preserve">   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340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20:16:00Z</dcterms:created>
  <dc:creator/>
  <dc:description/>
  <cp:keywords/>
  <dc:language>en-US</dc:language>
  <cp:lastModifiedBy>0804</cp:lastModifiedBy>
  <cp:lastPrinted>2007-03-13T18:35:00Z</cp:lastPrinted>
  <dcterms:modified xsi:type="dcterms:W3CDTF">2007-03-13T15:35:00Z</dcterms:modified>
  <cp:revision>3</cp:revision>
  <dc:subject/>
  <dc:title/>
</cp:coreProperties>
</file>