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2"/>
        <w:gridCol w:w="1179"/>
        <w:gridCol w:w="222"/>
        <w:gridCol w:w="181"/>
        <w:gridCol w:w="2376"/>
        <w:gridCol w:w="2495"/>
        <w:gridCol w:w="1264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5"/>
        <w:gridCol w:w="20"/>
      </w:tblGrid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Заведующая ДОУ № 163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 xml:space="preserve">___________________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___________________Н.П. Елистратов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 xml:space="preserve">ЛОКАЛЬНАЯ СМЕТА № 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 монтаж систем автоматической пожарной сигнализации и оповещения людей о пожаре в ДОУ № 163, г. Иваново, ул. 1-я Полевая, 72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9,083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5,60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,147 тыс.руб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оставлена в ценах Октября 2006 г.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/п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л-во единиц</w:t>
            </w:r>
          </w:p>
        </w:tc>
        <w:tc>
          <w:tcPr>
            <w:tcW w:w="20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бщее</w:t>
            </w:r>
          </w:p>
        </w:tc>
        <w:tc>
          <w:tcPr>
            <w:tcW w:w="10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 ед. изм.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;Arial Unicode MS"/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954,8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38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9,9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4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5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5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5,8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7,2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7,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546,2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420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7,1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5,0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2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,08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4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7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7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0,0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8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6,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18,9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7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93,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5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51,5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0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1-055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Прокладка кабеля и провода по стенам. Кабель, масса 1 м до 1 кг, по стене кирпично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0 м кабеля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0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4486,6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67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7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,5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3,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2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2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48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урупы с полукруглой головкой 5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0-019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Скрепы фигурные скф-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58,3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6,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,5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3000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5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4-066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83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8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,9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3,4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/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21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6,8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1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/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184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18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8,2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5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1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6,4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77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,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6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Устройства промежуточные на количество лучей 10 (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715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71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9,6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9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5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127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12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6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,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6302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7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Трубка полихлорвинил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104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0,5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45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59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,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37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92,4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526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2,4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58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429,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9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4,6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М, Маяк, АС-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4,1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4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451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45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5,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4,0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5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85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7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Электроды диаметром 4 мм Э42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3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,5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,3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0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629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;Arial Unicode MS"/>
                <w:sz w:val="18"/>
                <w:szCs w:val="18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,1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54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,2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9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бель ТСВ 10х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2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,1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робка КРН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,9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63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;Arial Unicode MS"/>
                <w:sz w:val="18"/>
                <w:szCs w:val="18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27,1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542,3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4,2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6,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89,8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нтенна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35,5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3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0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8,8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Извещатель пожарный дымовой ДИП-44 (МС01)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494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3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66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7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7,4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8,4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8,3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4541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Значение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Зарплата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41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410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Машины и механизм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8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88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Учтенные материал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3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31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2180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809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 (5, 13)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4746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648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104,34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4746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84,9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Монтаж оборудования. Коэф.0,94 (3, 6, 7, 9, 11, 12)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13446+35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752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37,71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13446+35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088,6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Электромонтажные работы надругих объектах. Коэф.0,94 (1, 2, 4, 8, 10, 14, 15)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4218+702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93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393,56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4218+702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98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 накладные расходы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635,6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635,61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 сметная прибыль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371,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371,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4816,11</w:t>
            </w:r>
          </w:p>
        </w:tc>
      </w:tr>
      <w:tr>
        <w:trPr>
          <w:trHeight w:val="170" w:hRule="atLeast"/>
        </w:trPr>
        <w:tc>
          <w:tcPr>
            <w:tcW w:w="6985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ДС</w:t>
            </w:r>
          </w:p>
        </w:tc>
        <w:tc>
          <w:tcPr>
            <w:tcW w:w="3788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4816,11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%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266,9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9083,01</w:t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.В. Ермолаев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6:00Z</dcterms:created>
  <dc:creator/>
  <dc:description/>
  <cp:keywords/>
  <dc:language>en-US</dc:language>
  <cp:lastModifiedBy>0804</cp:lastModifiedBy>
  <cp:lastPrinted>2007-03-13T18:19:00Z</cp:lastPrinted>
  <dcterms:modified xsi:type="dcterms:W3CDTF">2007-03-13T15:19:00Z</dcterms:modified>
  <cp:revision>3</cp:revision>
  <dc:subject/>
  <dc:title/>
</cp:coreProperties>
</file>