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7"/>
        <w:gridCol w:w="1185"/>
        <w:gridCol w:w="221"/>
        <w:gridCol w:w="181"/>
        <w:gridCol w:w="2376"/>
        <w:gridCol w:w="2484"/>
        <w:gridCol w:w="1275"/>
        <w:gridCol w:w="499"/>
        <w:gridCol w:w="39"/>
        <w:gridCol w:w="341"/>
        <w:gridCol w:w="1071"/>
        <w:gridCol w:w="56"/>
        <w:gridCol w:w="29"/>
        <w:gridCol w:w="398"/>
        <w:gridCol w:w="91"/>
        <w:gridCol w:w="520"/>
        <w:gridCol w:w="130"/>
        <w:gridCol w:w="56"/>
        <w:gridCol w:w="1090"/>
        <w:gridCol w:w="57"/>
        <w:gridCol w:w="188"/>
        <w:gridCol w:w="124"/>
        <w:gridCol w:w="630"/>
        <w:gridCol w:w="1005"/>
        <w:gridCol w:w="20"/>
      </w:tblGrid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ОГЛАСОВАНО: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аведующая ДОУ № 117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___________________Т.С. Нечаева</w:t>
            </w:r>
          </w:p>
        </w:tc>
      </w:tr>
      <w:tr>
        <w:trPr>
          <w:trHeight w:val="227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 xml:space="preserve">ЛОКАЛЬНАЯ СМЕТА № 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117, г. Иваново, ул. Диановых, 5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1,556 тыс.руб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9,09 чел-ч</w:t>
            </w:r>
          </w:p>
        </w:tc>
      </w:tr>
      <w:tr>
        <w:trPr>
          <w:trHeight w:val="227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,869 тыс.руб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-во единиц</w:t>
            </w:r>
          </w:p>
        </w:tc>
        <w:tc>
          <w:tcPr>
            <w:tcW w:w="2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ее</w:t>
            </w:r>
          </w:p>
        </w:tc>
        <w:tc>
          <w:tcPr>
            <w:tcW w:w="99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54,5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909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,9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8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8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5,8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3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2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46,2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38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8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0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73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6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0,0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7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6,9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8,9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93,1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8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9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5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1,5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28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1-055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кладка кабеля и провода по стенам. Кабель, масса 1 м до 1 кг, по стене кирпично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 кабеля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486,6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7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56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29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29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0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5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19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крепы фигурные скф-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6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8,3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4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,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53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000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6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5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2,5х2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45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Коробка кабельная соединительная или разветвительная (КРТП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3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9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4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3,4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9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8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9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,22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1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6,5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9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Устройства промежуточные на количество лучей 10 (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15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,6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5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27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2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0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,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302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Трубка полихлорвинил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04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,5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938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369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4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,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4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92,5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80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,4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1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29,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,6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5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М, Маяк, АС-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,1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514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,3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39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8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51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5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,0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5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5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5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3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:</w:t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516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2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29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бель ТСВ 10х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6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1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РТП-1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РН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51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3 Оборудование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,1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2,3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2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4,2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3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,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89,8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90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нтенна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35,5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36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5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8,8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86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дымовой ДИП-44 (МС01)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822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4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37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7,4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5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4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,3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750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начение</w:t>
            </w:r>
          </w:p>
        </w:tc>
        <w:tc>
          <w:tcPr>
            <w:tcW w:w="1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ямые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24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246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1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16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Учтенные материал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5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54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901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7417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5, 13)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3474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648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04,32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3474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58,1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онтаж оборудования. Коэф.0,94 (3, 6, 7, 9, 11, 12)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9795+35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2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392,16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9795+35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98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Электромонтажные работы надругих объектах. Коэф.0,94 (1, 2, 4, 8, 10, 14, 15)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3977+588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93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76,55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3977+588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67,25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73,0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73,03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23,3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23,35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3013,38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3013,38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%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542,41</w:t>
            </w:r>
          </w:p>
        </w:tc>
      </w:tr>
      <w:tr>
        <w:trPr>
          <w:trHeight w:val="227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1555,79</w:t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.В. Ермолаев</w:t>
            </w:r>
          </w:p>
        </w:tc>
      </w:tr>
      <w:tr>
        <w:trPr>
          <w:trHeight w:val="227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36:00Z</dcterms:created>
  <dc:creator/>
  <dc:description/>
  <cp:keywords/>
  <dc:language>en-US</dc:language>
  <cp:lastModifiedBy>0804</cp:lastModifiedBy>
  <cp:lastPrinted>2007-03-13T18:21:00Z</cp:lastPrinted>
  <dcterms:modified xsi:type="dcterms:W3CDTF">2007-03-13T15:21:00Z</dcterms:modified>
  <cp:revision>4</cp:revision>
  <dc:subject/>
  <dc:title/>
</cp:coreProperties>
</file>