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3"/>
      </w:tblGrid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ректор СОШ № 65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В.А. Степович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в СОШ № 65 корпус 1, г. Иваново ул. Шувандиной, 95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6,244 тыс.руб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73,99 чел-ч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,616 тыс.руб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 xml:space="preserve">Короба пластмассовые шириной до 40мм  Электромонтажные работы надругих объектах  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62,0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19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6,3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8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6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6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96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37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3,7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7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46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9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7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99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5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5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3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1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4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5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,4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16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TR-100, EXP-1001, IO-8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4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85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7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2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5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7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0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,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,2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,0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9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,5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49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13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1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3-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оптико-(фото)электрические комплект преобразователей (излучатель, фотоприемни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38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7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3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4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3,4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5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8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5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5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146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9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1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ка КС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58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лок расширения IO-8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52,5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4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,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1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дымовой ИПД-3.2 НЗ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74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дымовой линейный ИДПЛ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32,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6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8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693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369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369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1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12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65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2251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397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3, 5, 8, 10, 12, 13, 14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22710+47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113,26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22710+47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654,2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4, 6, 7, 9, 11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7659+1200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911,09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7659+120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758,35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024,3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024,35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412,5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412,55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7833,9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7833,9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410,1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6244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28:00Z</dcterms:created>
  <dc:creator/>
  <dc:description/>
  <cp:keywords/>
  <dc:language>en-US</dc:language>
  <cp:lastModifiedBy>0804</cp:lastModifiedBy>
  <cp:lastPrinted>2113-01-01T00:00:00Z</cp:lastPrinted>
  <dcterms:modified xsi:type="dcterms:W3CDTF">2007-03-13T13:32:00Z</dcterms:modified>
  <cp:revision>3</cp:revision>
  <dc:subject/>
  <dc:title/>
</cp:coreProperties>
</file>