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4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Н.А. Марков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4, г. Иваново ул. Б. Комсомольская, 52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8,060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7,24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511 тыс.руб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1,9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34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,53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7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3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3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9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7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7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6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73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5,3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9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54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57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7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7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2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0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7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7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0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8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0,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533,3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2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2,5х2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5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9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С-20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5 (С-2000-СП-1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 ПС на 4 луч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3,3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7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6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403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06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,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комплект преобразователей (излучатель, фотоприемни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38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7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3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4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2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3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блок питания и контрол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8,9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8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7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7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7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233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1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2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1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8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бель витая пара эк. 2х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1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032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,3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СП1 (Релейный блок 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,1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4 (Прибор приемно-контрольный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25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2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,4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55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линейный ИДПЛ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32,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6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сточник питания 12 В Парус-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3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1,2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,9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3709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18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187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9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90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5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56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741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1974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4, 6, 8, 9, 10, 11, 12, 15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4401+0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869,55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4401+0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640,6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3, 5, 7, 13, 14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9786+2324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14,23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9786+2324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71,5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683,7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683,78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512,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512,1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7169,88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7169,88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90,58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8060,46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9:00Z</dcterms:created>
  <dc:creator/>
  <dc:description/>
  <cp:keywords/>
  <dc:language>en-US</dc:language>
  <cp:lastModifiedBy>0804</cp:lastModifiedBy>
  <cp:lastPrinted>2113-01-01T00:00:00Z</cp:lastPrinted>
  <dcterms:modified xsi:type="dcterms:W3CDTF">2007-03-13T14:02:00Z</dcterms:modified>
  <cp:revision>2</cp:revision>
  <dc:subject/>
  <dc:title/>
</cp:coreProperties>
</file>