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8"/>
        <w:gridCol w:w="1173"/>
        <w:gridCol w:w="222"/>
        <w:gridCol w:w="181"/>
        <w:gridCol w:w="2376"/>
        <w:gridCol w:w="2484"/>
        <w:gridCol w:w="1275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5"/>
        <w:gridCol w:w="2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едседатель ПК "Профилактика"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ДОУ № 7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___________________ Н.В. Козлов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ЛОКАЛЬНАЯ СМЕТА №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в ДОУ № 79, г. Иваново, ул. Куконковых, 10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2,022 тыс.руб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75,10 чел-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,928 тыс.руб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Октября 2006 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3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54,7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43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,5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0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0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46,3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11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,4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,5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,4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7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9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66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5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2,5х2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5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96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1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39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3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86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3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,4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2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,57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06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2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8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9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,1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1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6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6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1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,4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илитель мощности системы "Речор", 50Вт. БУ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33,05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5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8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2,5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,2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8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БИРП" - 12/2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4,9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6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9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998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8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8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8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8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9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04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5, 6, 12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657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21,7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657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77,0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4, 7, 8, 10, 11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5165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21,3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5165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112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3, 9, 13, 14, 15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026+1057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18,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026+1057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53,9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261,2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261,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343,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34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5103,0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5103,0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918,5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2021,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.В. Ермолае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113-01-01T00:00:00Z</cp:lastPrinted>
  <dcterms:modified xsi:type="dcterms:W3CDTF">2007-03-13T13:41:00Z</dcterms:modified>
  <cp:revision>4</cp:revision>
  <dc:subject/>
  <dc:title/>
</cp:coreProperties>
</file>