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202"/>
        <w:gridCol w:w="221"/>
        <w:gridCol w:w="181"/>
        <w:gridCol w:w="2376"/>
        <w:gridCol w:w="2489"/>
        <w:gridCol w:w="1270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МДОУ № 41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К. Рыбушкин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МДОУ № 41, г. Иваново, ул. Сосновая, 16 А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7,060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7,81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421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ЕР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4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0,7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3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4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4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6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3,1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1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56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4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0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4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,6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4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3,6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88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3,7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36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,8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2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,9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,4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1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3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4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5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3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093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4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4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3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3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5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5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550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558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4752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09,53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4752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8,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126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162,8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126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04,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2169+1326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51,04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2169+1326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71,7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323,4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323,4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64,9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64,9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474,3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474,3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585,39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7059,7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9:08:00Z</cp:lastPrinted>
  <dcterms:modified xsi:type="dcterms:W3CDTF">2007-03-13T16:08:00Z</dcterms:modified>
  <cp:revision>3</cp:revision>
  <dc:subject/>
  <dc:title/>
</cp:coreProperties>
</file>