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5"/>
        <w:gridCol w:w="1156"/>
        <w:gridCol w:w="222"/>
        <w:gridCol w:w="181"/>
        <w:gridCol w:w="2376"/>
        <w:gridCol w:w="2489"/>
        <w:gridCol w:w="1270"/>
        <w:gridCol w:w="499"/>
        <w:gridCol w:w="39"/>
        <w:gridCol w:w="340"/>
        <w:gridCol w:w="1072"/>
        <w:gridCol w:w="56"/>
        <w:gridCol w:w="28"/>
        <w:gridCol w:w="399"/>
        <w:gridCol w:w="91"/>
        <w:gridCol w:w="520"/>
        <w:gridCol w:w="129"/>
        <w:gridCol w:w="57"/>
        <w:gridCol w:w="1089"/>
        <w:gridCol w:w="58"/>
        <w:gridCol w:w="188"/>
        <w:gridCol w:w="124"/>
        <w:gridCol w:w="630"/>
        <w:gridCol w:w="1003"/>
      </w:tblGrid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ГЛАСОВАНО: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иректор СОШ № 11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__________________Т.Б. Шепелева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______200__г.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ОКАЛЬНАЯ СМЕТА № 1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монтаж систем автоматической пожарной сигнализации в СОШ № 11, г. Иваново ул. Фрунзе, 14/25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6,431 тыс.руб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4,84 чел-ч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,327 тыс.руб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лена в ценах Октября 2006 г.</w:t>
            </w:r>
          </w:p>
        </w:tc>
      </w:tr>
      <w:tr>
        <w:trPr>
          <w:trHeight w:val="595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-во единиц</w:t>
            </w:r>
          </w:p>
        </w:tc>
        <w:tc>
          <w:tcPr>
            <w:tcW w:w="20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стоимость, руб.</w:t>
            </w:r>
          </w:p>
        </w:tc>
      </w:tr>
      <w:tr>
        <w:trPr>
          <w:trHeight w:val="595" w:hRule="atLeast"/>
        </w:trPr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ее</w:t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 xml:space="preserve">Короба пластмассовые шириной до 40мм  Электромонтажные работы надругих объектах  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,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61,91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52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5,15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6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62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62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9,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8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7,2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5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43,6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089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,4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0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7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,58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33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,47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0,0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7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1,9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8,9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жим соединитель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93,1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64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79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9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1,5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15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4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,22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5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80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, УШ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6,4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815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,7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9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7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промежуточные на количество лучей 10 (TR-100, EXP-1001, IO-8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14,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858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77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64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ронштейн на стене (Диполь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,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6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30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розозащита для воздушных абонентских лин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46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46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черная диаметром 1.1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5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иломатериалы хвойных пород. Доски необрезные длиной 4-6.5 м, все ширины, толщиной 32-40 мм III сорт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3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57,8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3-00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защитное абонентское марки АЗУ-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3-036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полиэтиленовая с липким слоем, марка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110,1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26-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розетники деревян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4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7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таль оцинкованная листовая толщина листа 0.5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6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31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обы монтажные СО-6-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</w:t>
            </w:r>
          </w:p>
        </w:tc>
      </w:tr>
      <w:tr>
        <w:trPr>
          <w:trHeight w:val="80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12 (УК-В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9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9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1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Отдельно устанавливаемый преобразователь или блок питан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2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65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7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погрузчики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7,0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-011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репы 10х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,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медная круглая электротехническая ММ (мягкая), диаметром 1,0-3,0 мм и выш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6302,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-3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 П2.5-4Д-М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8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264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бка полихлорвиниловая ПХВ-305 диаметром 6-1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9,2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5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и водоэмульсионные ВЭАК-118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104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75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75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3,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5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5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7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2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ды диаметром 4 мм Э-4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5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для пристрелки монтажные 8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3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0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,5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15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32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,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9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1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чее оборудование электрочасофикации:  Коробка ответвительная на стен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3,4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36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81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3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1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1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стальная низкоуглеродистая разного назначения оцинкованная диаметром 1.6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5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3568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674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561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 Материалы неучтенные ценником</w:t>
            </w:r>
          </w:p>
        </w:tc>
      </w:tr>
      <w:tr>
        <w:trPr>
          <w:trHeight w:val="294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80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КСПВ 4х0,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6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ка КС-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3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ьцо ферритовое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915</w:t>
            </w:r>
          </w:p>
        </w:tc>
      </w:tr>
      <w:tr>
        <w:trPr>
          <w:trHeight w:val="561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 Оборудование</w:t>
            </w:r>
          </w:p>
        </w:tc>
      </w:tr>
      <w:tr>
        <w:trPr>
          <w:trHeight w:val="294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КПОП "Hunter-Pro-32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,1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,3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Расширитель на 8 зон EXP- 100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3,5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лок расширения IO-8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52,5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5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89,8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90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,8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4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2,7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3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вой оповещатель Маяк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диод импульсный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щита телефоного коммуникатора "DZU-3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7,9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Релейный усилитель УК-ВК-02 (1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6,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6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БП "Кулон" - 12/2,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0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10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звещатель пожарный дымовой ИПД-3.2 НЗ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1,8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39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шлейфовое контрольное УШК-0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,8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3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034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ямые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рплата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259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259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ины и механизм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1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1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чтенные материал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14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14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949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2623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онтаж оборудования. Коэф.0,94 (3, 5, 8, 10, 12, 13)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5643+47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52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798,88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5643+47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414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монтажные работы надругих объектах. Коэф.0,94 (1, 2, 4, 6, 7, 9, 11)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6616+1021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93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819,84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6616+1021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64,05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618,7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618,72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378,0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378,05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5619,77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ДС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5619,77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%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811,56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6431,33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6:28:00Z</dcterms:created>
  <dc:creator/>
  <dc:description/>
  <cp:keywords/>
  <dc:language>en-US</dc:language>
  <cp:lastModifiedBy>0804</cp:lastModifiedBy>
  <cp:lastPrinted>2113-01-01T00:00:00Z</cp:lastPrinted>
  <dcterms:modified xsi:type="dcterms:W3CDTF">2007-03-13T14:03:00Z</dcterms:modified>
  <cp:revision>2</cp:revision>
  <dc:subject/>
  <dc:title/>
</cp:coreProperties>
</file>