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4"/>
        <w:gridCol w:w="1168"/>
        <w:gridCol w:w="221"/>
        <w:gridCol w:w="181"/>
        <w:gridCol w:w="2376"/>
        <w:gridCol w:w="2484"/>
        <w:gridCol w:w="1275"/>
        <w:gridCol w:w="499"/>
        <w:gridCol w:w="39"/>
        <w:gridCol w:w="341"/>
        <w:gridCol w:w="1071"/>
        <w:gridCol w:w="56"/>
        <w:gridCol w:w="29"/>
        <w:gridCol w:w="398"/>
        <w:gridCol w:w="91"/>
        <w:gridCol w:w="520"/>
        <w:gridCol w:w="130"/>
        <w:gridCol w:w="56"/>
        <w:gridCol w:w="1090"/>
        <w:gridCol w:w="57"/>
        <w:gridCol w:w="188"/>
        <w:gridCol w:w="124"/>
        <w:gridCol w:w="630"/>
        <w:gridCol w:w="1005"/>
        <w:gridCol w:w="20"/>
      </w:tblGrid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УТВЕРЖДАЮ: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5825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ОГЛАСОВАНО:</w:t>
            </w:r>
          </w:p>
        </w:tc>
      </w:tr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Председатель ПК "Профилактика"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5825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Заведующая ДОУ № 178</w:t>
            </w:r>
          </w:p>
        </w:tc>
      </w:tr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___________________ Н.В. Козлов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5825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____________________________________</w:t>
            </w:r>
          </w:p>
        </w:tc>
      </w:tr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"_____"___________________200__г.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5825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"_____"_________________________200__г.</w:t>
            </w:r>
          </w:p>
        </w:tc>
      </w:tr>
      <w:tr>
        <w:trPr>
          <w:trHeight w:val="272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 xml:space="preserve">ЛОКАЛЬНАЯ СМЕТА № </w:t>
            </w:r>
          </w:p>
        </w:tc>
      </w:tr>
      <w:tr>
        <w:trPr>
          <w:trHeight w:val="272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а монтаж систем автоматической пожарной сигнализации и оповещения людей о пожарев ДОУ № 178, г. Иваново, 30й микрорайон, 36</w:t>
            </w:r>
          </w:p>
        </w:tc>
      </w:tr>
      <w:tr>
        <w:trPr>
          <w:trHeight w:val="272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 xml:space="preserve">Сметная стоимость - </w:t>
            </w:r>
          </w:p>
        </w:tc>
        <w:tc>
          <w:tcPr>
            <w:tcW w:w="3280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53,995 тыс.руб</w:t>
            </w:r>
          </w:p>
        </w:tc>
      </w:tr>
      <w:tr>
        <w:trPr>
          <w:trHeight w:val="272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 xml:space="preserve">Нормативная трудоемкость - </w:t>
            </w:r>
          </w:p>
        </w:tc>
        <w:tc>
          <w:tcPr>
            <w:tcW w:w="3280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81,20 чел-ч</w:t>
            </w:r>
          </w:p>
        </w:tc>
      </w:tr>
      <w:tr>
        <w:trPr>
          <w:trHeight w:val="272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 xml:space="preserve">Сметная заработная плата - </w:t>
            </w:r>
          </w:p>
        </w:tc>
        <w:tc>
          <w:tcPr>
            <w:tcW w:w="3280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5,659 тыс.руб</w:t>
            </w:r>
          </w:p>
        </w:tc>
      </w:tr>
      <w:tr>
        <w:trPr>
          <w:trHeight w:val="272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Составлена в ценах Октября 2006 г.</w:t>
            </w:r>
          </w:p>
        </w:tc>
      </w:tr>
      <w:tr>
        <w:trPr>
          <w:trHeight w:val="595" w:hRule="atLeast"/>
        </w:trPr>
        <w:tc>
          <w:tcPr>
            <w:tcW w:w="544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/п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7416" w:type="dxa"/>
            <w:gridSpan w:val="8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156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Единица измерения</w:t>
            </w:r>
          </w:p>
        </w:tc>
        <w:tc>
          <w:tcPr>
            <w:tcW w:w="22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л-во единиц</w:t>
            </w:r>
          </w:p>
        </w:tc>
        <w:tc>
          <w:tcPr>
            <w:tcW w:w="20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метная стоимость, руб.</w:t>
            </w:r>
          </w:p>
        </w:tc>
      </w:tr>
      <w:tr>
        <w:trPr>
          <w:trHeight w:val="595" w:hRule="atLeast"/>
        </w:trPr>
        <w:tc>
          <w:tcPr>
            <w:tcW w:w="54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5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 ед. изм.</w:t>
            </w:r>
          </w:p>
        </w:tc>
        <w:tc>
          <w:tcPr>
            <w:tcW w:w="11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Общее</w:t>
            </w:r>
          </w:p>
        </w:tc>
        <w:tc>
          <w:tcPr>
            <w:tcW w:w="999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 ед. изм.</w:t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Общая</w:t>
            </w:r>
          </w:p>
        </w:tc>
      </w:tr>
      <w:tr>
        <w:trPr>
          <w:trHeight w:val="289" w:hRule="atLeast"/>
        </w:trPr>
        <w:tc>
          <w:tcPr>
            <w:tcW w:w="1457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;Arial Unicode MS"/>
                <w:sz w:val="16"/>
                <w:szCs w:val="16"/>
              </w:rPr>
              <w:t>1 Монтажные работы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</w:t>
            </w:r>
          </w:p>
        </w:tc>
      </w:tr>
      <w:tr>
        <w:trPr>
          <w:trHeight w:val="549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2-396-2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Короба пластмассовые шириной до 40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954,46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5345</w:t>
            </w:r>
          </w:p>
        </w:tc>
      </w:tr>
      <w:tr>
        <w:trPr>
          <w:trHeight w:val="306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,9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9,54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6,1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132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789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2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311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одъемники мачтовые строительные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789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5,8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4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6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,29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0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7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78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7,2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57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5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107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74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,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61</w:t>
            </w:r>
          </w:p>
        </w:tc>
      </w:tr>
      <w:tr>
        <w:trPr>
          <w:trHeight w:val="549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2-39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Провода в коробах. Провод, сечение, мм2, до 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6,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546,36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8851</w:t>
            </w:r>
          </w:p>
        </w:tc>
      </w:tr>
      <w:tr>
        <w:trPr>
          <w:trHeight w:val="306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5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7,02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5,0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569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8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5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5,43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49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ны на автом.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6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5,6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6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6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9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309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5,27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0,0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76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sz w:val="16"/>
                <w:szCs w:val="16"/>
              </w:rPr>
              <w:t>500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Кнопк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2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36,9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7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,9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4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8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4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62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Лента к22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18,9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20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8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Сжим соединитель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6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93,1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61</w:t>
            </w:r>
          </w:p>
        </w:tc>
      </w:tr>
      <w:tr>
        <w:trPr>
          <w:trHeight w:val="567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,59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79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7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олоски и пряжки для крепления провод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sz w:val="16"/>
                <w:szCs w:val="16"/>
              </w:rPr>
              <w:t>4,21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51,5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902</w:t>
            </w:r>
          </w:p>
        </w:tc>
      </w:tr>
      <w:tr>
        <w:trPr>
          <w:trHeight w:val="549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3-591-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Розетка штепсельная неутопленного типа при открытой проводк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0,0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3080,0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54</w:t>
            </w:r>
          </w:p>
        </w:tc>
      </w:tr>
      <w:tr>
        <w:trPr>
          <w:trHeight w:val="306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3,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,1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7,5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3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ны на автом.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5,6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9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0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4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урупы с полукруглой головкой 2,5х2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450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107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5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02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1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1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одрозетники деревян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1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</w:tr>
      <w:tr>
        <w:trPr>
          <w:trHeight w:val="549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8-01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Прочее оборудование электрочасофикации:  Коробка ответвительная на стен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3,4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983</w:t>
            </w:r>
          </w:p>
        </w:tc>
      </w:tr>
      <w:tr>
        <w:trPr>
          <w:trHeight w:val="306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6,8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83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4-066-0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Аппаратура настенного типа. Коробка кабельная соединительная или разветвительная (КРТП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83,0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83</w:t>
            </w:r>
          </w:p>
        </w:tc>
      </w:tr>
      <w:tr>
        <w:trPr>
          <w:trHeight w:val="56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,9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4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15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рессшпан листовой, марки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7,9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1-0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Бирки маркировочные пластмасс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sz w:val="16"/>
                <w:szCs w:val="16"/>
              </w:rPr>
              <w:t>0,00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07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Нитки сур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26,8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8,3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4,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11-004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Электроэнерг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Вт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01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4-100-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Оборудование радиотрансляционных узлов. Аппаратура настенн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496,0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496</w:t>
            </w:r>
          </w:p>
        </w:tc>
      </w:tr>
      <w:tr>
        <w:trPr>
          <w:trHeight w:val="56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6,1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69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3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sz w:val="16"/>
                <w:szCs w:val="16"/>
              </w:rPr>
              <w:t>0,03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4,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0-001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Глухар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37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373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58,8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0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07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Нитки сур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26,8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</w:tr>
      <w:tr>
        <w:trPr>
          <w:trHeight w:val="549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4-101-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ромкоговоритель или звуковая колонка в помещ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61,6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748</w:t>
            </w:r>
          </w:p>
        </w:tc>
      </w:tr>
      <w:tr>
        <w:trPr>
          <w:trHeight w:val="56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3,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79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5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7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0-001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Глухар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87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58,8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53</w:t>
            </w:r>
          </w:p>
        </w:tc>
      </w:tr>
      <w:tr>
        <w:trPr>
          <w:trHeight w:val="822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7-092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ровода силовые с медной жилой с резиновой изоляцией, в оплетке из хлопчатобумажной пряжи, пропитанной противогнилостным составом марки прто сечением 1х1,5 мм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8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986,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79</w:t>
            </w:r>
          </w:p>
        </w:tc>
      </w:tr>
      <w:tr>
        <w:trPr>
          <w:trHeight w:val="549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8-00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Приборы ПС приемно-контрольные, пусковые. Концентратор блок базовый на 10 луче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184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184</w:t>
            </w:r>
          </w:p>
        </w:tc>
      </w:tr>
      <w:tr>
        <w:trPr>
          <w:trHeight w:val="306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8,2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57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0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4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5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1,5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4,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</w:t>
            </w:r>
          </w:p>
        </w:tc>
      </w:tr>
      <w:tr>
        <w:trPr>
          <w:trHeight w:val="549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8-001-1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Устройства промежуточные на количество лучей 1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430</w:t>
            </w:r>
          </w:p>
        </w:tc>
      </w:tr>
      <w:tr>
        <w:trPr>
          <w:trHeight w:val="306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9,6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90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0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1,5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4,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61,5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4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</w:t>
            </w:r>
          </w:p>
        </w:tc>
      </w:tr>
      <w:tr>
        <w:trPr>
          <w:trHeight w:val="805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1-081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6 (УШ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86,4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729</w:t>
            </w:r>
          </w:p>
        </w:tc>
      </w:tr>
      <w:tr>
        <w:trPr>
          <w:trHeight w:val="306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,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6,1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43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2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ны на автом.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5,6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5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9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64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,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7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8,6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0</w:t>
            </w:r>
          </w:p>
        </w:tc>
      </w:tr>
      <w:tr>
        <w:trPr>
          <w:trHeight w:val="549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2-01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Отдельно устанавливаемый преобразователь или блок питан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127,0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127</w:t>
            </w:r>
          </w:p>
        </w:tc>
      </w:tr>
      <w:tr>
        <w:trPr>
          <w:trHeight w:val="306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,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6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3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30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погрузчики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7,0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4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0-011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Скрепы 10х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,5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4,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8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оволока медная круглая электротехническая ММ (мягкая) диаметром 1.0-3.0 мм и выш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6302,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4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</w:t>
            </w:r>
          </w:p>
        </w:tc>
      </w:tr>
      <w:tr>
        <w:trPr>
          <w:trHeight w:val="549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062-3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Наконечники каб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7,7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77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264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Трубка полихлорвинил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,7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3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61,5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3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8,3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,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1,5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5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ски водоэмульсионные ВЭАК-118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104,2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8-002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00,57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2571</w:t>
            </w:r>
          </w:p>
        </w:tc>
      </w:tr>
      <w:tr>
        <w:trPr>
          <w:trHeight w:val="306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5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6,1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538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0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0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2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1,5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61,5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1,2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4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65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2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4,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84</w:t>
            </w:r>
          </w:p>
        </w:tc>
      </w:tr>
      <w:tr>
        <w:trPr>
          <w:trHeight w:val="549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8-002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Извещатели ПС автоматические тепловой электро-контактный, магнитоконтактный в нормальном исполн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49,5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99</w:t>
            </w:r>
          </w:p>
        </w:tc>
      </w:tr>
      <w:tr>
        <w:trPr>
          <w:trHeight w:val="306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6,1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2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0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4,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32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лей 88-С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7,8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61,5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1,5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4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</w:tr>
      <w:tr>
        <w:trPr>
          <w:trHeight w:val="549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4-06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Аппаратура настенного типа. Табло сигнальное студийное или коридорно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92,5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8484</w:t>
            </w:r>
          </w:p>
        </w:tc>
      </w:tr>
      <w:tr>
        <w:trPr>
          <w:trHeight w:val="56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7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2,4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383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1-0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Бирки маркировочные пластмасс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4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6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09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олты с шестигранной головкой диаметром резьбы 20-(22)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1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0429,3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53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11-004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Электроэнерг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Вт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7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01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3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9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04,6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8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4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2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7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8,3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07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Нитки сур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9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26,8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82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15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рессшпан листовой, марки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4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7,9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5</w:t>
            </w:r>
          </w:p>
        </w:tc>
      </w:tr>
      <w:tr>
        <w:trPr>
          <w:trHeight w:val="805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1-08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2 (ИПР, Маяк, АС-10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84,1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766</w:t>
            </w:r>
          </w:p>
        </w:tc>
      </w:tr>
      <w:tr>
        <w:trPr>
          <w:trHeight w:val="306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3,73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6,1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95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5,6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41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9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77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8,6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5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2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,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</w:t>
            </w:r>
          </w:p>
        </w:tc>
      </w:tr>
      <w:tr>
        <w:trPr>
          <w:trHeight w:val="805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1-081-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12 (УК-В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89,0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89</w:t>
            </w:r>
          </w:p>
        </w:tc>
      </w:tr>
      <w:tr>
        <w:trPr>
          <w:trHeight w:val="306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13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6,1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ны на автом.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5,6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9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,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8,6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</w:tr>
      <w:tr>
        <w:trPr>
          <w:trHeight w:val="549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3-526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451,0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451</w:t>
            </w:r>
          </w:p>
        </w:tc>
      </w:tr>
      <w:tr>
        <w:trPr>
          <w:trHeight w:val="306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5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5,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1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ны на автом.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5,6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9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0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405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3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,4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6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Шпагат бумаж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4,0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1-94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59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5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6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Нитки швей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85,2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76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7,2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2-903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Вазелин техническ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8,3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02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8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3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3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,9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9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,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2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Электроды диаметром 4 мм Э42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7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0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еремычки гибкие, тип пгс-5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3,8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4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1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атроны для пристрел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2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,5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Дюбели для пристрел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2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,3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06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Наконечники каб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,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7,7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30</w:t>
            </w:r>
          </w:p>
        </w:tc>
      </w:tr>
      <w:tr>
        <w:trPr>
          <w:trHeight w:val="289" w:hRule="atLeast"/>
        </w:trPr>
        <w:tc>
          <w:tcPr>
            <w:tcW w:w="13568" w:type="dxa"/>
            <w:gridSpan w:val="2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:</w:t>
            </w:r>
          </w:p>
        </w:tc>
        <w:tc>
          <w:tcPr>
            <w:tcW w:w="1005" w:type="dxa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7690</w:t>
            </w:r>
          </w:p>
        </w:tc>
      </w:tr>
      <w:tr>
        <w:trPr>
          <w:trHeight w:val="289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561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Цена за ед., руб.</w:t>
            </w:r>
          </w:p>
        </w:tc>
        <w:tc>
          <w:tcPr>
            <w:tcW w:w="1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89" w:hRule="atLeast"/>
        </w:trPr>
        <w:tc>
          <w:tcPr>
            <w:tcW w:w="1457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;Arial Unicode MS"/>
                <w:sz w:val="16"/>
                <w:szCs w:val="16"/>
              </w:rPr>
              <w:t>2 Материалы неучтенные ценником</w:t>
            </w:r>
          </w:p>
        </w:tc>
      </w:tr>
      <w:tr>
        <w:trPr>
          <w:trHeight w:val="294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роб винипластовый 20х1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6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,17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695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овод ПУГНП 3х1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,42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8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овод КСПВ 4х0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,08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64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овод КСПВ 6х0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,63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052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овод ШВВП 2х0,7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,29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16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Вилка, розетка "Евро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-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,18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6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робка КРН-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,93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9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робка КРТП-1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,2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Е УДАЛЯТЬ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 по неучтенным материалам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947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302</w:t>
            </w:r>
          </w:p>
        </w:tc>
      </w:tr>
      <w:tr>
        <w:trPr>
          <w:trHeight w:val="561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Цена за ед., руб.</w:t>
            </w:r>
          </w:p>
        </w:tc>
        <w:tc>
          <w:tcPr>
            <w:tcW w:w="1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89" w:hRule="atLeast"/>
        </w:trPr>
        <w:tc>
          <w:tcPr>
            <w:tcW w:w="1457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;Arial Unicode MS"/>
                <w:sz w:val="16"/>
                <w:szCs w:val="16"/>
              </w:rPr>
              <w:t>3 Оборудование</w:t>
            </w:r>
          </w:p>
        </w:tc>
      </w:tr>
      <w:tr>
        <w:trPr>
          <w:trHeight w:val="294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Центральный блок системы "Речор" БАС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864,41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864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стенный громкоговоритель 03 Вт SWS-03W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7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75,42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782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КПОП "Hunter-Pro-32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127,12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12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лок расширения IO-8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52,54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53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Расширитель на 8 зон EXP- 1001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13,56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14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Устройство шлейфовое контрольное УШК-0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4,24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85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ИБП "БИРП" - 12/2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94,92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95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ккумулятор АКБ-7 Ач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8,81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86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9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Извещатель пожарный дымовой ДИП-44 (МС01) (ИП 212-44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5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32,2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025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0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Извещатель пожарный тепловой ИП-103-5/1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,56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абло Блик-С-12 "Выход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3,39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89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Извещатель пожарный ручной ИПР-3СУ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9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73,73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1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Звуковой оповещатель "АС-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8,47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ветовой оповещатель Маяк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3,73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4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Релейный усилитель УК-ВК-02 (1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6,1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6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Р-6 А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8,31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Е УДАЛЯТЬ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 по неучтенному оборудованию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947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9503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аименование и значение множителей</w:t>
            </w:r>
          </w:p>
        </w:tc>
        <w:tc>
          <w:tcPr>
            <w:tcW w:w="2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Значение</w:t>
            </w:r>
          </w:p>
        </w:tc>
        <w:tc>
          <w:tcPr>
            <w:tcW w:w="17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ямые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Зарплата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415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4156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Машины и механизм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24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242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Учтенные материал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29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292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еучтенные материалы и оборудование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5805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3495</w:t>
            </w:r>
          </w:p>
        </w:tc>
      </w:tr>
      <w:tr>
        <w:trPr>
          <w:trHeight w:val="289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 (5, 6, 7, 14)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акладные расход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(9395+0)*0,864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648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124,8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Сметная прибыль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(9395+0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5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106,75</w:t>
            </w:r>
          </w:p>
        </w:tc>
      </w:tr>
      <w:tr>
        <w:trPr>
          <w:trHeight w:val="289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Монтаж оборудования. Коэф.0,94 (4, 8, 9, 11, 12, 13)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акладные расход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(15696+23)*0,75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752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820,69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Сметная прибыль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(15696+23)*0,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431,4</w:t>
            </w:r>
          </w:p>
        </w:tc>
      </w:tr>
      <w:tr>
        <w:trPr>
          <w:trHeight w:val="289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Электромонтажные работы надругих объектах. Коэф.0,94 (1, 2, 3, 10, 15, 16, 17)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акладные расход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(9065+1480)*0,89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93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416,69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Сметная прибыль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(9065+1480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5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854,25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 накладные расход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362,1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362,18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 сметная прибыль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392,4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392,4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5249,58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ДС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5249,58*0,1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8%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8744,92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53994,5</w:t>
            </w:r>
          </w:p>
        </w:tc>
      </w:tr>
      <w:tr>
        <w:trPr>
          <w:trHeight w:val="289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СОСТАВ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4374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О.В. Ермолаев</w:t>
            </w:r>
          </w:p>
        </w:tc>
      </w:tr>
      <w:tr>
        <w:trPr>
          <w:trHeight w:val="289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ПРОВЕР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4374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</w:tr>
    </w:tbl>
    <w:p>
      <w:pPr>
        <w:pStyle w:val="Normal"/>
        <w:autoSpaceDE w:val="true"/>
        <w:rPr/>
      </w:pPr>
      <w:r>
        <w:rPr>
          <w:rFonts w:eastAsia=";Arial Unicode MS" w:cs=";Arial Unicode MS" w:ascii=";Arial Unicode MS" w:hAnsi=";Arial Unicode MS"/>
        </w:rPr>
        <w:t xml:space="preserve">   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340" w:footer="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6:36:00Z</dcterms:created>
  <dc:creator/>
  <dc:description/>
  <cp:keywords/>
  <dc:language>en-US</dc:language>
  <cp:lastModifiedBy>0804</cp:lastModifiedBy>
  <cp:lastPrinted>2113-01-01T00:00:00Z</cp:lastPrinted>
  <dcterms:modified xsi:type="dcterms:W3CDTF">2007-03-13T13:59:00Z</dcterms:modified>
  <cp:revision>2</cp:revision>
  <dc:subject/>
  <dc:title/>
</cp:coreProperties>
</file>