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мещение в доме №57 по ул. Велижской в г. Иванове                                                                                                          «УТВЕРЖДАЮ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«_________» ________ 2007г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автоматическую охранно-пожарную сигнализацию и оповещение о пожаре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.0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.9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роительных работ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.747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3.3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6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4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1кв.2007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5785"/>
        <w:gridCol w:w="963"/>
        <w:gridCol w:w="2835"/>
        <w:gridCol w:w="1020"/>
        <w:gridCol w:w="1417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5785"/>
        <w:gridCol w:w="963"/>
        <w:gridCol w:w="2835"/>
        <w:gridCol w:w="1020"/>
        <w:gridCol w:w="1417"/>
        <w:gridCol w:w="14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704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1-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иборы ПС приемно-контрольные, пусковые. Концентратор: блок базовый на 10 луче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4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1-1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а промежуточные на количество лучей: 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38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5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4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21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совые вяжущие Г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6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1-1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а промежуточные на количество лучей: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2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000-1004-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7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21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совые вяжущие Г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6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101-2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2-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4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7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21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совые вяжущие Г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86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2-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звещатели ОС автоматические: контактный, магнитоконтактный на открывание окон, двере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2.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4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32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ей 88-С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48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 5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07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264-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ка полихлорвиниловая ПВХ-305 диаметром 6-1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2-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нструкция для установки извещател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14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с калиброванной головкой (в обоймах) с цинковым хроматированным покрытием 3х58.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 85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52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 5 мм Э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013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68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для строительно-монтажного пистолет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300-9247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пачки типа К-4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3-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а ультразвуковые: прибор ультразвуковой в одноблочном исполнени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7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21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совые вяжущие Г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6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3-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а ультразвуковые: блок питания и контрол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7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21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совые вяжущие Г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6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8-003-5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стройства оптико- (фото) электрические: прибор оптико-электрический в одноблочном исполнени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3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0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4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21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псовые вяжущие Г-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61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пластмассовые с шурупами 12х7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8-01-081-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ветовой оповещате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0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77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807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онцеватели маркирово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4-066-5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вонок, сирен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5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5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1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4-008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999-999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оборудова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4-101-15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анспарант световой (табло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4-008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10-06-037-1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робка оконеч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1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7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985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6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954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10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распор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21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ЭП-140 защит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 5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999-999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оборудова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8-03-531-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ускатель ручной общего назначения на ток до 25 А отдельностоящий, устанавливаемый на конструкции на стене или колонн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4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2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6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2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пагат бумажны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77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троительные с гайками и шайбам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10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для пристрел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10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распор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10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для пристрел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76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к электроизоляционный 31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85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1-9408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стальные индивидуальные решетчатые сварные массой до 0,1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 71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8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емычки гибкие, тип ПГС-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50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рки маркирово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500-961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итки швей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2-903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елин технически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 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4-008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ЭСН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-канал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3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4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4-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4.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8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000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аты труда рабочих-строителей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1121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мачтовые строительные 0.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020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рели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0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417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монтажные 10х130 (10х132,10х150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48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тро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8-02-409-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а по установленным конструкциям, по стенам и колоннам с креплением скобами, диаметр, мм, до 25 винипластов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61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67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8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7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6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.9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9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 250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9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9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731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 21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45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813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тальная низкоуглеродистая разного назначения оцинкованная диаметром 3.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 950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2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10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оны для пристрел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6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10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юбели для пристрел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1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904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ей БМК-5к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3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глуш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3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б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2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6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тулки изолирующ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500-907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трубки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2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09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8-02-412-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вод первый одножильный или многожильный в общей оплетке, суммарное сечение, мм2, до 2,5 затягивание проводов в проложенные трубы и металлические руков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4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26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000-1003-8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7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6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льк молотый сорт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85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4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жимы ответв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9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5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5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пачки изолирующ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6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тулки изолирующ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14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льзы соедин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 08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8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50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рки маркирово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4-008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8-02-412-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вод каждый последующий одножильный или многожильный в общей оплетке, суммарное сечение, мм2, до 6 затягивание проводов в проложенные трубы и металлические руков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1.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8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7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8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Х40-00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764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альк молотый сорт 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85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ск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4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жимы ответвитель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9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7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06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тулки изолирующ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500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рки маркировочны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4-0089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3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Е46-03-009-5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бивка в кирпичных стенах отверстий круглых диаметром до 25 мм при толщине стен до 51 с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 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26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6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6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6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4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9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8.4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2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5-0102</w:t>
            </w:r>
          </w:p>
        </w:tc>
        <w:tc>
          <w:tcPr>
            <w:tcW w:w="578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рессоры передвижные с двигателем внутреннего сгорания давлением до 686 кПа (7 ат) 5 м3/ми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4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8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9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33-1452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рфораторы пневматически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МАТЕРИАЛЫ НЕ УЧТЕННЫЕ ЦЕННИКОМ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 КСПВ 2х0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 КСПВ 4х0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7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3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 КСПВ 2х0,1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3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4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 КСПВ 6х0,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5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5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матический выключате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4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6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ровод ШВВП 3х0,75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7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оробка КС-4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8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ный канал 40х1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9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ный канал 15х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0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бельный канал 20х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1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руба гофр. Д=1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82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0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ронштей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3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-12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ПК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 xml:space="preserve"> "SPIDER PRO"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 xml:space="preserve"> 8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он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51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3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ширитель Ехр-100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6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2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4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лавиатура Rх-15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6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61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5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Расширитель IQ-8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98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6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Блок питания "СКАТ 1200Б"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5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2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7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КБ 12/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9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9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8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ПД-212-77/1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9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97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19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ПР-3СУ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5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1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ирена АС-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7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5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2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абло "Выход" (Молния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3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ветовой оповещатель "Янтарь"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2.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3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4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О GBD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7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5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О SRPG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214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6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О "Штора"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5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6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7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О SRP-6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3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8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8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нтенна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45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29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О-102-1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8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30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О-102-26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-31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щитное устройство DZU-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4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5 43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9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 99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 56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8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0 - по стр. 1-9; %=95 - по стр. 10, 14-18; %=92 - по стр. 11, 12; %=100 - по стр. 13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4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0 - по стр. 1-9; %=65 - по стр. 10-18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6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31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7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10 - по стр. 1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 - по стр. 19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38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 06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066*0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44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3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184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8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50:00Z</dcterms:created>
  <dc:creator>Сметчики4</dc:creator>
  <dc:description/>
  <dc:language>en-US</dc:language>
  <cp:lastModifiedBy>Сметчики4</cp:lastModifiedBy>
  <cp:lastPrinted>2007-04-26T11:44:00Z</cp:lastPrinted>
  <dcterms:modified xsi:type="dcterms:W3CDTF">2007-04-26T07:50:00Z</dcterms:modified>
  <cp:revision>2</cp:revision>
  <dc:subject/>
  <dc:title>Объект:</dc:title>
</cp:coreProperties>
</file>