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7740" w:leader="none"/>
        </w:tabs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«Капитальный ремонт дворовой  канализации у д.70-а по ул.Велижская 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>от СК-4 до СК-6»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</w:r>
    </w:p>
    <w:tbl>
      <w:tblPr>
        <w:tblW w:w="10369" w:type="dxa"/>
        <w:jc w:val="left"/>
        <w:tblInd w:w="-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43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43,9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43,94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7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3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43,9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51,24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епредвиденные работы и затраты 2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4,8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1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5,03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58,8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4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66,27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6,5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,3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7,93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того в ценах 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895,4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8,7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904,2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Кд=10,66:4х3=7,95%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Начальная  (максимальная )цена в ценах 4 кв.2007 г. без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819,1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8,0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827,19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ДС-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147,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,4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48,9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966,6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9,4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976,09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/>
      </w:pPr>
      <w:r>
        <w:rPr/>
        <w:t>Исп.  Хрипкова Н.В       53-68-4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12:00Z</dcterms:created>
  <dc:creator>nelly</dc:creator>
  <dc:description/>
  <dc:language>en-US</dc:language>
  <cp:lastModifiedBy/>
  <cp:lastPrinted>2007-06-19T11:11:00Z</cp:lastPrinted>
  <dcterms:modified xsi:type="dcterms:W3CDTF">2007-06-13T06:40:17Z</dcterms:modified>
  <cp:revision>6</cp:revision>
  <dc:subject/>
  <dc:title>Расчет стоимости кеонтракта</dc:title>
</cp:coreProperties>
</file>