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Строительство водопровода по улице  Красногвардейской (до существующей водоразборной колонки у дома  № 46) 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6,1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6,1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9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4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4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9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г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19,0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4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2,5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121,44                 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5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4,9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85,7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4,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99,9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24,3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3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39,7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4,3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7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7,1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18,7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8,0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36,86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4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