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Строительство водопровода по улицам Майской,  Генерала Хлебникова, Приволжской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35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2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34,4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34,45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9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,03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,03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9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итого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40,3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,0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47,4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45,1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,1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52,36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980,7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8,6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009,56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058,7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,9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089,69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90,5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,5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96,1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249,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36,5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285,8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07T15:00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