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  <w:t>УТВЕРЖДЕН</w:t>
      </w:r>
    </w:p>
    <w:p>
      <w:pPr>
        <w:pStyle w:val="Normal"/>
        <w:ind w:firstLine="3686"/>
        <w:rPr/>
      </w:pPr>
      <w:r>
        <w:rPr>
          <w:b/>
          <w:sz w:val="22"/>
        </w:rPr>
        <w:t>2007г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13970</wp:posOffset>
                </wp:positionV>
                <wp:extent cx="46863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pt" to="380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</w:t>
      </w:r>
      <w:r>
        <w:rPr>
          <w:sz w:val="22"/>
        </w:rPr>
        <w:t>(ссылка на документ об утверждении)</w:t>
      </w:r>
    </w:p>
    <w:p>
      <w:pPr>
        <w:pStyle w:val="Normal"/>
        <w:ind w:firstLine="4820"/>
        <w:rPr/>
      </w:pPr>
      <w:r>
        <w:rPr>
          <w:b/>
          <w:sz w:val="22"/>
        </w:rPr>
        <w:t>"____"__________________2007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/>
      </w:pPr>
      <w:r>
        <w:rPr>
          <w:b/>
        </w:rPr>
        <w:t xml:space="preserve">Водопровода по ул.Пророкова (до существующей водоразборной колонки у дома № 16) в г.Иван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г с пересчетом в территориальные цены  1кв. 2007г по коэффициенту  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74"/>
        <w:gridCol w:w="58"/>
        <w:gridCol w:w="1487"/>
        <w:gridCol w:w="30"/>
        <w:gridCol w:w="1533"/>
        <w:gridCol w:w="41"/>
        <w:gridCol w:w="1575"/>
        <w:gridCol w:w="85"/>
        <w:gridCol w:w="1780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мебели,</w:t>
              <w:br/>
              <w:t>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27</w:t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Спиливание деревьев и корчевка пне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70</w:t>
            </w:r>
          </w:p>
        </w:tc>
      </w:tr>
    </w:tbl>
    <w:p>
      <w:pPr>
        <w:pStyle w:val="Normal"/>
        <w:spacing w:before="80" w:after="8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43"/>
        <w:gridCol w:w="5243"/>
        <w:gridCol w:w="1632"/>
        <w:gridCol w:w="1632"/>
        <w:gridCol w:w="1559"/>
        <w:gridCol w:w="1561"/>
        <w:gridCol w:w="178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59,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59,35</w:t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Разборка и восстановление а/б покры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6,3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3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гл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,6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,67</w:t>
            </w:r>
          </w:p>
        </w:tc>
      </w:tr>
      <w:tr>
        <w:trPr>
          <w:trHeight w:val="447" w:hRule="atLeast"/>
          <w:cantSplit w:val="true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3,4,5,6,7</w:t>
            </w:r>
          </w:p>
        </w:tc>
        <w:tc>
          <w:tcPr>
            <w:tcW w:w="81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с 1-7 глав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,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,3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Глава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ГСН 81-05-01-2001 п.4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2,4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2,4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3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37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4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4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7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Итого по гл.1-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8,5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1,8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7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ГСН 81-05-02-2001  п.1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Дополнительные затраты при производстве работ в зимнее время   2,3% с к 1,1 =2,5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,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,2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5,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5,1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письмо Минстроя России от 15.03.93г.</w:t>
              <w:br/>
              <w:t>№463-РБ7-13/32</w:t>
              <w:br/>
              <w:t>р.ХХ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 п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,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,5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2,8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,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3,4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7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5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5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 xml:space="preserve">Проектно-изыскательские работы </w:t>
              <w:br/>
              <w:t>91,53 : 2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2,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2,3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480"/>
        <w:gridCol w:w="1632"/>
        <w:gridCol w:w="1632"/>
        <w:gridCol w:w="1559"/>
        <w:gridCol w:w="1560"/>
        <w:gridCol w:w="14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остан. Госстроя №18-44 от 18.08.97г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 2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8,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8,4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,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,21</w:t>
            </w:r>
          </w:p>
        </w:tc>
      </w:tr>
      <w:tr>
        <w:trPr>
          <w:trHeight w:val="4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,8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,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,1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</w:t>
              <w:br/>
              <w:t>81-35-200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3,4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1,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4,7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 xml:space="preserve">Итого по сводному сметному расчету в территориальных базовых ценах 2001г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,3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6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,9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Cs w:val="26"/>
              </w:rPr>
              <w:t>(0,37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Cs w:val="26"/>
              </w:rPr>
              <w:t>(0,37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  <w:szCs w:val="22"/>
              </w:rPr>
              <w:t>к=4,0 на СМР к=2,48 на прочие к=2,16 на проектные работы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5,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,9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,2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48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48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,9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,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6,1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2,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1,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3,3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75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1,75)</w:t>
            </w:r>
          </w:p>
        </w:tc>
      </w:tr>
    </w:tbl>
    <w:p>
      <w:pPr>
        <w:pStyle w:val="Normal"/>
        <w:spacing w:before="40" w:after="40"/>
        <w:ind w:firstLine="4536"/>
        <w:rPr/>
      </w:pPr>
      <w:r>
        <w:rPr/>
      </w:r>
    </w:p>
    <w:p>
      <w:pPr>
        <w:pStyle w:val="Normal"/>
        <w:spacing w:before="4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36:00Z</dcterms:created>
  <dc:creator>User</dc:creator>
  <dc:description/>
  <cp:keywords/>
  <dc:language>en-US</dc:language>
  <cp:lastModifiedBy>user</cp:lastModifiedBy>
  <cp:lastPrinted>2007-04-03T15:58:00Z</cp:lastPrinted>
  <dcterms:modified xsi:type="dcterms:W3CDTF">2007-04-04T05:42:00Z</dcterms:modified>
  <cp:revision>3</cp:revision>
  <dc:subject/>
  <dc:title>Министерство, ведомство</dc:title>
</cp:coreProperties>
</file>