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67" w:leader="none"/>
        </w:tabs>
        <w:rPr/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>«С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троительство водопровода по улице 1-й Первомайско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 xml:space="preserve">и улице 3-й Межевой»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тыс.руб.</w:t>
      </w:r>
    </w:p>
    <w:tbl>
      <w:tblPr>
        <w:tblW w:w="1035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2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2,8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2,8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9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-3%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- дополнительные затраты при производстве работ в зимнее время 2,53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1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8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1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итого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5,9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9,61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того с Непредвиденными работами  и затратами    1,02%  в ценах 2001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28,4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7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32,2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13,8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5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28,80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= 4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 в ценах 4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54,6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6,1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570,84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х Кд= 1,0795 (10,6:4х3=7,95%)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99,8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2,9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02,75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654,4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19,1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673,59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Исп.  Хрипкова Н.В       53-68-43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9:14:00Z</dcterms:created>
  <dc:creator>Чудова</dc:creator>
  <dc:description/>
  <dc:language>en-US</dc:language>
  <cp:lastModifiedBy>nelly</cp:lastModifiedBy>
  <cp:lastPrinted>2007-06-07T14:52:00Z</cp:lastPrinted>
  <dcterms:modified xsi:type="dcterms:W3CDTF">2007-03-29T09:46:00Z</dcterms:modified>
  <cp:revision>19</cp:revision>
  <dc:subject/>
  <dc:title>Заместитель директора по коммерции           ___________/Шабарш</dc:title>
</cp:coreProperties>
</file>