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 xml:space="preserve">Строительство водопровода с установкой водоразборной  колонки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  <w:t>у домов № 26 и № 3-7     по улице Розы  Люксембург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60" w:type="dxa"/>
        <w:jc w:val="left"/>
        <w:tblInd w:w="-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3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7,3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7,3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4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42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8,5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4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9,9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9,4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4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0,9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7,9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03,7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13,7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,2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19,9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8,4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9,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52,1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7,3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259,5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13T09:44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