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Строительство водоразборной  колонки на пересечении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переулка  6-ого Северного и улицы  Задней Бассейной 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8,7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8,70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2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8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86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2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г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1,9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8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5,8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4,6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9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8,5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38,4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5,7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54,1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81,2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7,0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98,2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4,6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0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7,6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685,8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0,0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705,8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5:07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