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</w:t>
      </w:r>
    </w:p>
    <w:p>
      <w:pPr>
        <w:pStyle w:val="Normal"/>
        <w:ind w:firstLine="1134"/>
        <w:rPr>
          <w:b/>
          <w:b/>
          <w:sz w:val="22"/>
        </w:rPr>
      </w:pPr>
      <w:r>
        <w:rPr>
          <w:b/>
          <w:sz w:val="22"/>
        </w:rPr>
        <w:t>УТВЕРЖДЕН</w:t>
      </w:r>
    </w:p>
    <w:p>
      <w:pPr>
        <w:pStyle w:val="Normal"/>
        <w:ind w:firstLine="3686"/>
        <w:rPr/>
      </w:pPr>
      <w:r>
        <w:rPr>
          <w:b/>
          <w:sz w:val="22"/>
        </w:rPr>
        <w:t>2007г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495</wp:posOffset>
                </wp:positionH>
                <wp:positionV relativeFrom="paragraph">
                  <wp:posOffset>13970</wp:posOffset>
                </wp:positionV>
                <wp:extent cx="4686300" cy="76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pt" to="380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</w:t>
      </w:r>
      <w:r>
        <w:rPr>
          <w:sz w:val="22"/>
        </w:rPr>
        <w:t>(ссылка на документ об утверждении)</w:t>
      </w:r>
    </w:p>
    <w:p>
      <w:pPr>
        <w:pStyle w:val="Normal"/>
        <w:ind w:firstLine="4820"/>
        <w:rPr/>
      </w:pPr>
      <w:r>
        <w:rPr>
          <w:b/>
          <w:sz w:val="22"/>
        </w:rPr>
        <w:t>"____"__________________2007г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допровода по ул.Колхозной (до ввода в жилой дом №3) г.Иваново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базовых ценах 2001г с пересчетом в территориальные цены 1 кв. 2007г по коэффициенту  </w:t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74"/>
        <w:gridCol w:w="58"/>
        <w:gridCol w:w="1487"/>
        <w:gridCol w:w="30"/>
        <w:gridCol w:w="1533"/>
        <w:gridCol w:w="41"/>
        <w:gridCol w:w="1575"/>
        <w:gridCol w:w="85"/>
        <w:gridCol w:w="1780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я, мебели,</w:t>
              <w:br/>
              <w:t>инвентар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0</w:t>
            </w:r>
          </w:p>
        </w:tc>
      </w:tr>
    </w:tbl>
    <w:p>
      <w:pPr>
        <w:pStyle w:val="Normal"/>
        <w:spacing w:before="80" w:after="8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632"/>
        <w:gridCol w:w="1487"/>
        <w:gridCol w:w="145"/>
        <w:gridCol w:w="1418"/>
        <w:gridCol w:w="141"/>
        <w:gridCol w:w="1560"/>
        <w:gridCol w:w="17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6,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36,7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Итого по гл.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4</w:t>
            </w:r>
          </w:p>
        </w:tc>
      </w:tr>
      <w:tr>
        <w:trPr>
          <w:trHeight w:val="447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Глава 3,4,5,6,7</w:t>
            </w:r>
          </w:p>
        </w:tc>
        <w:tc>
          <w:tcPr>
            <w:tcW w:w="8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/>
            </w:pPr>
            <w:r>
              <w:rPr/>
              <w:t>Итого с 1-7 глав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sz w:val="24"/>
              </w:rPr>
              <w:t>39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rPr/>
            </w:pPr>
            <w:r>
              <w:rPr/>
              <w:t>Глава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</w:rPr>
            </w:pPr>
            <w:r>
              <w:rPr>
                <w:sz w:val="22"/>
              </w:rPr>
              <w:t>ГСН 81-05-01-2001 п.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4"/>
              </w:rPr>
            </w:pPr>
            <w:r>
              <w:rPr>
                <w:sz w:val="24"/>
              </w:rPr>
              <w:t>Временные здания и сооружения 1,5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08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(0,0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 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Итого по гл.1-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,29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4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,6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ГСН 81-05-02-2001  п.1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Дополнительные затраты при производстве работ в зимнее время   2,3% с к 1,1 =2,5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4"/>
        <w:gridCol w:w="5244"/>
        <w:gridCol w:w="1632"/>
        <w:gridCol w:w="1632"/>
        <w:gridCol w:w="1559"/>
        <w:gridCol w:w="1560"/>
        <w:gridCol w:w="17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,1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0"/>
              </w:rPr>
              <w:t>письмо Минстроя России от 15.03.93г.</w:t>
              <w:br/>
              <w:t>№463-РБ7-13/32</w:t>
              <w:br/>
              <w:t>р.ХХХ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 п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,6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,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,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,2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иказ Федерального Агенства по </w:t>
              <w:br/>
              <w:t>стр-ву и ЖКХ №36 от 15.02.05г</w:t>
              <w:br/>
              <w:t>прил.2 п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о-изыскательские работы </w:t>
              <w:br/>
              <w:t>48,31:2,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2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2,3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131"/>
        <w:gridCol w:w="5244"/>
        <w:gridCol w:w="1575"/>
        <w:gridCol w:w="1575"/>
        <w:gridCol w:w="1576"/>
        <w:gridCol w:w="1575"/>
        <w:gridCol w:w="157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Постан. Госстроя №18-44 от 18.08.97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 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,4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МДС81-35.2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,9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,9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Итого по гл.1по 12 г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7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МДС</w:t>
              <w:br/>
              <w:t>81-35-20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,6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,3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сводному сметному расчет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bCs/>
              </w:rPr>
              <w:t>38,9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,1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,1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 возвр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08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К=4 </w:t>
              <w:br/>
              <w:t>на СМР</w:t>
              <w:br/>
              <w:t>ек=2,48 на прочие к=2,16 на проектные работ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1 кв. 2007г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,9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,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,6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 без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32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b/>
                <w:bCs/>
                <w:sz w:val="24"/>
              </w:rPr>
              <w:t>(0,3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НДС 18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,4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,5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сего посводному сметному расчету в территориальных ценах 1 кв. 2007г с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,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8,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2,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00" w:after="100"/>
              <w:rPr/>
            </w:pPr>
            <w:r>
              <w:rPr/>
              <w:t>В т.ч. возврат материалов с НД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38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0,38)</w:t>
            </w:r>
          </w:p>
        </w:tc>
      </w:tr>
    </w:tbl>
    <w:p>
      <w:pPr>
        <w:pStyle w:val="Normal"/>
        <w:spacing w:before="4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36:00Z</dcterms:created>
  <dc:creator>User</dc:creator>
  <dc:description/>
  <cp:keywords/>
  <dc:language>en-US</dc:language>
  <cp:lastModifiedBy>user</cp:lastModifiedBy>
  <cp:lastPrinted>2007-04-03T13:17:00Z</cp:lastPrinted>
  <dcterms:modified xsi:type="dcterms:W3CDTF">2007-04-03T09:17:00Z</dcterms:modified>
  <cp:revision>5</cp:revision>
  <dc:subject/>
  <dc:title>Министерство, ведомство</dc:title>
</cp:coreProperties>
</file>