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Строительство водоразборной колонки на пересечении улицы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Розы Люксембург и улицы Плеханова»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35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2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3,4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3,47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3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6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35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г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4,8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6,4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2001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5,9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63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7,55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23,6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,52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30,208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= 4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 4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41,4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,0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48,51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0795 (10,6:4х3=7,95%)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3,4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2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4,73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84,9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8,3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93,2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07T15:02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