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разборной колонки по улице Рабфаковской у дома №38  в 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b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5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69,8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69,80</w:t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9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0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1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7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56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,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8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8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,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0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52,54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4,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4,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5387"/>
        <w:gridCol w:w="1518"/>
        <w:gridCol w:w="1519"/>
        <w:gridCol w:w="1518"/>
        <w:gridCol w:w="1519"/>
        <w:gridCol w:w="151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3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по 12 гл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1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,4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,7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сводному сметному расчету в территориальных базовых ценах 2001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8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9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8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1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к=4 на СМР к=2,48 на прочие к=2,16 на проектные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,5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4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64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64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НДС 18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,6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0,6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сего по сводному сметному расчету в территориальных ценах 1 кв. 2007г с НД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8,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8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3,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 с НД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76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76)</w:t>
            </w:r>
          </w:p>
        </w:tc>
      </w:tr>
    </w:tbl>
    <w:p>
      <w:pPr>
        <w:pStyle w:val="Normal"/>
        <w:spacing w:before="40" w:after="40"/>
        <w:ind w:firstLine="45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22:00Z</dcterms:created>
  <dc:creator>User</dc:creator>
  <dc:description/>
  <cp:keywords/>
  <dc:language>en-US</dc:language>
  <cp:lastModifiedBy>user</cp:lastModifiedBy>
  <cp:lastPrinted>2007-04-05T09:15:00Z</cp:lastPrinted>
  <dcterms:modified xsi:type="dcterms:W3CDTF">2007-04-05T05:15:00Z</dcterms:modified>
  <cp:revision>5</cp:revision>
  <dc:subject/>
  <dc:title>Министерство, ведомство</dc:title>
</cp:coreProperties>
</file>