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/>
      </w:pPr>
      <w:r>
        <w:rPr>
          <w:b/>
        </w:rPr>
        <w:t xml:space="preserve">Водопровода по улицам Майской, Генерала Хлебникова, Приволжской в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 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3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3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20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5243"/>
        <w:gridCol w:w="1632"/>
        <w:gridCol w:w="1632"/>
        <w:gridCol w:w="1559"/>
        <w:gridCol w:w="1561"/>
        <w:gridCol w:w="17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16,9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16,98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1,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,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,61</w:t>
            </w:r>
          </w:p>
        </w:tc>
      </w:tr>
      <w:tr>
        <w:trPr>
          <w:trHeight w:val="447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0,9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4,8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5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5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5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5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4,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,2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5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52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9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1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,0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0,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4,2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5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52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5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 xml:space="preserve">Проектно-изыскательские работы </w:t>
              <w:br/>
              <w:t>96,36 : 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4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4,6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480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8,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8,9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,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,04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5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,8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,8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4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6,2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,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5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52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,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6,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2,0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2,08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,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9,9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57,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8,7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76,0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2,4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2,45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9:21:00Z</dcterms:created>
  <dc:creator>User</dc:creator>
  <dc:description/>
  <cp:keywords/>
  <dc:language>en-US</dc:language>
  <cp:lastModifiedBy>user</cp:lastModifiedBy>
  <cp:lastPrinted>2007-04-05T09:03:00Z</cp:lastPrinted>
  <dcterms:modified xsi:type="dcterms:W3CDTF">2007-04-06T09:25:00Z</dcterms:modified>
  <cp:revision>3</cp:revision>
  <dc:subject/>
  <dc:title>Министерство, ведомство</dc:title>
</cp:coreProperties>
</file>