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4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к договору о закреплении за предприятием муниципального имущества на праве хозяйственного ведения № 453 от 01.0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>17 дека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вановский городской комитет по управлению имуществом, именуемый в дальнейшем «Комитет», в лице председателя Бусовой Н.Л., действующего на основании Положения об Ивановском городском комитете по управлению имуществом, с одной стороны, и муниципальное унитарное предприятие «Ивановский пассажирский транспорт», именуемое в дальнейшем «Предприятие», в лице директора Борискина В.Н. действующего на основании Устава, с другой стороны, заключили дополнительное соглашение о нижеследующем: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815"/>
        <w:gridCol w:w="2248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Н.Л.Бусова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В.Н.Борискин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5:00Z</dcterms:created>
  <dc:creator>Berezina</dc:creator>
  <dc:description/>
  <cp:keywords/>
  <dc:language>en-US</dc:language>
  <cp:lastModifiedBy>0505</cp:lastModifiedBy>
  <cp:lastPrinted>2007-12-20T13:31:00Z</cp:lastPrinted>
  <dcterms:modified xsi:type="dcterms:W3CDTF">2008-05-05T11:48:00Z</dcterms:modified>
  <cp:revision>6</cp:revision>
  <dc:subject/>
  <dc:title>Дополнительное соглашение</dc:title>
</cp:coreProperties>
</file>