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4"/>
        <w:gridCol w:w="6228"/>
      </w:tblGrid>
      <w:tr>
        <w:trPr>
          <w:trHeight w:val="913" w:hRule="exact"/>
        </w:trPr>
        <w:tc>
          <w:tcPr>
            <w:tcW w:w="7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конкурсной </w:t>
            </w:r>
            <w:r>
              <w:rPr>
                <w:spacing w:val="-2"/>
                <w:szCs w:val="24"/>
              </w:rPr>
              <w:t xml:space="preserve">документации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конкурсной документации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  <w:lang w:val="en-US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1333000017130004</w:t>
            </w:r>
            <w:r>
              <w:rPr>
                <w:szCs w:val="24"/>
                <w:lang w:val="en-US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7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1"/>
                <w:szCs w:val="24"/>
              </w:rPr>
              <w:t xml:space="preserve">Прошу Вас разъяснить следующие положения конкурсной </w:t>
            </w:r>
            <w:r>
              <w:rPr>
                <w:spacing w:val="-1"/>
                <w:szCs w:val="24"/>
              </w:rPr>
              <w:t xml:space="preserve">документации </w:t>
            </w:r>
            <w:r>
              <w:rPr>
                <w:i/>
                <w:szCs w:val="24"/>
              </w:rPr>
              <w:t xml:space="preserve">на право заключения муниципального контракта </w:t>
            </w:r>
            <w:r>
              <w:rPr>
                <w:i/>
                <w:iCs/>
                <w:szCs w:val="24"/>
              </w:rPr>
              <w:t>на оказание услуг по защите информационной системы персональных данных МКУ МФЦ в городе Иванове (70 лицензий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разъяснении положений документации об открытом аукционе в электронной форме № 0133300001713000426 указано, что предоставление копии сертификата гарантирует выполнение полного перечня требований к качеству возможных работ, требование установлено подпунктом «е» пункта 4 «Положения о лицензировании деятельности по разработке и производству средств защиты конфиденциальной информации», утверждённого постановлением Правительства Российской Федерации №171.</w:t>
            </w:r>
          </w:p>
          <w:p>
            <w:pPr>
              <w:pStyle w:val="Normal"/>
              <w:jc w:val="both"/>
              <w:rPr/>
            </w:pPr>
            <w:r>
              <w:rPr/>
              <w:t>На основании какого нормативного-правового акта у Заказчика возникают полномочия на проведение лицензионного контроля, на проверку и оценку документов, подтверждающих лицензионные условия?</w:t>
            </w:r>
          </w:p>
          <w:p>
            <w:pPr>
              <w:pStyle w:val="Normal"/>
              <w:jc w:val="both"/>
              <w:rPr/>
            </w:pPr>
            <w:r>
              <w:rPr/>
              <w:t>Требование о предоставлении копии сертификата связано с проверкой лицензионных условий на проведение работ по разработке и производству средств защиты конфиденциальн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Единственным и достаточным разрешающим документом      является      лицензия      ФСТЭК      на</w:t>
            </w:r>
            <w:r>
              <w:rPr>
                <w:color w:val="000000"/>
                <w:szCs w:val="24"/>
              </w:rPr>
              <w:t xml:space="preserve"> </w:t>
            </w:r>
            <w:r>
              <w:rPr/>
              <w:t>осуществление деятельности по разработке и/или производству средств защиты конфиденциальн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Проводить проверки наличия лицензионных условий (документарные и внеплановые выездные проверки) может лицензирующий орган согласно статье 19 ФЗ РФ «О лицензировании отдельных видов деятельности» от 04.05.2011 г. N 99-ФЗ.</w:t>
            </w:r>
          </w:p>
          <w:p>
            <w:pPr>
              <w:pStyle w:val="Normal"/>
              <w:jc w:val="both"/>
              <w:rPr/>
            </w:pPr>
            <w:r>
              <w:rPr/>
              <w:t>Требование о предоставлении дополнительных документов, необходимых для получения лицензии ФСТЭК РФ, создает условия для злоупотреблений, необоснованному получению преимуществ для отдельны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>Это также не обеспечивает защиту публичных интересов, расширение возможностей для участия юридических лиц в размещении государственных заказов и стимулирования такого участия, добросовестную и честную конкуренцию в данной значимой сфере.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требование о предоставлении документов, необходимых для получения лицензии ФСТЭК под предлогом на качество работ, создает основания для обжалования и проведения внеплановой проверки (Управление ФАС по Ивановской области) порядка размещения заказа и вынесения по результатам решения и предписания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запросом участника размещения заказа сообщаем, следующе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казчиком принято решение об отказе от проведения конкурса на право заключения контракта на оказание услуг по защите информационной системы персональных данных МКУ  МФЦ в городе Иванове (70 лицензи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31:00Z</dcterms:created>
  <dc:creator>Supervisor</dc:creator>
  <dc:description/>
  <dc:language>en-US</dc:language>
  <cp:lastModifiedBy>Никита Владимирович Сапожников</cp:lastModifiedBy>
  <cp:lastPrinted>2013-07-11T16:58:00Z</cp:lastPrinted>
  <dcterms:modified xsi:type="dcterms:W3CDTF">2013-07-18T09:31:00Z</dcterms:modified>
  <cp:revision>2</cp:revision>
  <dc:subject/>
  <dc:title>Содержание запроса на разъяснение положений конкурсной документации</dc:title>
</cp:coreProperties>
</file>