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14"/>
        <w:gridCol w:w="6228"/>
      </w:tblGrid>
      <w:tr>
        <w:trPr>
          <w:trHeight w:val="913" w:hRule="exact"/>
        </w:trPr>
        <w:tc>
          <w:tcPr>
            <w:tcW w:w="7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Cs w:val="24"/>
              </w:rPr>
            </w:pPr>
            <w:r>
              <w:rPr>
                <w:spacing w:val="-5"/>
                <w:szCs w:val="24"/>
              </w:rPr>
              <w:t xml:space="preserve">Содержание запроса на разъяснение положений конкурсной </w:t>
            </w:r>
            <w:r>
              <w:rPr>
                <w:spacing w:val="-2"/>
                <w:szCs w:val="24"/>
              </w:rPr>
              <w:t xml:space="preserve">документации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pacing w:val="-5"/>
                <w:szCs w:val="24"/>
              </w:rPr>
            </w:pPr>
            <w:r>
              <w:rPr>
                <w:spacing w:val="-5"/>
                <w:szCs w:val="24"/>
              </w:rPr>
              <w:t xml:space="preserve">Разъяснение положений конкурсной документации 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spacing w:val="-5"/>
                <w:szCs w:val="24"/>
                <w:lang w:val="en-US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01333000017130004</w:t>
            </w:r>
            <w:r>
              <w:rPr>
                <w:szCs w:val="24"/>
                <w:lang w:val="en-US"/>
              </w:rPr>
              <w:t>26</w:t>
            </w:r>
          </w:p>
        </w:tc>
      </w:tr>
      <w:tr>
        <w:trPr>
          <w:trHeight w:val="600" w:hRule="atLeast"/>
        </w:trPr>
        <w:tc>
          <w:tcPr>
            <w:tcW w:w="7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11"/>
                <w:szCs w:val="24"/>
              </w:rPr>
              <w:t xml:space="preserve">Прошу Вас разъяснить следующие положения конкурсной </w:t>
            </w:r>
            <w:r>
              <w:rPr>
                <w:spacing w:val="-1"/>
                <w:szCs w:val="24"/>
              </w:rPr>
              <w:t xml:space="preserve">документации </w:t>
            </w:r>
            <w:r>
              <w:rPr>
                <w:i/>
                <w:szCs w:val="24"/>
              </w:rPr>
              <w:t xml:space="preserve">на право заключения муниципального контракта </w:t>
            </w:r>
            <w:r>
              <w:rPr>
                <w:i/>
                <w:iCs/>
                <w:szCs w:val="24"/>
              </w:rPr>
              <w:t>на оказание услуг по защите информационной системы персональных данных МКУ МФЦ в городе Иванове (70 лицензий)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Прошу дать уточнения перечню исчерпывающих показателей критерия квалификация участника конкурса, который служит для определения рейтин</w:t>
              <w:softHyphen/>
              <w:t>га заявки по критерию "квалификация участника конкурса при размещении заказа на выполнение ра</w:t>
              <w:softHyphen/>
              <w:t>бот, оказание услуг".</w:t>
            </w:r>
          </w:p>
          <w:p>
            <w:pPr>
              <w:pStyle w:val="Normal"/>
              <w:jc w:val="both"/>
              <w:rPr/>
            </w:pPr>
            <w:r>
              <w:rPr/>
              <w:t>Содержание указанного критерия, в том числе его показатели, определяется в конкурсной документа</w:t>
              <w:softHyphen/>
              <w:t>ции в соответствии с частью 4.1 статьи 28 Феде</w:t>
              <w:softHyphen/>
              <w:t>рального закона "О размещении заказов на постав</w:t>
              <w:softHyphen/>
              <w:t>ки товаров, выполнение работ, оказание услуг для государственных и муниципальных нужд" от 21.07.2005 №94-ФЗ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качестве подтверждения квалификации участника конкурса предлагается предоставить сведения о выполненных муниципальных (государственных) контрактах предметом которых является оказание услуг аналогичных настоящему конкурсу. Предлагается заполнить приложение №1 к форме № 5, которое должно содержать список выполненных муниципальных (государственных) контрактов с указанием наименования заказчика, реквизитов контракта, суммы контракта в рублях. </w:t>
            </w:r>
          </w:p>
          <w:p>
            <w:pPr>
              <w:pStyle w:val="Normal"/>
              <w:jc w:val="both"/>
              <w:rPr/>
            </w:pPr>
            <w:r>
              <w:rPr/>
              <w:t>Укажите установленные предпочтения ряду показа</w:t>
              <w:softHyphen/>
              <w:t>телей исполненных муниципальных (государствен</w:t>
              <w:softHyphen/>
              <w:t>ных) контрактов при рассмотрении заявок, которые гарантируют присвоение наивысшего рейтинга по критерию "квалификация участника конкурса при размещении заказа на выполнение работ, оказание услуг" ?</w:t>
            </w:r>
          </w:p>
          <w:p>
            <w:pPr>
              <w:pStyle w:val="Normal"/>
              <w:jc w:val="both"/>
              <w:rPr/>
            </w:pPr>
            <w:r>
              <w:rPr/>
              <w:t>Например, количество предоставленных муници</w:t>
              <w:softHyphen/>
              <w:t>пальных (государственных) контрактов должно быть не менее 5, не менее 10, не менее 100 или укажите требуемое значение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В категорию заказчиков, которым были предостав</w:t>
              <w:softHyphen/>
              <w:t>лены аналогичные услуги в ходе исполнения муни</w:t>
              <w:softHyphen/>
              <w:t>ципальных  (государственных)  контрактов,  и  ин</w:t>
              <w:softHyphen/>
              <w:t>формация о которых служит подтверждением опы</w:t>
              <w:softHyphen/>
              <w:t>та исполнителя, должны входить государственные учреждения, имеющие схожий уровень с заказчи</w:t>
              <w:softHyphen/>
              <w:t>ком настоящего конкурса - муниципальный, или быть выше - федеральный, региональный? Если есть другие показатели, характеризующие заказчи</w:t>
              <w:softHyphen/>
              <w:t>ков,  опыт выполнения муниципальных (государ</w:t>
              <w:softHyphen/>
              <w:t>ственных) контрактов для которых расцениваться выше, то просьба указать такие показатели. Количественный состав информационной системы заказчиков и, следовательно, сумма исполненных муниципальных    (государственных)    контрактов, должны превосходить количественный состав ин</w:t>
              <w:softHyphen/>
              <w:t>формационной    системы    данного    заказчика   и начальную сумму данного контракта? В случае предоставления информации об исполненных му</w:t>
              <w:softHyphen/>
              <w:t>ниципальных  (государственных)  контрактах  пре</w:t>
              <w:softHyphen/>
              <w:t>восходящих по ценовому уровню начальную сумму данного контракта, то будет ли опыт участника размещения заказа оценен выше? Если есть ряд других установленных требований к качественным или количественным характеристи</w:t>
              <w:softHyphen/>
              <w:t>кам   выполненных   контрактов,   подтверждающих опыт участника размещения заказа, то просьба ука</w:t>
              <w:softHyphen/>
              <w:t>зать.</w:t>
            </w:r>
          </w:p>
          <w:p>
            <w:pPr>
              <w:pStyle w:val="Normal"/>
              <w:jc w:val="both"/>
              <w:rPr/>
            </w:pPr>
            <w:r>
              <w:rPr/>
              <w:t>2. Прошу дать разъяснения для правильного предо</w:t>
              <w:softHyphen/>
              <w:t>ставления информации о выполненных муници</w:t>
              <w:softHyphen/>
              <w:t>пальных (государственных) контрактах, которые служат подтверждением опыта участника размеще</w:t>
              <w:softHyphen/>
              <w:t>ния заказа.</w:t>
            </w:r>
          </w:p>
          <w:p>
            <w:pPr>
              <w:pStyle w:val="Normal"/>
              <w:jc w:val="both"/>
              <w:rPr/>
            </w:pPr>
            <w:r>
              <w:rPr/>
              <w:t>В инструкции по заполнению приложение №1 формы № 5 указано, что должны быть предоставлены сведения о выполненных муниципальных (государ</w:t>
              <w:softHyphen/>
              <w:t>ственных) контрактах на оказание услуг, аналогич</w:t>
              <w:softHyphen/>
              <w:t>ных предмету данного конкурса. Как в данном случае правильно определяется ана</w:t>
              <w:softHyphen/>
              <w:t>логичность предметов контрактов? Согласно общим сведениям о заказе, размещенным на официальном сайте Российской Федерации в се</w:t>
              <w:softHyphen/>
              <w:t>ти "Интернет" для размещения информации о раз</w:t>
              <w:softHyphen/>
              <w:t xml:space="preserve">мещении заказов на поставки товаров, выполнение работ,       оказание      услуг     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(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a</w:t>
            </w:r>
            <w:r>
              <w:rPr/>
              <w:t>), к данному конкурсу приме</w:t>
              <w:softHyphen/>
              <w:t>нен следующий код классификации видов экономи</w:t>
              <w:softHyphen/>
              <w:t>ческой деятельности, продукции и услуг: 7200000 УСЛУГИ, СВЯЗАННЫЕ С ДЕЯТЕЛЬНОСТЬЮ ПО ИСПОЛЬЗОВАНИЮ КОМПЬЮТЕРОВ. Следует ли из этого, что муниципальные (государ</w:t>
              <w:softHyphen/>
              <w:t>ственные)    контракты, по которым будет предо</w:t>
              <w:softHyphen/>
              <w:t>ставлена информация, должны иметь ту же класси</w:t>
              <w:softHyphen/>
              <w:t>фикацию? Если нет, то просьба указать нужный код видов экономической деятельности,  продукции  и услуг для контрактов, которые будут подтверждать опыт работы участника размещения заказа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запросом участника размещения заказа сообщаем, следующе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 Раздел 1.3. Информационной карты конкурса, пункт 18 Критерии и порядок оценки заявок на участие в конкурсе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рядок оценки заявок, установленный в конкурсной документации по критерию «Качество услуг и квалификация участника конкурса» соответствует требованиям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и Постановлению Правительства  РФ от 10.09.2009 № 722 «Об утверждении Правил оценки заявок на участие в конкурсе на право заключить государственный или муниципальный контракт (гражданско-правовой договор бюджетного учреждения) на поставки товаров, выполнение работ, оказание услуг для нужд заказчиков»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нкурсная документация не предполагает предпочтений для показателей критерия «Качество услуг и квалификация участника конкурса» в целях обеспечения принципа свободы конкуренции участников конкурса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ля заказчика имеет значение опыт работы участника как с государственными так и муниципальными заказчиками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ся приложенная участниками документация будет сопоставляться и оцениваться в совокупности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. Раздел 1.4. Образцы форм и документов для заполнения участниками размещения заказа, форма №5 Предложение о качестве услуг и квалификации участника размещения заказа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Работы будут считаться аналогичными в случае наличия таких видов работ  в Техническом задании Части </w:t>
            </w: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 xml:space="preserve"> «Технической части» документации об открытом аукционе в электронной форм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jc w:val="both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5:44:00Z</dcterms:created>
  <dc:creator>Supervisor</dc:creator>
  <dc:description/>
  <cp:keywords/>
  <dc:language>en-US</dc:language>
  <cp:lastModifiedBy>Никита Владимирович Сапожников</cp:lastModifiedBy>
  <cp:lastPrinted>2013-07-11T16:58:00Z</cp:lastPrinted>
  <dcterms:modified xsi:type="dcterms:W3CDTF">2013-07-18T07:52:00Z</dcterms:modified>
  <cp:revision>4</cp:revision>
  <dc:subject/>
  <dc:title>Содержание запроса на разъяснение положений конкурсной документации</dc:title>
</cp:coreProperties>
</file>