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Извещение о  продлении срока подачи котировочных заявок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12 дека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нитарное предприятие жилищного хозяйства  № 2 (МУП Ж Х  №2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ул. Воронина, д.7, тел. 23-47-0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истемы центрального отопления жилого дома № 57 по ул. 1 Поле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а Иван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 технологии «RVR-S</w:t>
            </w:r>
            <w:r>
              <w:rPr>
                <w:lang w:val="en-US"/>
              </w:rPr>
              <w:t>K</w:t>
            </w:r>
            <w:r>
              <w:rPr/>
              <w:t xml:space="preserve">» и очистителей на водной основе «ЭкоСАН-М» и «ЭкоСАН-М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г. Иваново, ул. 1 Полевая, д. 57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2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32,150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Цена контракта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10:00Z</dcterms:created>
  <dc:creator>0505-1</dc:creator>
  <dc:description/>
  <dc:language>en-US</dc:language>
  <cp:lastModifiedBy>0505-7</cp:lastModifiedBy>
  <cp:lastPrinted>2006-11-23T10:31:00Z</cp:lastPrinted>
  <dcterms:modified xsi:type="dcterms:W3CDTF">2006-12-12T08:17:00Z</dcterms:modified>
  <cp:revision>4</cp:revision>
  <dc:subject/>
  <dc:title>Приложение 1</dc:title>
</cp:coreProperties>
</file>