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01» июня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У Лицей № 6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Панина  д.2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2080"/>
        <w:gridCol w:w="1076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Общестроительные работы согласно смет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Общестроительные работ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Панина  д.21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 июля 2006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е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000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Панина  д.21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 июня 2006г.,  в16-0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-4 квартал 2006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 июня 2006г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_» июня 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3:56:00Z</dcterms:created>
  <dc:creator>0505-1</dc:creator>
  <dc:description/>
  <dc:language>en-US</dc:language>
  <cp:lastModifiedBy>user</cp:lastModifiedBy>
  <cp:lastPrinted>2006-03-28T19:00:00Z</cp:lastPrinted>
  <dcterms:modified xsi:type="dcterms:W3CDTF">2006-06-05T09:35:00Z</dcterms:modified>
  <cp:revision>4</cp:revision>
  <dc:subject/>
  <dc:title>Приложение 1</dc:title>
</cp:coreProperties>
</file>