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5» ию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м. Горино ул. 5-я Сусанина д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м. Горино ул. 5-я Сусанина д.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м. Горино ул. 5-я Сусанина д.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июля 2006г. 10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июл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л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7:45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07-04T17:45:00Z</dcterms:modified>
  <cp:revision>2</cp:revision>
  <dc:subject/>
  <dc:title>Приложение 1</dc:title>
</cp:coreProperties>
</file>