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>
          <w:b/>
        </w:rPr>
        <w:t>ИЗВЕЩЕНИЕ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 xml:space="preserve">                 </w:t>
      </w:r>
      <w:r>
        <w:rPr/>
        <w:t>Дата: 0</w:t>
      </w:r>
      <w:r>
        <w:rPr>
          <w:lang w:val="en-US"/>
        </w:rPr>
        <w:t>3</w:t>
      </w:r>
      <w:r>
        <w:rPr/>
        <w:t>.08 2006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У гимназия №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Иваново, Кохомское шоссе,29  т.53-92-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сред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62"/>
        <w:gridCol w:w="4680"/>
        <w:gridCol w:w="1080"/>
        <w:gridCol w:w="136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е и звуковое оборудование для актового з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KUPO Par 56 – прожектор – 10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GE - Par 56/MFL 230/300W – 10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СТ 4-100 - светильник рассеянного света - 16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Fotooptic AC35/10 - зеркальный шар – 1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Fotooptic ПШ500 - привод для зеркального шара – 1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Proel Par36 - освещение на шар – 2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GE - Par 36/ 6V/30W 2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>
                <w:lang w:val="en-US"/>
              </w:rPr>
            </w:pPr>
            <w:r>
              <w:rPr>
                <w:lang w:val="en-US"/>
              </w:rPr>
              <w:t xml:space="preserve">Martin pro Mania SCX - 500 – </w:t>
            </w:r>
            <w:r>
              <w:rPr/>
              <w:t>сканеры</w:t>
            </w:r>
            <w:r>
              <w:rPr>
                <w:lang w:val="en-US"/>
              </w:rPr>
              <w:t xml:space="preserve"> – 2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Involight RL300/1200 -центральный световой эффект – 1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Involight BS750 – стробоскоп – 2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Лампа ультрафиолетовая G13 - 1200мм – 10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Alto Terminator - подавитель обратной связи – 1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Involight SC12C - блок прямых включений, 12 каналов – 1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Proel HPC 210 - кабель 6.5мм – 50метр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Svetoch DC12-10 - 12 канальный диммер – 2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Involight DMX512KTC - DMX-контроллер (168 каналов, ЖКД) – 1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Osram HMI575- </w:t>
            </w:r>
            <w:r>
              <w:rPr/>
              <w:t>для</w:t>
            </w:r>
            <w:r>
              <w:rPr>
                <w:lang w:val="en-US"/>
              </w:rPr>
              <w:t xml:space="preserve"> Involight RL300/1200  - 1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>
                <w:lang w:val="en-US"/>
              </w:rPr>
            </w:pPr>
            <w:r>
              <w:rPr>
                <w:lang w:val="en-US"/>
              </w:rPr>
              <w:t>Proel XLR3F</w:t>
            </w:r>
            <w:r>
              <w:rPr/>
              <w:t xml:space="preserve"> – разъем – </w:t>
            </w:r>
            <w:r>
              <w:rPr>
                <w:lang w:val="en-US"/>
              </w:rPr>
              <w:t>7</w:t>
            </w:r>
            <w:r>
              <w:rPr/>
              <w:t xml:space="preserve">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>
                <w:lang w:val="en-US"/>
              </w:rPr>
            </w:pPr>
            <w:r>
              <w:rPr>
                <w:lang w:val="en-US"/>
              </w:rPr>
              <w:t>Proel XLR3M</w:t>
            </w:r>
            <w:r>
              <w:rPr/>
              <w:t xml:space="preserve"> – разъем – </w:t>
            </w:r>
            <w:r>
              <w:rPr>
                <w:lang w:val="en-US"/>
              </w:rPr>
              <w:t>7</w:t>
            </w:r>
            <w:r>
              <w:rPr/>
              <w:t xml:space="preserve">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>
                <w:lang w:val="en-US"/>
              </w:rPr>
              <w:t>Sound King AH104 -</w:t>
            </w:r>
            <w:r>
              <w:rPr/>
              <w:t>мультикор</w:t>
            </w:r>
            <w:r>
              <w:rPr>
                <w:lang w:val="en-US"/>
              </w:rPr>
              <w:t xml:space="preserve"> 12+4/30m – 1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Светофильтр пленочный в листах – 8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Proel HPC 610 - акустический кабель – 40 метр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>
                <w:lang w:val="en-US"/>
              </w:rPr>
              <w:t xml:space="preserve">Proel S400 - </w:t>
            </w:r>
            <w:r>
              <w:rPr/>
              <w:t>разъем</w:t>
            </w:r>
            <w:r>
              <w:rPr>
                <w:lang w:val="en-US"/>
              </w:rPr>
              <w:t xml:space="preserve"> jack 6.3 – 4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Proel CBP6FH - Комбинированный разъем XLR/Jack, 6 контактов, позолоч. – 6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Струбцина – 50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Invotone SM650pro - микрофон конденсаторный – 1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Sound King DF025 - рэковая стойка – 1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72" w:hanging="108"/>
              <w:rPr/>
            </w:pPr>
            <w:r>
              <w:rPr/>
              <w:t>AKG K-70 – наушники – 1 шт.</w:t>
            </w:r>
          </w:p>
          <w:p>
            <w:pPr>
              <w:pStyle w:val="Normal"/>
              <w:ind w:left="72" w:hanging="1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е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ОУ гимназия №44 г.Иваново, Кохомское шоссе, 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е услуг, оказание услуг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.08.2006 – 15.09.2006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</w:t>
            </w:r>
          </w:p>
          <w:p>
            <w:pPr>
              <w:pStyle w:val="Normal"/>
              <w:rPr/>
            </w:pPr>
            <w:r>
              <w:rPr/>
              <w:t>(не включенных) в цену товаров, работ, услуг расходах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У гимназия № 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9.08.2006г. – 16: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.09.2006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.08.200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иректор:_________________ А.В. Майор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3"/>
        </w:tabs>
        <w:ind w:left="81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50:00Z</dcterms:created>
  <dc:creator>АХЧ</dc:creator>
  <dc:description/>
  <dc:language>en-US</dc:language>
  <cp:lastModifiedBy>Козлова </cp:lastModifiedBy>
  <cp:lastPrinted>2006-07-04T13:44:00Z</cp:lastPrinted>
  <dcterms:modified xsi:type="dcterms:W3CDTF">2006-08-03T11:06:00Z</dcterms:modified>
  <cp:revision>3</cp:revision>
  <dc:subject/>
  <dc:title>                              ИЗВЕЩЕНИЕ О ПРОВЕДЕНИИ ЗАПРОСА КОТИРОВОК</dc:title>
</cp:coreProperties>
</file>