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МДОУ № 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едомость объёма работ на ремонт поме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731"/>
        <w:gridCol w:w="137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огомо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горячего и холодного водоснаб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покраска системы ото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ерегородок из гипсокартона и восстановление межгрупповой стен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потолков водоэмульсионной краской с расчисткой старой крас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м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 масляной краско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м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покраска межгрупповых двер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и покраска балконных двер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конных р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илка ленолиу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м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адывание плитки в туалетной комнат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м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42:00Z</dcterms:created>
  <dc:creator>Староверовы</dc:creator>
  <dc:description/>
  <cp:keywords/>
  <dc:language>en-US</dc:language>
  <cp:lastModifiedBy>0804</cp:lastModifiedBy>
  <dcterms:modified xsi:type="dcterms:W3CDTF">2006-08-10T08:54:00Z</dcterms:modified>
  <cp:revision>7</cp:revision>
  <dc:subject/>
  <dc:title/>
</cp:coreProperties>
</file>