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ИЗВЕЩЕНИЕ О ПРОВЕДЕНИИ ЗАПРОСА КОТИРОВОК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</w:rPr>
        <w:t>«21 » августа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д.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бюджет                                                               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40"/>
        <w:gridCol w:w="4500"/>
        <w:gridCol w:w="900"/>
        <w:gridCol w:w="1543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ре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поставляемых товаров, объём выполняемых работ, оказываемых услуг</w:t>
            </w:r>
          </w:p>
        </w:tc>
      </w:tr>
      <w:tr>
        <w:trPr>
          <w:trHeight w:val="1830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кровл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кровли поликлиники № 11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питальный ремонт кровли детской поликлиники № 1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Разборка покрытия кровли из рулонных материал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Огрунтовка бетонных оснований в два слоя. Устройство стяжки. Комплекс работ наплавляемым рулонным материало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Линокромом (верхний сло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Линокромом (нижний сло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Разборка покрытия кровли из рулонных материал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Огрунтовка бетонных оснований в два слоя. Устройство стяжки. Комплекс работ наплавляемым рулонным материалом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Линокромом (верхний сло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Линокромом (нижний слой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,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28</w:t>
            </w:r>
          </w:p>
        </w:tc>
      </w:tr>
      <w:tr>
        <w:trPr>
          <w:trHeight w:val="450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нокромом (нижний слой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,4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клиника № 11 и детская поликлиника № 1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г.Иваново ул. Шубиных, 3а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    работ, оказания1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9.2006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едения о включённых (не включённых) в цену товаров, работ, услуг  расходах                                                     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тоимость включён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19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больница №3 г.Иванов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Иваново ул.Постышева, 57/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08.06 до 16.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лата в течение 20 дней после подписания акта выполненных рабо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утём перечисления на расчётный счё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анс   в  размере  30%                                                                     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10 дней со дня подписания протокола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48:00Z</dcterms:created>
  <dc:creator>11</dc:creator>
  <dc:description/>
  <cp:keywords/>
  <dc:language>en-US</dc:language>
  <cp:lastModifiedBy>UsrFa</cp:lastModifiedBy>
  <cp:lastPrinted>2003-01-01T07:32:00Z</cp:lastPrinted>
  <dcterms:modified xsi:type="dcterms:W3CDTF">2006-08-18T13:11:00Z</dcterms:modified>
  <cp:revision>5</cp:revision>
  <dc:subject/>
  <dc:title>КОТИРОВОЧНАЯ ЗАЯВКА</dc:title>
</cp:coreProperties>
</file>