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:</w:t>
            </w:r>
            <w:r>
              <w:rPr>
                <w:rFonts w:cs="Arial CYR" w:ascii="Arial CYR" w:hAnsi="Arial CYR"/>
                <w:u w:val="single"/>
              </w:rPr>
              <w:t>"28 " сентября 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63"/>
        <w:gridCol w:w="4253"/>
        <w:gridCol w:w="992"/>
        <w:gridCol w:w="1512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а измере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7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питальный ремонт центрального отопления по адресу: 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. Иваново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Академика Мальцева д. 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 w:ascii="Arial" w:hAnsi="Arial"/>
              </w:rPr>
              <w:t>Смена отдельных участков трубопроводов с заготовкой труб в построечных условиях диаметром до 50 м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 w:ascii="Arial" w:hAnsi="Arial"/>
              </w:rPr>
              <w:t>Замена трубопроводов отопления из стальных труб на трубопроводы из многослойных металлополимерных труб при стояковой системе отопления ф 20 м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 w:ascii="Arial" w:hAnsi="Arial"/>
              </w:rPr>
              <w:t>Смена арматуры: вентелей и клапанов обратных муфтовых диаметром до 32 м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 w:ascii="Arial" w:hAnsi="Arial"/>
              </w:rPr>
              <w:t>Демонтаж радиатор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 w:ascii="Arial" w:hAnsi="Arial"/>
              </w:rPr>
              <w:t>Установка регистров из гладких тру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ф 50 м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радиаторов чугунны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 w:ascii="Arial" w:hAnsi="Arial"/>
              </w:rPr>
              <w:t>Гидравлические испытания трубопроводов систем отопления, водопровода и горячего водоснабжения диаметром до 50 м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Материалы, необходимые для выполнения работ, с учетом НДС – ПОСТАВКА ПОДРЯДЧИК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но-сметная документаци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в соответствии с ПСД, прошедшей Ивгосэкспертиз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в соответствии с нормативными требованиями ТУ,ГОСТ,СНиП, нормами СааН.ПиН 2.1.3.1375-0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и на работы не менее 5 ле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Наличие соответствующих лицензий, свидетельств, сертификатов и т.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о лицензии на рынке ремонтно-строительных работ не менее 3-х л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локальной сметы на заявленный перечень работ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 м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TextBody"/>
              <w:tabs>
                <w:tab w:val="clear" w:pos="227"/>
              </w:tabs>
              <w:rPr>
                <w:rFonts w:ascii="Arial CYR" w:hAnsi="Arial CYR" w:cs="Arial CYR"/>
              </w:rPr>
            </w:pPr>
            <w:r>
              <w:rPr>
                <w:rFonts w:cs="Arial CYR"/>
              </w:rPr>
            </w:r>
          </w:p>
          <w:p>
            <w:pPr>
              <w:pStyle w:val="TextBody"/>
              <w:tabs>
                <w:tab w:val="clear" w:pos="227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м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шт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шт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м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квт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м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,58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5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5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96-54 руб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З Детская городская клиническая больница № 1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 1 ноября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В стоимость включены –  НДС,стоимость непосредственно работ по капитальному ремонту центрального отопления и стоимость материалов,необходимых для их выполнения и поставляемых Подрядчиком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816 тыс.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З «Детская городская клиническая больница № 1»,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октября 2006 г. до 16-00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Безналичный расчет, 30 % предоплата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В течение 10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31:00Z</dcterms:created>
  <dc:creator>Марина</dc:creator>
  <dc:description/>
  <dc:language>en-US</dc:language>
  <cp:lastModifiedBy>Астафьев А.Г.</cp:lastModifiedBy>
  <cp:lastPrinted>2000-01-01T02:47:00Z</cp:lastPrinted>
  <dcterms:modified xsi:type="dcterms:W3CDTF">2006-09-28T07:42:00Z</dcterms:modified>
  <cp:revision>26</cp:revision>
  <dc:subject/>
  <dc:title/>
</cp:coreProperties>
</file>