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3" октября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992"/>
        <w:gridCol w:w="1654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на</w:t>
            </w:r>
          </w:p>
          <w:p>
            <w:pPr>
              <w:pStyle w:val="Normal"/>
              <w:rPr/>
            </w:pPr>
            <w:r>
              <w:rPr/>
              <w:t>капитальный ремонт здания МУЗ ДГКБ № 1 по адресу: г. Иваново, пр. Ленина, д. 5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 -Обследование и обмерочные работы здания (суммарный строительный объем 25,13 тыс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244</w:t>
            </w:r>
          </w:p>
        </w:tc>
      </w:tr>
      <w:tr>
        <w:trPr>
          <w:trHeight w:val="6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 -Архитекетурно-строительная ча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40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–Отопление и вентиля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140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 -Водоснабжение и канал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088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  -Электрооборудование и электроснабжение 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28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  -Сметная документаци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88</w:t>
            </w:r>
          </w:p>
        </w:tc>
      </w:tr>
      <w:tr>
        <w:trPr>
          <w:trHeight w:val="32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НДС 1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8</w:t>
            </w:r>
          </w:p>
        </w:tc>
      </w:tr>
      <w:tr>
        <w:trPr>
          <w:trHeight w:val="2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05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лицензии на реставрационный вид рабо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лицензии на рынке проектных (изыскательских) работ не менее 5-ти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в проектной документации всех соответствующих согласований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декабр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изготовлению проектно-сметной документации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505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6-00 6 октября 2006 года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Безналичный расчет, предоплата 30%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54:00Z</dcterms:created>
  <dc:creator>Марина</dc:creator>
  <dc:description/>
  <dc:language>en-US</dc:language>
  <cp:lastModifiedBy>Сироткина</cp:lastModifiedBy>
  <cp:lastPrinted>2006-07-05T14:49:00Z</cp:lastPrinted>
  <dcterms:modified xsi:type="dcterms:W3CDTF">2006-10-03T10:17:00Z</dcterms:modified>
  <cp:revision>38</cp:revision>
  <dc:subject/>
  <dc:title>ИЗВЕЩЕНИЕ О ПРОВЕДЕНИИ ЗАПРОСА КОТИРОВОК</dc:title>
</cp:coreProperties>
</file>