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55"/>
        <w:gridCol w:w="410"/>
        <w:gridCol w:w="680"/>
        <w:gridCol w:w="460"/>
        <w:gridCol w:w="1189"/>
        <w:gridCol w:w="966"/>
        <w:gridCol w:w="1065"/>
        <w:gridCol w:w="628"/>
        <w:gridCol w:w="439"/>
        <w:gridCol w:w="1189"/>
      </w:tblGrid>
      <w:tr>
        <w:trPr>
          <w:trHeight w:val="16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P472"/>
            <w:bookmarkStart w:id="1" w:name="RANGE!A1%3AP472"/>
            <w:bookmarkEnd w:id="1"/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 Иваново</w:t>
            </w:r>
          </w:p>
        </w:tc>
        <w:tc>
          <w:tcPr>
            <w:tcW w:w="42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электромонтажные работы по реконструкции  электрических сетей ДОУ№12, в связи с ликвидацией газового оборудования.</w:t>
            </w:r>
          </w:p>
        </w:tc>
      </w:tr>
      <w:tr>
        <w:trPr>
          <w:trHeight w:val="315" w:hRule="atLeast"/>
        </w:trPr>
        <w:tc>
          <w:tcPr>
            <w:tcW w:w="1600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 ул.Фрунзе,д.14/25)</w:t>
            </w:r>
          </w:p>
        </w:tc>
      </w:tr>
      <w:tr>
        <w:trPr>
          <w:trHeight w:val="315" w:hRule="atLeast"/>
        </w:trPr>
        <w:tc>
          <w:tcPr>
            <w:tcW w:w="160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0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            ЗП=110,81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9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8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4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5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5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096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40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69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86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00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Пульт (шкаф) управления навесной, высота, ширина и глубина, мм, до 600*600*350  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3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5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НП-03 (комплектно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0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79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51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1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5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80</w:t>
            </w:r>
          </w:p>
        </w:tc>
      </w:tr>
      <w:tr>
        <w:trPr>
          <w:trHeight w:val="8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,5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4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99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0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,22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0</w:t>
            </w:r>
          </w:p>
        </w:tc>
      </w:tr>
      <w:tr>
        <w:trPr>
          <w:trHeight w:val="6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3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0</w:t>
            </w:r>
          </w:p>
        </w:tc>
      </w:tr>
      <w:tr>
        <w:trPr>
          <w:trHeight w:val="45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Меркурий23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53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ы то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80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о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8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6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3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1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7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1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96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3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3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94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7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2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2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60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елка для 3-4 жильного кабеля напряжением до 1 кВ, сечение одной жилы, мм2, до 2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6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онный Б-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,6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 нефтяной твердый П-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5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етизация проходов при вводе кабелей в помещения уплотнительной массо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3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ный соста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шнур общего назначения (ШАОН-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3,2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5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уба по установленным конструкциям, по стенам с креплением скобами, диаметр, мм, до 100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5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иам. 8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8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, масса 1м, кг, до 1кг в трубах.короба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6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,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- 4*7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2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4-6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соединение к зажимам жил проводов или кабелей сечением, мм, до 150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2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3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7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25мм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0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64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6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-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1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вертикальн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50*50*5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4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горизонтальны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1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 креплением накладными скобами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6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40</w:t>
            </w:r>
          </w:p>
        </w:tc>
      </w:tr>
      <w:tr>
        <w:trPr>
          <w:trHeight w:val="255" w:hRule="atLeast"/>
        </w:trPr>
        <w:tc>
          <w:tcPr>
            <w:tcW w:w="160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92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,8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08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,4</w:t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0-2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растеканию тока контур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змерение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9,6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5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7,1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7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0,8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7,8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4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,2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52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89,0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94,0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6,6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1,3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97,0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8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7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61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7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7,1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7,4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,7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,3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14,7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6,3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56,59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71,3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0,00</w:t>
            </w:r>
          </w:p>
        </w:tc>
      </w:tr>
      <w:tr>
        <w:trPr>
          <w:trHeight w:val="31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9571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1:00Z</dcterms:created>
  <dc:creator>User</dc:creator>
  <dc:description/>
  <cp:keywords/>
  <dc:language>en-US</dc:language>
  <cp:lastModifiedBy>User</cp:lastModifiedBy>
  <dcterms:modified xsi:type="dcterms:W3CDTF">2006-10-04T20:14:00Z</dcterms:modified>
  <cp:revision>2</cp:revision>
  <dc:subject/>
  <dc:title>Заказчик: Управление образования г</dc:title>
</cp:coreProperties>
</file>