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3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ДЮ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Батурина 12/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части фасада здания по ул. Громобоя 2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Громобоя 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но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294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Батурина 12/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 октября 2006г.,  в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октябр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октябр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6:07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10-12T16:07:00Z</dcterms:modified>
  <cp:revision>2</cp:revision>
  <dc:subject/>
  <dc:title>Приложение 1</dc:title>
</cp:coreProperties>
</file>