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30» ок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гимназия №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Шошина, 15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04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компьютерного класс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аботка проекта, электромонтажные работы, монтаж системы кондиционирования воздуха, ЛВС, испытания и измерения электрооборудования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все виды заявленных работ, зарегистрированная ЭТЛ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 - предоставление обоснования (смет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Шошина, 15б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 октя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95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Шошина, 15б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но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7 но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июн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0:48:00Z</dcterms:created>
  <dc:creator>Иванов Сергей Григорьевич</dc:creator>
  <dc:description/>
  <dc:language>en-US</dc:language>
  <cp:lastModifiedBy>0911</cp:lastModifiedBy>
  <dcterms:modified xsi:type="dcterms:W3CDTF">2006-10-30T10:50:00Z</dcterms:modified>
  <cp:revision>4</cp:revision>
  <dc:subject/>
  <dc:title>Участникам размещения заказа </dc:title>
</cp:coreProperties>
</file>