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АЗ-ЗАДАНИЕ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составления проектно-сметной документации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</w:rPr>
      </w:pPr>
      <w:r>
        <w:rPr>
          <w:sz w:val="28"/>
        </w:rPr>
        <w:t xml:space="preserve">строения дома </w:t>
      </w:r>
      <w:r>
        <w:rPr>
          <w:b/>
          <w:sz w:val="28"/>
        </w:rPr>
        <w:t>№ 6</w:t>
      </w:r>
      <w:r>
        <w:rPr>
          <w:sz w:val="28"/>
        </w:rPr>
        <w:t xml:space="preserve"> по ул</w:t>
      </w:r>
      <w:r>
        <w:rPr>
          <w:b/>
          <w:sz w:val="28"/>
        </w:rPr>
        <w:t xml:space="preserve">.  Светлая </w:t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>Муниципального предприятия жилищного хозяйства жилищно-ремонтного эксплуатационного участка № 13</w:t>
      </w:r>
    </w:p>
    <w:p>
      <w:pPr>
        <w:pStyle w:val="Heading1"/>
        <w:spacing w:lineRule="auto" w:line="360"/>
        <w:ind w:left="180" w:hanging="0"/>
        <w:rPr/>
      </w:pPr>
      <w:r>
        <w:rPr/>
        <w:t>Характеристика строения</w:t>
      </w:r>
    </w:p>
    <w:p>
      <w:pPr>
        <w:pStyle w:val="TextBody"/>
        <w:rPr/>
      </w:pPr>
      <w:r>
        <w:rPr/>
        <w:t>Этажность ______, кубатура_________куб.м., всего площади ________кв.м., в том числе жилая площадь ___________ кв.м., нежилая площадь ___________кв.м., материал стен________________</w:t>
      </w:r>
      <w:r>
        <w:rPr>
          <w:b/>
        </w:rPr>
        <w:t>,</w:t>
      </w:r>
      <w:r>
        <w:rPr/>
        <w:t xml:space="preserve"> балансовая стоимость ____________тыс. руб. </w:t>
      </w:r>
    </w:p>
    <w:p>
      <w:pPr>
        <w:pStyle w:val="TextBodyIndent"/>
        <w:spacing w:lineRule="auto" w:line="360"/>
        <w:rPr/>
      </w:pPr>
      <w:r>
        <w:rPr/>
        <w:t>Надлежит составить проект и смету на капитальный ремонт указанного дома, предусмотрев при этом выполнение следующих основных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94"/>
        <w:gridCol w:w="437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реконструкции и виды работ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и рабо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ундамент</w:t>
            </w:r>
          </w:p>
          <w:p>
            <w:pPr>
              <w:pStyle w:val="Normal"/>
              <w:rPr/>
            </w:pPr>
            <w:r>
              <w:rPr/>
              <w:t xml:space="preserve">Указать, требуется ли полная или частичная перекладка фундаментов, усиление их, указать метод производства работ и материал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крытия</w:t>
            </w:r>
          </w:p>
          <w:p>
            <w:pPr>
              <w:pStyle w:val="Normal"/>
              <w:rPr/>
            </w:pPr>
            <w:r>
              <w:rPr/>
              <w:t>Указать, требуется ли полная или частичная смена перекрытий, тип вновь устроенных перекрытий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ы</w:t>
            </w:r>
          </w:p>
          <w:p>
            <w:pPr>
              <w:pStyle w:val="Normal"/>
              <w:rPr/>
            </w:pPr>
            <w:r>
              <w:rPr/>
              <w:t xml:space="preserve">Указать желательный вид и материал полов для отдельных помещений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асад</w:t>
            </w:r>
          </w:p>
          <w:p>
            <w:pPr>
              <w:pStyle w:val="Normal"/>
              <w:rPr/>
            </w:pPr>
            <w:r>
              <w:rPr/>
              <w:t xml:space="preserve">Указать желательный вид отдельных помещений, характер отделки фасадов, необходимость ремонта или разборки балконов, ремонт эркеров, архитектурных украшений, крепление подвесных проводов, вывесок и т.д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ены</w:t>
            </w:r>
          </w:p>
          <w:p>
            <w:pPr>
              <w:pStyle w:val="Normal"/>
              <w:rPr/>
            </w:pPr>
            <w:r>
              <w:rPr/>
              <w:t>Указать, какие участки стен должны ремонтироваться, необходимость перекладки или крепления стен, заделку ненужных проемов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городки</w:t>
            </w:r>
          </w:p>
          <w:p>
            <w:pPr>
              <w:pStyle w:val="Normal"/>
              <w:rPr/>
            </w:pPr>
            <w:r>
              <w:rPr/>
              <w:t xml:space="preserve">Указать тип и материал перегородок межквартирных, межкомнатных, в местах общего пользования, в санузлах. 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реконструкции и виды работ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и рабо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рыша, кровля</w:t>
            </w:r>
          </w:p>
          <w:p>
            <w:pPr>
              <w:pStyle w:val="Normal"/>
              <w:jc w:val="both"/>
              <w:rPr/>
            </w:pPr>
            <w:r>
              <w:rPr/>
              <w:t>Указать, требуется ли замена или ремонт спортивных форм мауэрлантов, обрешетки, кровельного покрытия, ремонт парапетов, дымоходов, тип вновь устроенной кровли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делочные работы</w:t>
            </w:r>
          </w:p>
          <w:p>
            <w:pPr>
              <w:pStyle w:val="Normal"/>
              <w:rPr/>
            </w:pPr>
            <w:r>
              <w:rPr/>
              <w:t xml:space="preserve">Указать род обоев, род окраски стен в сан. узлах, дверных полотен и т.д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опление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реконструкции системы отопления, замены печного-центральным, передача печей на газовое отопление, присоединения системы центрального отопления к системе ТЭЦ и т.д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Водопровод и канализация 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замены трубопроводов, переноса водомера ввода и т.д., при устройстве вновь условия присоединения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Электросети</w:t>
            </w:r>
          </w:p>
          <w:p>
            <w:pPr>
              <w:pStyle w:val="Normal"/>
              <w:rPr/>
            </w:pPr>
            <w:r>
              <w:rPr/>
              <w:t xml:space="preserve">Указать наличие и место расположения ввода проектируемого напряжения, вид учета электроэнергии, наличие силовых токоприемников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усмотреть  освещение спортивной площадки. </w:t>
            </w:r>
          </w:p>
          <w:p>
            <w:pPr>
              <w:pStyle w:val="Normal"/>
              <w:jc w:val="center"/>
              <w:rPr/>
            </w:pPr>
            <w:r>
              <w:rPr/>
              <w:t>Необходим расчет потребляемой мощности осветительных  приборов  для получения технических условий  МУП «Ивгорэлектросеть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азать необходимость ликвидации многокомнатных квартир, устройство кухонь, рационального расположения санузлов и т.д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ентиляция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восстановления вентиляционных устройств в санузлах и котельных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очие работы</w:t>
            </w:r>
          </w:p>
          <w:p>
            <w:pPr>
              <w:pStyle w:val="Normal"/>
              <w:rPr/>
            </w:pPr>
            <w:r>
              <w:rPr/>
              <w:t xml:space="preserve">Указать на все дополнительные требования, которые должны быть учтены проектом, в том числе по благоустройству территории двора. Замена газового оборудования. Ремонт оконных и дверных пролетов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портивная площадка  должна выполнять функции  баскетбольной, волейбольной, хоккейной, для минифутбола. Должна быть оборудована бортиками, сверху которых натягивается сетка рабица. Покрытие должно быть из материала,позволяющего переоборудовать (заливать) в зимнее время. Устройство  бортиков должно предусматривать  возможность очистки  от снега. Необходимо  предусмотреть установку лавочек для  зрителей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роектно-сметная документация должна быть согласована со всеми  соответствующими организациями.  </w:t>
      </w:r>
    </w:p>
    <w:p>
      <w:pPr>
        <w:pStyle w:val="Normal"/>
        <w:ind w:firstLine="708"/>
        <w:jc w:val="both"/>
        <w:rPr/>
      </w:pPr>
      <w:r>
        <w:rPr/>
        <w:t xml:space="preserve">Первоначальной ценой  предусматривается выполнение предпроектных  решений, платных согласований – Центра гигиены и эпидемиологии по Ивановской области, Экологической аудиторской палаты Ивановской области, в том числе заключение ОГУ «Ивгосэкспертиза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4"/>
        </w:rPr>
      </w:pPr>
      <w:r>
        <w:rPr/>
        <w:t>Инженер ОРЖД</w:t>
        <w:tab/>
        <w:tab/>
        <w:tab/>
        <w:tab/>
        <w:tab/>
        <w:tab/>
        <w:tab/>
        <w:t>Зюзина Ф.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23:00Z</dcterms:created>
  <dc:creator>Natalia</dc:creator>
  <dc:description/>
  <dc:language>en-US</dc:language>
  <cp:lastModifiedBy>0505-7</cp:lastModifiedBy>
  <dcterms:modified xsi:type="dcterms:W3CDTF">2006-10-30T10:54:00Z</dcterms:modified>
  <cp:revision>3</cp:revision>
  <dc:subject/>
  <dc:title>ЗАКАЗ-ЗАДАНИЕ</dc:title>
</cp:coreProperties>
</file>