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Участникам размещения заказа</w:t>
      </w:r>
    </w:p>
    <w:p>
      <w:pPr>
        <w:pStyle w:val="Normal"/>
        <w:ind w:left="720" w:hanging="11"/>
        <w:jc w:val="center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</w:rPr>
      </w:pPr>
      <w:r>
        <w:rPr/>
        <w:t>Дата: «</w:t>
      </w:r>
      <w:r>
        <w:rPr>
          <w:u w:val="single"/>
        </w:rPr>
        <w:t>30» октября 2006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предприятие жилищного хозяйст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 (МПЖХ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. Иваново, пр. Ф. Энгельса, д. 5, тел./факс 32-80-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олномоченный орга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53000, г. Иваново, пл. Революции, д.6 к.505, факс 32-51-85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8"/>
        <w:gridCol w:w="4668"/>
        <w:gridCol w:w="1980"/>
      </w:tblGrid>
      <w:tr>
        <w:trPr>
          <w:trHeight w:val="1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Ло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Наименование выполняемых работ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выполняемых рабо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Объем выполняемых работ</w:t>
            </w:r>
          </w:p>
        </w:tc>
      </w:tr>
      <w:tr>
        <w:trPr>
          <w:trHeight w:val="1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тановка детской  спортивной площадки по адресу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/о  № 14, д. 252, 267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скамейк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песочницы с грибком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ворот для мини – футбола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- установка баскетбольной стойки с щитом  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и кольцом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волейбольной стойки с сетк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 сметой</w:t>
            </w:r>
          </w:p>
        </w:tc>
      </w:tr>
      <w:tr>
        <w:trPr>
          <w:trHeight w:val="1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тановка детской  площадки по адресу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л. генерала Горбатова,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. 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столика с 2 лавочкам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скамейк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песочницы с грибком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качалк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карусел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качели двойной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качел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шведской стенк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волейбольной стойки с сетк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 сметой</w:t>
            </w:r>
          </w:p>
        </w:tc>
      </w:tr>
      <w:tr>
        <w:trPr>
          <w:trHeight w:val="11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тановка детской  площадки по адресу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л. Черниковых, д. 3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столика с 2 лавочкам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качели двойной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песочницы с грибком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шведской стен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 сметой</w:t>
            </w:r>
          </w:p>
        </w:tc>
      </w:tr>
      <w:tr>
        <w:trPr>
          <w:trHeight w:val="11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азработка ПСД детской спортивной площадки, экспертиза проекта: ул.2 Дачная, д.2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Cs w:val="24"/>
              </w:rPr>
              <w:t xml:space="preserve">- спортивная площадка должна выполнять функции </w:t>
            </w:r>
            <w:r>
              <w:rPr>
                <w:szCs w:val="24"/>
              </w:rPr>
              <w:t>баскетбольной, волейбольной, хоккейной, для минифутбола;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должна быть оборудована бортиками, сверху которых натягивается сетка рабица; - покрытие должно быть из материала, позволяющего переоборудовать (заливать) в зимнее время;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- устройство  бортиков должно предусматривать  возможность очистки  от снега;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- необходимо  предусмотреть установку лавочек для  зрителей</w:t>
            </w:r>
            <w:r>
              <w:rPr>
                <w:bCs/>
                <w:szCs w:val="24"/>
              </w:rPr>
              <w:t>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соответствии с заказ - задание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8"/>
        <w:gridCol w:w="4668"/>
        <w:gridCol w:w="1980"/>
      </w:tblGrid>
      <w:tr>
        <w:trPr>
          <w:trHeight w:val="1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szCs w:val="24"/>
              </w:rPr>
              <w:t>- предусмотреть  освещение спортивной площадки (необходим расчет потребляемой мощности осветительных  приборов  для получения технических условий  МУП «Ивгорэлектросе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азработка ПСД, детской спортивной площадки, экспертиза проекта: ул. Светлая, д.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Cs w:val="24"/>
              </w:rPr>
              <w:t xml:space="preserve">- спортивная площадка должна выполнять функции </w:t>
            </w:r>
            <w:r>
              <w:rPr>
                <w:szCs w:val="24"/>
              </w:rPr>
              <w:t>баскетбольной, волейбольной, хоккейной, для минифутбола;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должна быть оборудована бортиками, сверху которых натягивается сетка рабица; - покрытие должно быть из материала, позволяющего переоборудовать (заливать) в зимнее время;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- устройство  бортиков должно предусматривать  возможность очистки  от снега;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- необходимо  предусмотреть установку лавочек для  зрителей</w:t>
            </w:r>
            <w:r>
              <w:rPr>
                <w:bCs/>
                <w:szCs w:val="24"/>
              </w:rPr>
              <w:t>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szCs w:val="24"/>
              </w:rPr>
              <w:t>- предусмотреть  освещение спортивной площадки (необходим расчет потребляемой мощности осветительных  приборов  для получения технических условий  МУП «Ивгорэлектросе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соответствии с заказ - заданием</w:t>
            </w:r>
          </w:p>
        </w:tc>
      </w:tr>
      <w:tr>
        <w:trPr>
          <w:trHeight w:val="7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6.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емонт мягкой кровли: ул.Б.Хмельницкого, д.7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разборка покрытий кровель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ройство кровель из направляемых материалов: в два слоя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ройство кровель скатных из направляемых материалов в один слой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ройство выравнивающих стяжек асфальтобетонных толщиной 15 мм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огрунтовка оснований из бетона или раствора под водоизоляционный кровельный ковер: битумной грунтовкой с ее приготовлением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ройство примыканий кровель из направляемых материалов к стенам высотой до 600 мм без фартуков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ройство примыканий кровель из направляемых материалов к стенам и парапетам высотой более 600 мм с одним фартуком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смена обделок из листовой стали, поясков, сандриков, отливов, карнизов, шириной до 0,4 м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смена обделок из листовой стали, поясков, сандриков, отливов, карнизов, шириной до 0,7 м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отвозка строительного мус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 смето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выполнения работ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от № 1. - П/о  № 14, д. 252, 267;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от № 2. - ул. Генерала Горбатова, д. 2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от № 3. - ул. Черниковых, д. 33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от № 4. – ул. Дачная, д. 20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от № 5. – ул. Светлая, д. 6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от № 6. – ул.Б. Хмельницкого, д.73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- 5 до 15.12.2006 г.;</w:t>
            </w:r>
          </w:p>
          <w:p>
            <w:pPr>
              <w:pStyle w:val="Normal"/>
              <w:rPr>
                <w:bCs/>
              </w:rPr>
            </w:pPr>
            <w:r>
              <w:rPr/>
              <w:t>Лот № 6 - до 20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в цену работ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Цена </w:t>
            </w:r>
            <w:r>
              <w:rPr>
                <w:bCs/>
              </w:rPr>
              <w:t xml:space="preserve">по Лотам № 1, 2, 3, 6 </w:t>
            </w:r>
            <w:r>
              <w:rPr/>
              <w:t xml:space="preserve">включает все затраты, понесенные участником размещения заказа при выполнении работ (НДС, стоимость работ, материалов, транспортных затрат, накладных расходов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по Лотам № 4, 5 включает выполнение проектных решений, платных согласований – Центра гигиены и эпидемиологии по Ивановской области, Экологической аудиторской палаты Ивановской области, в том числе заключение ОГУ «Ивгосэкспертиза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т № 1. - 60,8 тыс. руб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т № 2. – 90,0 тыс. руб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т № 3. – 35,5 тыс. руб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т № 4. – 75,0 тыс. руб.;</w:t>
            </w:r>
          </w:p>
          <w:p>
            <w:pPr>
              <w:pStyle w:val="Normal"/>
              <w:rPr/>
            </w:pPr>
            <w:r>
              <w:rPr>
                <w:bCs/>
              </w:rPr>
              <w:t>Лот № 5. – 75,0 тыс. руб.;</w:t>
            </w:r>
          </w:p>
          <w:p>
            <w:pPr>
              <w:pStyle w:val="Normal"/>
              <w:rPr/>
            </w:pPr>
            <w:r>
              <w:rPr>
                <w:bCs/>
              </w:rPr>
              <w:t>Лот № 6. – 185,0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редоставления гарантий качества выполненных работ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т № 1, 2, 3  -  3 года;</w:t>
            </w:r>
          </w:p>
          <w:p>
            <w:pPr>
              <w:pStyle w:val="Normal"/>
              <w:rPr/>
            </w:pPr>
            <w:r>
              <w:rPr>
                <w:bCs/>
              </w:rPr>
              <w:t>Лот № 6  -  5 ле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Cons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000, г. Иваново, пл. Революции, д. 6 к. 505, тел. 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3.11.2006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выполнения работ</w:t>
            </w:r>
            <w:r>
              <w:rPr>
                <w:bCs/>
              </w:rPr>
              <w:t xml:space="preserve">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лата за выполненные работы производится на основании акта выполненных работ (форма КС-2) и справки стоимости выполненных работ и затрат (Форма КС-3), после проверки представителями Заказчика, но не позднее 3-х месяцев с момента исполнения  всех обязательств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7.11.2006 г.</w:t>
            </w:r>
          </w:p>
        </w:tc>
      </w:tr>
    </w:tbl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).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>Приложение 1.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504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Лота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Наименование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выполняем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умма,</w:t>
            </w:r>
          </w:p>
          <w:p>
            <w:pPr>
              <w:pStyle w:val="TextBody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Руководитель организации ______________________________________________</w:t>
      </w:r>
    </w:p>
    <w:p>
      <w:pPr>
        <w:pStyle w:val="TextBody"/>
        <w:ind w:firstLine="720"/>
        <w:jc w:val="both"/>
        <w:rPr/>
      </w:pP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*При подписании лицом, замещающим руководителя, необходимо представить соответствующий документ, </w:t>
      </w:r>
      <w:bookmarkStart w:id="0" w:name="_Ref55279015"/>
      <w:r>
        <w:rPr>
          <w:sz w:val="24"/>
        </w:rPr>
        <w:t>дающий право в соответствии с законодательством Российской Федерации действовать от лица участника размещения заказа.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Оригинал доверенности прилагается к котировочной заявке.</w:t>
      </w:r>
      <w:bookmarkEnd w:id="0"/>
      <w:r>
        <w:br w:type="page"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11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7088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00" w:leader="none"/>
        <w:tab w:val="left" w:pos="1080" w:leader="none"/>
      </w:tabs>
      <w:ind w:left="36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708"/>
        <w:tab w:val="left" w:pos="360" w:leader="none"/>
        <w:tab w:val="left" w:pos="324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360" w:leader="none"/>
        <w:tab w:val="left" w:pos="3240" w:leader="none"/>
        <w:tab w:val="left" w:pos="3960" w:leader="none"/>
      </w:tabs>
      <w:ind w:left="360" w:hanging="36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0:01:00Z</dcterms:created>
  <dc:creator>0505-1</dc:creator>
  <dc:description/>
  <dc:language>en-US</dc:language>
  <cp:lastModifiedBy>0505-7</cp:lastModifiedBy>
  <cp:lastPrinted>2006-10-30T10:37:00Z</cp:lastPrinted>
  <dcterms:modified xsi:type="dcterms:W3CDTF">2006-10-30T11:01:00Z</dcterms:modified>
  <cp:revision>19</cp:revision>
  <dc:subject/>
  <dc:title>Приложение 1</dc:title>
</cp:coreProperties>
</file>