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3 »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0"/>
        <w:gridCol w:w="540"/>
        <w:gridCol w:w="177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коридора поликлиники № 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облицовки стен из декоративного пласт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элементов каркаса из брусье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азборка плинтусов деревян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ерегородок высотой до 3 м с 2-х сторонней обшивкой  гипсокартон.лист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плинтусов поливинилхлорид.на мас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Шпатлёвка поверхностей силикатной шпатлёвкой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учшенная окраска стен водоимульсионными поливинилацетатными составами за 2 раза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иклиника № 11, г.Иваново ул.Шубиных, 3а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6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,139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11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0:00Z</dcterms:created>
  <dc:creator>11</dc:creator>
  <dc:description/>
  <dc:language>en-US</dc:language>
  <cp:lastModifiedBy>11</cp:lastModifiedBy>
  <dcterms:modified xsi:type="dcterms:W3CDTF">2003-01-01T01:35:00Z</dcterms:modified>
  <cp:revision>2</cp:revision>
  <dc:subject/>
  <dc:title>ИЗВЕЩЕНИЕ О ПРОВЕДЕНИИ ЗАПРОСА КОТИРОВОК</dc:title>
</cp:coreProperties>
</file>