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№ 39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БЩЕСТРОИТЕЛЬНЫЕ 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00 025,18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19660,4421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1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7"/>
        <w:gridCol w:w="2343"/>
        <w:gridCol w:w="909"/>
        <w:gridCol w:w="619"/>
        <w:gridCol w:w="991"/>
        <w:gridCol w:w="965"/>
        <w:gridCol w:w="1079"/>
        <w:gridCol w:w="1041"/>
        <w:gridCol w:w="1050"/>
        <w:gridCol w:w="1091"/>
        <w:gridCol w:w="1119"/>
        <w:gridCol w:w="1022"/>
        <w:gridCol w:w="1023"/>
        <w:gridCol w:w="938"/>
      </w:tblGrid>
      <w:tr>
        <w:trPr>
          <w:tblHeader w:val="true"/>
          <w:trHeight w:val="90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61"/>
        <w:gridCol w:w="2139"/>
        <w:gridCol w:w="909"/>
        <w:gridCol w:w="619"/>
        <w:gridCol w:w="991"/>
        <w:gridCol w:w="965"/>
        <w:gridCol w:w="1079"/>
        <w:gridCol w:w="1038"/>
        <w:gridCol w:w="1050"/>
        <w:gridCol w:w="1091"/>
        <w:gridCol w:w="1119"/>
        <w:gridCol w:w="1022"/>
        <w:gridCol w:w="1023"/>
        <w:gridCol w:w="941"/>
      </w:tblGrid>
      <w:tr>
        <w:trPr>
          <w:tblHeader w:val="true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4-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дшивки потолков чистой из ДВ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дшив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0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8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СН 15-01-05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весных потолков с подшивкой ГКЛ по одноуровневому каркас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м2 потолк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0,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0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4,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2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19,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81; ЭМ*1,06; ЗПМ*0,81; МАТ*0,99; ТЗМ*0,8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лучшенная окраска поливинилацетатными водоэмульсионными составами по сборным конструкциям, подготовленным под окраску потол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,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2,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7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06</w:t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55,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6,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46,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ЗП=1,15,ЭМ=1,25,ЗПМ=1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перехода в цены 1 кв. 2006г. ОЗП=5,49,ЭМ=2,92,ЗПМ=5,49,МАТ=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83,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90,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14,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0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51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61,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8,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5,00%*0,94 ФОТ (от 848,59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,00%*0,846 ФОТ (от 18 811,85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10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3,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,00% ФОТ (от 848,59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,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,00%*0,85 ФОТ (от 18 811,85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4,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67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8,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25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90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1:22:00Z</dcterms:created>
  <dc:creator>Root</dc:creator>
  <dc:description/>
  <cp:keywords/>
  <dc:language>en-US</dc:language>
  <cp:lastModifiedBy>Root</cp:lastModifiedBy>
  <dcterms:modified xsi:type="dcterms:W3CDTF">2006-04-08T11:27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