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длении срока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15» но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т/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244"/>
        <w:gridCol w:w="2596"/>
      </w:tblGrid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выполняемых работ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49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аботка ПСД детской спортивной площадки, экспертиза проекта: ул.2 Дачная, д.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- спортивная площадка должна выполнять функции </w:t>
            </w:r>
            <w:r>
              <w:rPr>
                <w:szCs w:val="24"/>
              </w:rPr>
              <w:t>баскетбольной, волейбольной, хоккейной, для минифутбол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должна быть оборудована бортиками, сверху которых натягивается сетка рабица; - покрытие должно быть из материала, позволяющего переоборудовать (заливать) в зимнее время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устройство  бортиков должно предусматривать  возможность очистки  от снег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необходимо  предусмотреть установку лавочек для  зрителей</w:t>
            </w:r>
            <w:r>
              <w:rPr>
                <w:bCs/>
                <w:szCs w:val="24"/>
              </w:rPr>
              <w:t>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- предусмотреть  освещение спортивной площадки (необходим расчет потребляемой мощности осветительных  приборов  для получения технических условий  МУП «Ивгорэлектросеть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244"/>
        <w:gridCol w:w="2596"/>
      </w:tblGrid>
      <w:tr>
        <w:trPr>
          <w:trHeight w:val="51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азработка ПСД детской спортивной площадки, экспертиза проекта: ул. Светл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- спортивная площадка должна выполнять функции </w:t>
            </w:r>
            <w:r>
              <w:rPr>
                <w:szCs w:val="24"/>
              </w:rPr>
              <w:t>баскетбольной, волейбольной, хоккейной, для минифутбола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должна быть оборудована бортиками, сверху которых натягивается сетка рабица; - покрытие должно быть из материала, позволяющего переоборудовать (заливать) в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имнее время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устройство  бортиков должно предусматривать  возможность очистки  от снег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необходимо  предусмотреть установку лавочек для  зрителей</w:t>
            </w:r>
            <w:r>
              <w:rPr>
                <w:bCs/>
                <w:szCs w:val="24"/>
              </w:rPr>
              <w:t>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- предусмотреть  освещение спортивной площадки (необходим расчет потребляемой мощности осветительных  приборов  для получения технических условий  МУП «Ивгорэлектросеть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 г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работ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выполнение проектных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от № 1. - 75,0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75,0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.11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1 декабря 2006 года, путем перечисления денежных средств на расчетный счет Подрядчика. Аванс в размере 30%  от цены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оценки и сопоставления котировочных заяв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720"/>
        <w:rPr/>
      </w:pPr>
      <w:r>
        <w:rPr>
          <w:u w:val="single"/>
        </w:rPr>
        <w:t xml:space="preserve">Приложение 1: </w:t>
      </w:r>
      <w:r>
        <w:rPr/>
        <w:t>Форма котировочной заявки</w:t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38:00Z</dcterms:created>
  <dc:creator>0505-1</dc:creator>
  <dc:description/>
  <dc:language>en-US</dc:language>
  <cp:lastModifiedBy>0505-7</cp:lastModifiedBy>
  <cp:lastPrinted>2006-11-15T11:44:00Z</cp:lastPrinted>
  <dcterms:modified xsi:type="dcterms:W3CDTF">2006-11-15T08:46:00Z</dcterms:modified>
  <cp:revision>4</cp:revision>
  <dc:subject/>
  <dc:title>Приложение 1</dc:title>
</cp:coreProperties>
</file>