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МЕТА №2</w:t>
      </w:r>
    </w:p>
    <w:p>
      <w:pPr>
        <w:pStyle w:val="Normal"/>
        <w:jc w:val="center"/>
        <w:rPr/>
      </w:pPr>
      <w:r>
        <w:rPr/>
        <w:t>на изыскательные работы по инженерной геологии</w:t>
      </w:r>
    </w:p>
    <w:p>
      <w:pPr>
        <w:pStyle w:val="Normal"/>
        <w:jc w:val="center"/>
        <w:rPr/>
      </w:pPr>
      <w:r>
        <w:rPr/>
        <w:t>Объект: «Инженерно-геологические изыскания для комплексного обследования блока А школы №30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17"/>
        <w:gridCol w:w="1904"/>
        <w:gridCol w:w="2392"/>
        <w:gridCol w:w="173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N</w:t>
            </w:r>
            <w:r>
              <w:rPr/>
              <w:t xml:space="preserve">глав,таблиц глав сборника </w:t>
            </w:r>
          </w:p>
          <w:p>
            <w:pPr>
              <w:pStyle w:val="Normal"/>
              <w:rPr/>
            </w:pPr>
            <w:r>
              <w:rPr/>
              <w:t>цен на изыскательск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стоим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>(в руб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арно-канатное бурени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-168мм </w:t>
            </w:r>
            <w:r>
              <w:rPr>
                <w:lang w:val="en-US"/>
              </w:rPr>
              <w:t>II</w:t>
            </w:r>
            <w:r>
              <w:rPr/>
              <w:t xml:space="preserve"> кат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Ц, 1999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.5 таб.19 п. 2  </w:t>
            </w:r>
            <w:r>
              <w:rPr>
                <w:lang w:val="en-US"/>
              </w:rPr>
              <w:t>II</w:t>
            </w:r>
            <w:r>
              <w:rPr/>
              <w:t xml:space="preserve"> к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1х72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ческое зондирование грунтов до 12 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15 таб.45 п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5х6 т.з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левых работ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</w:t>
            </w:r>
          </w:p>
        </w:tc>
      </w:tr>
      <w:tr>
        <w:trPr>
          <w:trHeight w:val="5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ез выплаты полевого довольств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. указ. п.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х0.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состав пес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17 таб.65 п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х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ссивность грунтов к бетон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17 таб.75 п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х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лабораторных работ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льные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льная обработка материалов буровых раб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21 таб.82 п.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х72 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льная обработка песчаных гру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21 таб. 82 п.2 прим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 от4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хнического отч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22 таб.8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 от8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камеральных работ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11</w:t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ВСЕХ РАБОТ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.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 транспо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Ц, 1999 г. Общие указания п.9 таб.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% от 22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ляционный индекс 24.9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Федерального агентства по строительству и жилищно-коммунальному хозяйству №СК-280/02 от 01.02.06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.11х24.91=8845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 ПО СМЕТ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8 руб.=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восемьдесят восемь тысяч четыреста пятьдесят восемь рублей 00 копе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21:00Z</dcterms:created>
  <dc:creator>Марина</dc:creator>
  <dc:description/>
  <cp:keywords/>
  <dc:language>en-US</dc:language>
  <cp:lastModifiedBy>Марина</cp:lastModifiedBy>
  <dcterms:modified xsi:type="dcterms:W3CDTF">2006-11-16T12:36:00Z</dcterms:modified>
  <cp:revision>3</cp:revision>
  <dc:subject/>
  <dc:title/>
</cp:coreProperties>
</file>