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22 ноя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нитарное предприятие жилищного хозяйства № 1 (МУП ЖХ № 1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пр. Строителей 54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40"/>
        <w:gridCol w:w="30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золяции  жилого дома (изоляция трубопроводов, пенополиуритан) по адресу: г. Иваново, ул. Родниковская, д. 52«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 соответствии со смет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</w:t>
            </w: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г. Иваново, ул. Родниковская, д. 52 «а»;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15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,807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 год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1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836"/>
        <w:gridCol w:w="1260"/>
        <w:gridCol w:w="300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22:00Z</dcterms:created>
  <dc:creator>0505-1</dc:creator>
  <dc:description/>
  <dc:language>en-US</dc:language>
  <cp:lastModifiedBy>0505-7</cp:lastModifiedBy>
  <cp:lastPrinted>2006-11-22T16:12:00Z</cp:lastPrinted>
  <dcterms:modified xsi:type="dcterms:W3CDTF">2006-11-22T13:38:00Z</dcterms:modified>
  <cp:revision>8</cp:revision>
  <dc:subject/>
  <dc:title>Приложение 1</dc:title>
</cp:coreProperties>
</file>