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3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 1</w:t>
            </w:r>
            <w:r>
              <w:rPr/>
              <w:t>. Ремонт подъездов по адресу: г. Иваново, пр. Ф. Энгельса, д. 117, п.п. 9,10,11,12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2.</w:t>
            </w:r>
            <w:r>
              <w:rPr/>
              <w:t xml:space="preserve">  Ремонт подъездов по адресу: г. Иваново, ул. Сакко, д. 33, п.п. 2,4,6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. -  г. Иваново, пр. Ф. Энгельса, д. 117, п.п. 9,10,11,12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от № 2. -  г. Иваново, г. Иваново, ул. Сакко, д. 33, п.п. 2,4,6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от № 1. – 80,30 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Лот № 2. – 100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800"/>
        <w:gridCol w:w="1676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Цена контракта, 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05:00Z</dcterms:created>
  <dc:creator>0505-1</dc:creator>
  <dc:description/>
  <dc:language>en-US</dc:language>
  <cp:lastModifiedBy>0505-7</cp:lastModifiedBy>
  <cp:lastPrinted>2006-11-23T11:19:00Z</cp:lastPrinted>
  <dcterms:modified xsi:type="dcterms:W3CDTF">2006-11-23T08:20:00Z</dcterms:modified>
  <cp:revision>13</cp:revision>
  <dc:subject/>
  <dc:title>Приложение 1</dc:title>
</cp:coreProperties>
</file>