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96"/>
        <w:gridCol w:w="3656"/>
        <w:gridCol w:w="900"/>
        <w:gridCol w:w="1260"/>
        <w:gridCol w:w="1041"/>
        <w:gridCol w:w="1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личество поставл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итальный ремонт системы отопления МУЗ ДГКБ №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трубопроводов отопления из стальных труб на трубопроводы из многослойных металлополимерных труб ф 2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Демонтаж радиатор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Установка радиаторов чугунны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Разборка трубопроводов на резьбе до 5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рокладка труб полипропиленовых ф 63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вентелей ф до 20 м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териалы и оборудование, необходимые для выполнения работ, с учетом НДС – ПОСТАВКА ПОДРЯДЧИКА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96" w:hanging="180"/>
              <w:rPr>
                <w:sz w:val="18"/>
              </w:rPr>
            </w:pPr>
            <w:r>
              <w:rPr>
                <w:sz w:val="18"/>
              </w:rPr>
              <w:t>- Выполнение работ в соответствии с нормативными требованиями ТУ,  ГОСТ, СНиП, нормами СаН ПиН 2.1.3.1375-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Гарантии на работы не менее 3-х л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Предоставление локальной сметы на заявленный перечень работ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" w:hAnsi="Arial CYR" w:cs="Arial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6" w:hanging="176"/>
    </w:pPr>
    <w:rPr>
      <w:sz w:val="20"/>
      <w:szCs w:val="20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2:41:00Z</dcterms:created>
  <dc:creator>Андриянова</dc:creator>
  <dc:description/>
  <dc:language>en-US</dc:language>
  <cp:lastModifiedBy>Астафьев А.Г.</cp:lastModifiedBy>
  <cp:lastPrinted>2006-10-02T14:00:00Z</cp:lastPrinted>
  <dcterms:modified xsi:type="dcterms:W3CDTF">2006-11-27T05:48:00Z</dcterms:modified>
  <cp:revision>3</cp:revision>
  <dc:subject/>
  <dc:title>КОТИРОВОЧНАЯ ЗАЯВКА</dc:title>
</cp:coreProperties>
</file>