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МЕТА </w:t>
      </w:r>
    </w:p>
    <w:p>
      <w:pPr>
        <w:pStyle w:val="Normal"/>
        <w:rPr>
          <w:b/>
          <w:b/>
        </w:rPr>
      </w:pPr>
      <w:r>
        <w:rPr>
          <w:b/>
        </w:rPr>
        <w:t>на монтаж систем автоматической пожарной сигнализации в здании СОШ № 30                   литера А ул. Степанова, 9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61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№ </w:t>
            </w:r>
            <w:r>
              <w:rPr>
                <w:b/>
                <w:i/>
                <w:sz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Шифр и номер позиции нормати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именование работ и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метная стоим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(в рублях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ЭСНм10-08-001-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оборудования приборов ПС приемно-контрольных, пусковых.</w:t>
            </w:r>
          </w:p>
          <w:p>
            <w:pPr>
              <w:pStyle w:val="Normal"/>
              <w:jc w:val="both"/>
              <w:rPr/>
            </w:pPr>
            <w:r>
              <w:rPr/>
              <w:t>Концентратор блок базовый на 20 луч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ЭСНм10-02-016-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Монтаж отдельно устанавливаемого блока питания или преобразова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ЭСНм08-03-526-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втоматов одно-,двух-,трёх полюсных, устанавливаемых на конструкции на стене или колонне, на ток, А, до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ЭСНм10-08-002-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звещателей ПС автоматических дымовой, фотоэлектрический, радиоизотопный, световой в нормальном исполн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ЭСНм10-08-002-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звещателей ПС автоматических тепловой, электро-контактный, магнито-контактный в нормальном исполн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ЭСНм10-08-003-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устройства оптико-(фото) электрических комплектов преобразователей (излучатель, фотоприёмни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ЭСНм08-03-591-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розеток штепсельных неутопленного типа при открытой провод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ЭСНм10-08-019-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прочего оборудования электрочасофиксации: коробка ответвительная на ст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ЭСНм10-04-066-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аппаратуры настенного типа. Коробка кабельная соединительная или разветвительная (КРТП). Сооружения связи, радиовещания и телевидения: монтаж радиотелевизионного и электронного оборуд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м08-02-396-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робов пластмассовых шириной до 4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ЭСНм08-02-399-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ов в короб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4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чтенные материалы и 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5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19:00Z</dcterms:created>
  <dc:creator>Марина</dc:creator>
  <dc:description/>
  <cp:keywords/>
  <dc:language>en-US</dc:language>
  <cp:lastModifiedBy>Марина</cp:lastModifiedBy>
  <dcterms:modified xsi:type="dcterms:W3CDTF">2006-11-27T07:19:00Z</dcterms:modified>
  <cp:revision>2</cp:revision>
  <dc:subject/>
  <dc:title/>
</cp:coreProperties>
</file>