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  КОНТРАКТ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г. Иваново                                                                                           </w:t>
      </w:r>
      <w:r>
        <w:rPr/>
        <w:t xml:space="preserve">  «___»____________2006г.</w:t>
      </w:r>
    </w:p>
    <w:p>
      <w:pPr>
        <w:pStyle w:val="ConsNonformat"/>
        <w:widowControl/>
        <w:spacing w:before="100" w:after="100"/>
        <w:ind w:righ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капитального строительства администрации г. Иваново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управления Медведникова Владимира Николаевича, действующего на основании Положения, с одной стороны, и ______________________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Оценщик</w:t>
      </w:r>
      <w:r>
        <w:rPr>
          <w:rFonts w:cs="Times New Roman" w:ascii="Times New Roman" w:hAnsi="Times New Roman"/>
          <w:sz w:val="22"/>
          <w:szCs w:val="22"/>
        </w:rPr>
        <w:t>, в лице _______________________________________, действующего(ей) на основании _________________________________________________, с другой стороны, в дальнейшем вместе именуемыми Стороны, на основании _________________________________________________________________________________________________________________________, заключили настоящий Контракт о нижеследующем:</w:t>
      </w:r>
    </w:p>
    <w:p>
      <w:pPr>
        <w:pStyle w:val="ConsNonformat"/>
        <w:widowControl/>
        <w:spacing w:before="100" w:after="100"/>
        <w:ind w:righ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before="100" w:after="10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Юридические основания заключения контрак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 _________________________________________________________________________________ осуществляет оценочную деятельность на основании Федерального закона «Об оценочной деятельности» от 29 июля 1998 года №135-ФЗ и №157-ФЗ от 27.07.2006 года (далее – закон), стандартов РОО, Постановления Правительства РФ «Об утверждении стандартов оценки» от 06.07.2001 г. №519 (далее – Постановление), Постановления Правительства РФ от 7.06.2002 г. №395 «О лицензировании оценочной деятельности» согласно лицензии №__________ от _____________________________, выданной 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 Предмет контракта</w:t>
      </w:r>
    </w:p>
    <w:p>
      <w:pPr>
        <w:pStyle w:val="TextBody"/>
        <w:suppressAutoHyphens w:val="true"/>
        <w:ind w:firstLine="180"/>
        <w:jc w:val="both"/>
        <w:rPr/>
      </w:pPr>
      <w:r>
        <w:rPr>
          <w:sz w:val="22"/>
          <w:szCs w:val="22"/>
        </w:rPr>
        <w:t xml:space="preserve">2.1 Заказчик предоставляет право, а Оценщик выполняет комплекс работ по определению рыночной стоимости домовладений с прилегающими земельными участками и зелеными насаждениями на них, а также упущенную выгоду для включения в смету затрат после изъятия земельных участков по адресу: </w:t>
      </w:r>
      <w:r>
        <w:rPr>
          <w:sz w:val="22"/>
        </w:rPr>
        <w:t>г.Иваново ул.2-я Полевая, д.№51/40, д.№53; ул. Генерала Хлебникова, д.№24, д.№26, д.№28, д.№30.</w:t>
      </w:r>
    </w:p>
    <w:p>
      <w:pPr>
        <w:pStyle w:val="ConsNonformat"/>
        <w:widowControl/>
        <w:spacing w:before="100" w:after="1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 Оценщик обязуется:</w:t>
      </w:r>
    </w:p>
    <w:p>
      <w:pPr>
        <w:pStyle w:val="TextBody"/>
        <w:suppressAutoHyphens w:val="true"/>
        <w:ind w:firstLine="180"/>
        <w:jc w:val="both"/>
        <w:rPr/>
      </w:pPr>
      <w:r>
        <w:rPr/>
        <w:t>3.1.1. По согласованию с Заказчиком произвести осмотр Объектов оценки и произвести работы по определению рыночной стоимости домовладений с прилегающими земельными участками и земельными насаждениями на них, а также упущенную выгоду для включения в смету затрат после изъятия земельных участков по адресу: г.Иваново, ул.2-я Полевая, д.№51/40, д.№53; ул. Генерала Хлебникова, д.№24, д.№26, д.№28, д.№3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Не позднее 25 декабря 2006 года представить Заказчику результаты работы, выполненной в соответствии с требованиями закона и постановления, указанного в п.1.1 контракта, стандартов РОО и настоящего контракта, в виде письменного отчета (далее – Отчет) и Акта приема-передачи услуг (далее – Акт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В случае мотивированных замечаний Заказчика к Отчету устранить их за свой счет в течение 5 рабочих дней со дня их получения и предоставить новую редакцию Отчета в письменной форм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Предоставить Заказчику в день подписания контракта копию страхового полиса, подтверждающее страхование гражданской ответственности Оценщика.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Оценщик имеет право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Привлекать к работам, выполняемым в соответствии с контрактом, третьих лиц только с письменного согласия Заказчика.</w:t>
      </w:r>
    </w:p>
    <w:p>
      <w:pPr>
        <w:pStyle w:val="ConsNonformat"/>
        <w:widowControl/>
        <w:ind w:left="180" w:right="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. Заказчик обязуется: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 Предоставить Оценщику имеющуюся в его распоряжении необходимую для проведения оценки информацию об объекте оценки.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Способствовать в получении Оценщиком дополнительной информации об объекте  оценки, которая потребуется Оценщику в ходе оценки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Направить Оценщику подписанный Акт или мотивированный отказ от его подписания в течение 5 рабочих со дня получения Отчета и Акт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Порядок расче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работ по контракту составляет ______________ , в том числе НДС, НДС не облагается (нужное подчеркнуть)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 течение 10 банковских дней со дня подписания  контракта Заказчик перечисляет на расчетный счет Оценщика аванс в размере 30% от стоимости работ, что составляет __________________, в том числе НДС, НДС не облагается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кончательный расчет производится, с зачетом аванса, не позднее 20 банковских дней после подписания сторонами Акт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Стоимость выполнения работ является закрытой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алютой платежа является российский рубль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Все  расчеты с Оценщиком производит Заказчик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ценщик до начала работ представляет Заказчику на утверждение Расчет стоимости работ (Смета)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Конфиденциально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Оценщик обязуется сохранять конфиденциальность любой информации, связанной с исполнением контракта и не раскрывать ее третьим лицам без предварительного письменного согласия Заказчика в период действия контракта и до момента, когда указанная информация станет общедоступн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1.За невыполнение и ненадлежащее выполнение обязательств по настоящему контракту </w:t>
      </w:r>
      <w:r>
        <w:rPr>
          <w:bCs/>
          <w:sz w:val="22"/>
          <w:szCs w:val="22"/>
        </w:rPr>
        <w:t xml:space="preserve">Оценщик </w:t>
      </w:r>
      <w:r>
        <w:rPr>
          <w:sz w:val="22"/>
          <w:szCs w:val="22"/>
        </w:rPr>
        <w:t xml:space="preserve">и </w:t>
      </w:r>
      <w:r>
        <w:rPr>
          <w:bCs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сут имущественную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2. Документация, выполненная по настоящему контракту, не подлежит передаче другим организациям и лицам (кроме подрядных организаций) без согласия </w:t>
      </w:r>
      <w:r>
        <w:rPr>
          <w:bCs/>
          <w:sz w:val="22"/>
          <w:szCs w:val="22"/>
        </w:rPr>
        <w:t>Оценщика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3. </w:t>
      </w:r>
      <w:r>
        <w:rPr>
          <w:bCs/>
          <w:sz w:val="22"/>
          <w:szCs w:val="22"/>
        </w:rPr>
        <w:t>Оценщ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лном объеме компенсирует </w:t>
      </w:r>
      <w:r>
        <w:rPr>
          <w:bCs/>
          <w:sz w:val="22"/>
          <w:szCs w:val="22"/>
        </w:rPr>
        <w:t>Заказчик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щерб, понесенный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из-за нарушения сроков работ, некачественного или не в полном объеме выполнения </w:t>
      </w:r>
      <w:r>
        <w:rPr>
          <w:bCs/>
          <w:sz w:val="22"/>
          <w:szCs w:val="22"/>
        </w:rPr>
        <w:t>Оценщиком</w:t>
      </w:r>
      <w:r>
        <w:rPr>
          <w:sz w:val="22"/>
          <w:szCs w:val="22"/>
        </w:rPr>
        <w:t xml:space="preserve">  работ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4. За нарушение </w:t>
      </w:r>
      <w:r>
        <w:rPr>
          <w:bCs/>
          <w:sz w:val="22"/>
          <w:szCs w:val="22"/>
        </w:rPr>
        <w:t>Оценщико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ов работ, установленных п.3.1.2. контракта, он оплачивает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ени в размере 1/300 ставки рефинансирования ЦБ РФ от полной стоимости работ за каждый день просрочки до фактического выполнения обязательств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5. В случае не соблюдения по вине </w:t>
      </w:r>
      <w:r>
        <w:rPr>
          <w:bCs/>
          <w:sz w:val="22"/>
          <w:szCs w:val="22"/>
        </w:rPr>
        <w:t>Заказчи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ленных контрактом сроков оплаты выполненных работ, он уплачивает пени в размере 1/300 ставки рефинансирования ЦБ РФ от  стоимости работ без учета оплаченной Заказчиком суммы аванса за каждый день просрочки до фактического исполнения обязательств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>6.6. Уплата пени за просрочку не освобождает стороны от взятых на себя обязательств по настоящему контракту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6.7. В случае задержки Оценщиком начала выполнения работ более чем на две недели с даты подписания контракта, Заказчик вправе отказаться от исполнения контракта в одностороннем порядке, уведомив Оценщика в письменной форме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е и расторжение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7.1.Контракт может быть изменен или расторгнут по взаимному соглашению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7.2.В случае расторжения контракта не по вине </w:t>
      </w:r>
      <w:r>
        <w:rPr>
          <w:bCs/>
          <w:sz w:val="22"/>
          <w:szCs w:val="22"/>
        </w:rPr>
        <w:t>Оценщика, Заказ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изводит оплату по фактическим затратам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7.3.Любые изменения и дополнения к настоящему контракту оформляются дополнительными соглашениями и действительны лишь в том случае, если они подписаны надлежащими уполномоченными на то представителями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Срок действия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8.1.Контракт, вступает в силу с момента его подписания сторонам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8.2.Срок окончания действия контракта определяется моментом исполнения сторонами всех обязательств по настоящему контракту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8.3.Контракт составлен в 2-х экземплярах, имеющих одинаковую юридическую силу: по одному экземпляру для каждой из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условия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1. В случае досрочного выполнения работ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досрочно принять и оплатить работы по договорной цене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2. В случае принятия решения о нецелесообразности продолжения работ составляется двусторонний акт, где указывается причина прекращения работ и стоимость затрат, понесенных </w:t>
      </w:r>
      <w:r>
        <w:rPr>
          <w:bCs/>
          <w:sz w:val="22"/>
          <w:szCs w:val="22"/>
        </w:rPr>
        <w:t>Оценщико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момент принятия решения. Затраты подлежат возмещению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3. В случае временного приостановления работ по указанию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, а затем их продолжения, </w:t>
      </w:r>
      <w:r>
        <w:rPr>
          <w:bCs/>
          <w:sz w:val="22"/>
          <w:szCs w:val="22"/>
        </w:rPr>
        <w:t xml:space="preserve">Оценщик </w:t>
      </w:r>
      <w:r>
        <w:rPr>
          <w:sz w:val="22"/>
          <w:szCs w:val="22"/>
        </w:rPr>
        <w:t>вправе перенести срок выполнения работ по согласованию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4. Вся информация, полученная при выполнении работ по настоящему контракту, является государственной собственностью. Порядок и условия использования информации, включая оперативное распоряжение указанной информацией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, определяется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>9.5. Все вопросы, не урегулированные настоящим контрактом решаются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2"/>
      </w:tblGrid>
      <w:tr>
        <w:trPr>
          <w:trHeight w:val="2702" w:hRule="atLeast"/>
        </w:trPr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2" w:type="dxa"/>
            <w:tcBorders/>
          </w:tcPr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1"/>
            </w:tblGrid>
            <w:tr>
              <w:trPr>
                <w:trHeight w:val="2155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ценщик:</w:t>
                  </w:r>
                </w:p>
                <w:tbl>
                  <w:tblPr>
                    <w:tblW w:w="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8"/>
                    <w:gridCol w:w="6124"/>
                  </w:tblGrid>
                  <w:tr>
                    <w:trPr>
                      <w:trHeight w:val="1230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4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Заказчик: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правление капитального строительств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дминистрации город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дрес: 153000, пл. Революции,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д. 4 к. 25  тел (факс): 41-60-98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 3702093636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РКЦ ГУ Банка Росси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по Ивановской области г. Иваново</w:t>
                        </w:r>
                      </w:p>
                      <w:p>
                        <w:pPr>
                          <w:pStyle w:val="Heading2"/>
                          <w:rPr>
                            <w:b w:val="false"/>
                            <w:b w:val="false"/>
                            <w:sz w:val="22"/>
                            <w:szCs w:val="22"/>
                          </w:rPr>
                        </w:pPr>
                        <w:r>
                          <w:rPr>
                            <w:b w:val="false"/>
                            <w:sz w:val="22"/>
                            <w:szCs w:val="22"/>
                          </w:rPr>
                          <w:t>БИК 04240600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 /счет 4020481080000000005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75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Heading2"/>
                          <w:rPr>
                            <w:b w:val="false"/>
                            <w:b w:val="false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 w:val="false"/>
                            <w:bCs/>
                            <w:sz w:val="22"/>
                            <w:szCs w:val="22"/>
                          </w:rPr>
                          <w:t>Исполнитель: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___»____________2006г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казчик: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чальник управления капитального строительств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 В.Н.Медведников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___»____________2006г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М.П.                                                                           М.П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snapToGrid w:val="fals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13:00Z</dcterms:created>
  <dc:creator>1</dc:creator>
  <dc:description/>
  <cp:keywords/>
  <dc:language>en-US</dc:language>
  <cp:lastModifiedBy>Администрация</cp:lastModifiedBy>
  <cp:lastPrinted>2006-11-24T17:11:00Z</cp:lastPrinted>
  <dcterms:modified xsi:type="dcterms:W3CDTF">2006-11-24T14:13:00Z</dcterms:modified>
  <cp:revision>2</cp:revision>
  <dc:subject/>
  <dc:title>МУНИЦИПАЛЬНЫЙ   КОНТРАКТ  № ______</dc:title>
</cp:coreProperties>
</file>