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ЫЙ   КОНТРАКТ  № 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казание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г. Иваново                                                                                           </w:t>
      </w:r>
      <w:r>
        <w:rPr/>
        <w:t xml:space="preserve">  «___»____________2006г.</w:t>
      </w:r>
    </w:p>
    <w:p>
      <w:pPr>
        <w:pStyle w:val="ConsNonformat"/>
        <w:widowControl/>
        <w:spacing w:before="100" w:after="100"/>
        <w:ind w:right="0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правление капитального строительства администрации г. Иваново, именуемое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, в лице начальника управления Медведникова Владимира Николаевича, действующего на основании Положения, с одной стороны, и ____________________________________________________________________________________, именуемое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Оценщик</w:t>
      </w:r>
      <w:r>
        <w:rPr>
          <w:rFonts w:cs="Times New Roman" w:ascii="Times New Roman" w:hAnsi="Times New Roman"/>
          <w:sz w:val="22"/>
          <w:szCs w:val="22"/>
        </w:rPr>
        <w:t>, в лице _______________________________________, действующего(ей) на основании _________________________________________________, с другой стороны, в дальнейшем вместе именуемыми Стороны, на основании _________________________________________________________________________________________________________________________, заключили настоящий Контракт о нижеследующем:</w:t>
      </w:r>
    </w:p>
    <w:p>
      <w:pPr>
        <w:pStyle w:val="ConsNonformat"/>
        <w:widowControl/>
        <w:spacing w:before="100" w:after="100"/>
        <w:ind w:right="0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before="100" w:after="100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Юридические основания заключения контрак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 _________________________________________________________________________________ осуществляет оценочную деятельность на основании Федерального закона «Об оценочной деятельности» от 29 июля 1998 года №135-ФЗ и №157-ФЗ от 27.07.2006 года (далее – закон), стандартов РОО, Постановления Правительства РФ «Об утверждении стандартов оценки» от 06.07.2001 г. №519 (далее – Постановление), Постановления Правительства РФ от 7.06.2002 г. №395 «О лицензировании оценочной деятельности» согласно лицензии №__________ от _____________________________, выданной 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2. Предмет контракта</w:t>
      </w:r>
    </w:p>
    <w:p>
      <w:pPr>
        <w:pStyle w:val="ConsNonformat"/>
        <w:widowControl/>
        <w:numPr>
          <w:ilvl w:val="1"/>
          <w:numId w:val="2"/>
        </w:numPr>
        <w:spacing w:before="100" w:after="10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едоставляет право, а Оценщик выполняет комплекс работ по определению рыночной стоимости домовладений с прилегающими земельными участками и зелеными насаждениями на них, а также упущенную выгоду для включения в смету затрат после изъятия земельных участков по адресу: г.Иваново, ул.Жарова, д.№67, д.№67/1; ул.Почтовая, д.№47, д.№49, д.№51, д.№72, д.№74, д.№76; ул.Малая Воробьевская, д.№9/29, д.№11; ул.Кузнечная, д.№25, д.№25А, д.№27/1, д.№36; ул.Большая Воробьевская, д.№20, д.№24/23; ул.Парижской Коммуны, кв.1 д.№3/35, кв.2 д.№3/35.</w:t>
      </w:r>
    </w:p>
    <w:p>
      <w:pPr>
        <w:pStyle w:val="ConsNonformat"/>
        <w:widowControl/>
        <w:spacing w:before="100" w:after="100"/>
        <w:ind w:left="36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 Права и обязанности сторон</w:t>
      </w:r>
    </w:p>
    <w:p>
      <w:pPr>
        <w:pStyle w:val="ConsNonformat"/>
        <w:widowControl/>
        <w:ind w:left="36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1. Оценщик обязуется: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. По согласованию с Заказчиком произвести осмотр Объектов оценки и произвести работы по определению рыночной стоимости домовладений с прилегающими земельными участками и земельными насаждениями на них, а также упущенную выгоду для включения в смету затрат после изъятия земельных участков по адресу: г.Иваново, ул.Жарова, д.№67, д.№67/1; ул.Почтовая, д.№47, д.№49, д.№51, д.№72, д.№74, д.№76; ул.Малая Воробьевская, д.№9/29, д.№11; ул.Кузнечная, д.№25, д.№25А, д.№27/1, д.№36; ул.Большая Воробьевская, д.№20, д.№24/23; ул.Парижской Коммуны, кв.1 д.№3/35, кв.2 д.№3/35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Не позднее 25 декабря 2006 года представить Заказчику результаты работы, выполненной в соответствии с требованиями закона и постановления, указанного в п.1.1 контракта, стандартов РОО и настоящего контракта, в виде письменного отчета (далее – Отчет) и Акта приема-передачи услуг (далее – Акт)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3. В случае мотивированных замечаний Заказчика к Отчету устранить их за свой счет в течение 5 рабочих дней со дня их получения и предоставить новую редакцию Отчета в письменной форме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4. Предоставить Заказчику в день подписания контракта копию страхового полиса, подтверждающее страхование гражданской ответственности Оценщика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. Оценщик имеет право:</w:t>
      </w:r>
    </w:p>
    <w:p>
      <w:pPr>
        <w:pStyle w:val="ConsNonformat"/>
        <w:widowControl/>
        <w:ind w:left="36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Привлекать к работам, выполняемым в соответствии с контрактом, третьих лиц только с письменного согласия Заказчика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3. Заказчик обязуется: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1. Предоставить Оценщику имеющуюся в его распоряжении необходимую для проведения оценки информацию об объекте оценки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2. Способствовать в получении Оценщиком дополнительной информации об объекте  оценки, которая потребуется Оценщику в ходе оценки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3. Направить Оценщику подписанный Акт или мотивированный отказ от его подписания в течение 5 рабочих со дня получения Отчета и Акта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Порядок расче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тоимость работ по контракту составляет ______________ , в том числе НДС, НДС не облагается (нужное подчеркнуть)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 течение 10 банковских дней со дня подписания  контракта Заказчик перечисляет на расчетный счет Оценщика аванс в размере 30% от стоимости работ, что составляет __________________, в том числе НДС, НДС не облагается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кончательный расчет производится, с зачетом аванса, не позднее 20 банковских дней после подписания сторонами Акта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Стоимость выполнения работ является закрытой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алютой платежа является российский рубль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Все  расчеты с Оценщиком производит Заказчик.</w:t>
      </w:r>
    </w:p>
    <w:p>
      <w:pPr>
        <w:pStyle w:val="ConsNonformat"/>
        <w:widowControl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ценщик до начала работ представляет Заказчику на утверждение Расчет стоимости работ (Смета)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Конфиденциальност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Оценщик обязуется сохранять конфиденциальность любой информации, связанной с исполнением контракта и не раскрывать ее третьим лицам без предварительного письменного согласия Заказчика в период действия контракта и до момента, когда указанная информация станет общедоступно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Ответственность сторо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6.1.За невыполнение и ненадлежащее выполнение обязательств по настоящему контракту </w:t>
      </w:r>
      <w:r>
        <w:rPr>
          <w:bCs/>
          <w:sz w:val="22"/>
          <w:szCs w:val="22"/>
        </w:rPr>
        <w:t xml:space="preserve">Оценщик </w:t>
      </w:r>
      <w:r>
        <w:rPr>
          <w:sz w:val="22"/>
          <w:szCs w:val="22"/>
        </w:rPr>
        <w:t xml:space="preserve">и </w:t>
      </w:r>
      <w:r>
        <w:rPr>
          <w:bCs/>
          <w:sz w:val="22"/>
          <w:szCs w:val="22"/>
        </w:rPr>
        <w:t>Заказ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есут имущественную ответственность в соответствии с действующим законодательством РФ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6.2. Документация, выполненная по настоящему контракту, не подлежит передаче другим организациям и лицам (кроме подрядных организаций) без согласия </w:t>
      </w:r>
      <w:r>
        <w:rPr>
          <w:bCs/>
          <w:sz w:val="22"/>
          <w:szCs w:val="22"/>
        </w:rPr>
        <w:t>Оценщика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6.3. </w:t>
      </w:r>
      <w:r>
        <w:rPr>
          <w:bCs/>
          <w:sz w:val="22"/>
          <w:szCs w:val="22"/>
        </w:rPr>
        <w:t>Оценщ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полном объеме компенсирует </w:t>
      </w:r>
      <w:r>
        <w:rPr>
          <w:bCs/>
          <w:sz w:val="22"/>
          <w:szCs w:val="22"/>
        </w:rPr>
        <w:t>Заказчик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ущерб, понесенный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из-за нарушения сроков работ, некачественного или не в полном объеме выполнения </w:t>
      </w:r>
      <w:r>
        <w:rPr>
          <w:bCs/>
          <w:sz w:val="22"/>
          <w:szCs w:val="22"/>
        </w:rPr>
        <w:t>Оценщиком</w:t>
      </w:r>
      <w:r>
        <w:rPr>
          <w:sz w:val="22"/>
          <w:szCs w:val="22"/>
        </w:rPr>
        <w:t xml:space="preserve">  работ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6.4. За нарушение </w:t>
      </w:r>
      <w:r>
        <w:rPr>
          <w:bCs/>
          <w:sz w:val="22"/>
          <w:szCs w:val="22"/>
        </w:rPr>
        <w:t>Оценщико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ов работ, установленных п.3.1.2. контракта, он оплачивает </w:t>
      </w:r>
      <w:r>
        <w:rPr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пени в размере 1/300 ставки рефинансирования ЦБ РФ от полной стоимости работ за каждый день просрочки до фактического выполнения обязательств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6.5. В случае не соблюдения по вине </w:t>
      </w:r>
      <w:r>
        <w:rPr>
          <w:bCs/>
          <w:sz w:val="22"/>
          <w:szCs w:val="22"/>
        </w:rPr>
        <w:t>Заказчик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овленных контрактом сроков оплаты выполненных работ, он уплачивает пени в размере 1/300 ставки рефинансирования ЦБ РФ от  стоимости работ без учета оплаченной Заказчиком суммы аванса за каждый день просрочки до фактического исполнения обязательств. 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>6.6. Уплата пени за просрочку не освобождает стороны от взятых на себя обязательств по настоящему контракту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6.7. В случае задержки Оценщиком начала выполнения работ более чем на две недели с даты подписания контракта, Заказчик вправе отказаться от исполнения контракта в одностороннем порядке, уведомив Оценщика в письменной форме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менение и расторжение контракта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7.1.Контракт может быть изменен или расторгнут по взаимному соглашению сторон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7.2.В случае расторжения контракта не по вине </w:t>
      </w:r>
      <w:r>
        <w:rPr>
          <w:bCs/>
          <w:sz w:val="22"/>
          <w:szCs w:val="22"/>
        </w:rPr>
        <w:t>Оценщика, Заказч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изводит оплату по фактическим затратам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7.3.Любые изменения и дополнения к настоящему контракту оформляются дополнительными соглашениями и действительны лишь в том случае, если они подписаны надлежащими уполномоченными на то представителями сторон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left="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Срок действия контракта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8.1.Контракт, вступает в силу с момента его подписания сторонами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8.2.Срок окончания действия контракта определяется моментом исполнения сторонами всех обязательств по настоящему контракту. 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8.3.Контракт составлен в 2-х экземплярах, имеющих одинаковую юридическую силу: по одному экземпляру для каждой из сторон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чие условия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9.1. В случае досрочного выполнения работ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вправе досрочно принять и оплатить работы по договорной цене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9.2. В случае принятия решения о нецелесообразности продолжения работ составляется двусторонний акт, где указывается причина прекращения работ и стоимость затрат, понесенных </w:t>
      </w:r>
      <w:r>
        <w:rPr>
          <w:bCs/>
          <w:sz w:val="22"/>
          <w:szCs w:val="22"/>
        </w:rPr>
        <w:t>Оценщико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момент принятия решения. Затраты подлежат возмещению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9.3. В случае временного приостановления работ по указанию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 xml:space="preserve">, а затем их продолжения, </w:t>
      </w:r>
      <w:r>
        <w:rPr>
          <w:bCs/>
          <w:sz w:val="22"/>
          <w:szCs w:val="22"/>
        </w:rPr>
        <w:t xml:space="preserve">Оценщик </w:t>
      </w:r>
      <w:r>
        <w:rPr>
          <w:sz w:val="22"/>
          <w:szCs w:val="22"/>
        </w:rPr>
        <w:t>вправе перенести срок выполнения работ по согласованию сторон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 xml:space="preserve">9.4. Вся информация, полученная при выполнении работ по настоящему контракту, является государственной собственностью. Порядок и условия использования информации, включая оперативное распоряжение указанной информацией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>, определяется действующим законодательством РФ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>
          <w:sz w:val="22"/>
          <w:szCs w:val="22"/>
        </w:rPr>
        <w:t>9.5. Все вопросы, не урегулированные настоящим контрактом решаются в соответствии с действующим законодательством РФ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дреса и реквизиты сторон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332"/>
      </w:tblGrid>
      <w:tr>
        <w:trPr>
          <w:trHeight w:val="2702" w:hRule="atLeast"/>
        </w:trPr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2" w:type="dxa"/>
            <w:tcBorders/>
          </w:tcPr>
          <w:tbl>
            <w:tblPr>
              <w:tblW w:w="9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1"/>
            </w:tblGrid>
            <w:tr>
              <w:trPr>
                <w:trHeight w:val="2155" w:hRule="atLeast"/>
              </w:trPr>
              <w:tc>
                <w:tcPr>
                  <w:tcW w:w="912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54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ценщик:</w:t>
                  </w:r>
                </w:p>
                <w:tbl>
                  <w:tblPr>
                    <w:tblW w:w="9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08"/>
                    <w:gridCol w:w="6124"/>
                  </w:tblGrid>
                  <w:tr>
                    <w:trPr>
                      <w:trHeight w:val="1230" w:hRule="atLeast"/>
                    </w:trPr>
                    <w:tc>
                      <w:tcPr>
                        <w:tcW w:w="3708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84" w:leader="none"/>
                          </w:tabs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124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Заказчик: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правление капитального строительства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администрации города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Адрес: 153000, пл. Революции,   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д. 4 к. 25  тел (факс): 41-60-98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НН  3702093636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ГРКЦ ГУ Банка России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по Ивановской области г. Иваново</w:t>
                        </w:r>
                      </w:p>
                      <w:p>
                        <w:pPr>
                          <w:pStyle w:val="Heading2"/>
                          <w:rPr>
                            <w:b w:val="false"/>
                            <w:b w:val="false"/>
                            <w:sz w:val="22"/>
                            <w:szCs w:val="22"/>
                          </w:rPr>
                        </w:pPr>
                        <w:r>
                          <w:rPr>
                            <w:b w:val="false"/>
                            <w:sz w:val="22"/>
                            <w:szCs w:val="22"/>
                          </w:rPr>
                          <w:t>БИК 042406001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 /счет 40204810800000000054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75" w:hRule="atLeast"/>
                    </w:trPr>
                    <w:tc>
                      <w:tcPr>
                        <w:tcW w:w="3708" w:type="dxa"/>
                        <w:tcBorders/>
                      </w:tcPr>
                      <w:p>
                        <w:pPr>
                          <w:pStyle w:val="Heading2"/>
                          <w:rPr>
                            <w:b w:val="false"/>
                            <w:b w:val="false"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 w:val="false"/>
                            <w:bCs/>
                            <w:sz w:val="22"/>
                            <w:szCs w:val="22"/>
                          </w:rPr>
                          <w:t>Исполнитель: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«___»____________2006г.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6124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казчик: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чальник управления капитального строительства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 В.Н.Медведников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«___»____________2006г.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М.П.                                                                           М.П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88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ind w:firstLine="7088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  <w:tab w:val="left" w:pos="540" w:leader="none"/>
                    </w:tabs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702" w:hRule="atLeast"/>
              </w:trPr>
              <w:tc>
                <w:tcPr>
                  <w:tcW w:w="912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55" w:hRule="atLeast"/>
              </w:trPr>
              <w:tc>
                <w:tcPr>
                  <w:tcW w:w="9121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  <w:tab w:val="left" w:pos="540" w:leader="none"/>
                    </w:tabs>
                    <w:snapToGrid w:val="false"/>
                    <w:ind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22:00Z</dcterms:created>
  <dc:creator>1</dc:creator>
  <dc:description/>
  <cp:keywords/>
  <dc:language>en-US</dc:language>
  <cp:lastModifiedBy>1</cp:lastModifiedBy>
  <cp:lastPrinted>2006-11-24T15:10:00Z</cp:lastPrinted>
  <dcterms:modified xsi:type="dcterms:W3CDTF">2006-11-24T12:19:00Z</dcterms:modified>
  <cp:revision>2</cp:revision>
  <dc:subject/>
  <dc:title>МУНИЦИПАЛЬНЫЙ   КОНТРАКТ  № ______</dc:title>
</cp:coreProperties>
</file>