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4430"/>
        <w:gridCol w:w="1260"/>
        <w:gridCol w:w="1440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мещений в здании МУЗ ДГКБ №1 по ул. Мальцева, 14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 Монтаж решеток 1/1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2"/>
              </w:rPr>
              <w:t xml:space="preserve">1,28 </w:t>
            </w:r>
            <w:r>
              <w:rPr/>
              <w:t xml:space="preserve"> </w:t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Установка приборов оконных решет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/0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 комплектов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Установка металлических дверей с помощью дверного проема до 2,5 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/1,89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,89 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.Масляная окраска металлических поверхностей решеток, переплетов, труб диаметром менее 50 мм и т.п., количество окрасок  2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/0,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0,35</w:t>
            </w: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. Устройство подвесных потолков типа «Армстронг»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/0,8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867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.Устройство подвесных потолков с подшивкой ГВЛ по типу системы КНАУФ  8/0,1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54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7.Сплошная шпатлевка по ГВЛ потолков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/0,1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 xml:space="preserve">0,154 </w:t>
            </w: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8.Грунтовка потолков по шпатлевк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/0,1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54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.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/0,1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54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.Устройство плинтусов потолочных поливинилхлоридных на клее КН-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/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0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0,2 </w:t>
            </w:r>
          </w:p>
        </w:tc>
      </w:tr>
      <w:tr>
        <w:trPr>
          <w:trHeight w:val="2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.Устройство подстилающих слоев песча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/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.Устройство стяжек цементных толщиной 20 м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/0,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 xml:space="preserve">2 </w:t>
            </w:r>
            <w:r>
              <w:rPr>
                <w:color w:val="000000"/>
                <w:szCs w:val="21"/>
              </w:rPr>
              <w:t>стя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6</w:t>
            </w:r>
          </w:p>
        </w:tc>
      </w:tr>
      <w:tr>
        <w:trPr>
          <w:trHeight w:val="1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.Устройство стяжек цементных на каждые 5 мм изменения толщины стяжки добавлять или исключать к норме 11-01-011-0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/0,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 стя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6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.Устройство покрытий на цементном растворе из плиток керамических для полов многоцвет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/0,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 xml:space="preserve"> покры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6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.Гладкая облицовка стен, столбов, пилястр и откосов (без карнизных, плинтусных м угловых плиток) без установки плиток туалетного гарнитура на цементном растворе по кирпичу и бетон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/0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0,03</w:t>
            </w: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.Ремонт штукатурки внутренних стен по камню и бетону цементно-известковым раствором, площадью отдельных мест до 1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/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vertAlign w:val="superscript"/>
              </w:rPr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0,1</w:t>
            </w: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.Улучшенная масляная окраска ранее окрашенных стен за два раза с расчисткой старой краски более 35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 xml:space="preserve">1,124 </w:t>
            </w:r>
            <w:r>
              <w:rPr/>
              <w:t xml:space="preserve"> </w:t>
            </w:r>
          </w:p>
        </w:tc>
      </w:tr>
      <w:tr>
        <w:trPr>
          <w:trHeight w:val="7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атериалы, необходимые для выполнения работ, с учетом НДС – ПОСТАВКА ПОДРЯДЧИКА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рантии на работы не менее 2-х л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 по лицензии на рынке ремонтно-строительных рабо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оставление локальной сметы на заявленный перечень работ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       (подпись, печать)</w:t>
      </w:r>
      <w:r>
        <w:rPr/>
        <w:tab/>
        <w:tab/>
        <w:tab/>
        <w:tab/>
        <w:tab/>
      </w:r>
      <w:r>
        <w:rPr>
          <w:sz w:val="20"/>
        </w:rPr>
        <w:t>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27" w:leader="none"/>
      </w:tabs>
    </w:pPr>
    <w:rPr>
      <w:rFonts w:ascii="Arial CYR" w:hAnsi="Arial CYR" w:cs="Arial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6" w:hanging="176"/>
    </w:pPr>
    <w:rPr>
      <w:sz w:val="20"/>
      <w:szCs w:val="20"/>
    </w:rPr>
  </w:style>
  <w:style w:type="paragraph" w:styleId="TextBodyIndent">
    <w:name w:val="Body Text Indent"/>
    <w:basedOn w:val="Normal"/>
    <w:pPr>
      <w:ind w:left="317" w:hanging="27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9:00Z</dcterms:created>
  <dc:creator>Андриянова</dc:creator>
  <dc:description/>
  <dc:language>en-US</dc:language>
  <cp:lastModifiedBy>Астафьев А.Г.</cp:lastModifiedBy>
  <dcterms:modified xsi:type="dcterms:W3CDTF">2006-12-01T08:58:00Z</dcterms:modified>
  <cp:revision>3</cp:revision>
  <dc:subject/>
  <dc:title>КОТИРОВОЧНАЯ ЗАЯВКА</dc:title>
</cp:coreProperties>
</file>