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5 декабря 200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332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редняя общеобразовательная школа № 40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ваново, ул. 1-я Минеевская, д.2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81"/>
        <w:gridCol w:w="3730"/>
        <w:gridCol w:w="1299"/>
        <w:gridCol w:w="171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ые работы по переносу ВРУ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ремонтно-строительные,электромонтажные работы, испытания и измерения</w:t>
            </w:r>
            <w:r>
              <w:rPr>
                <w:b/>
              </w:rPr>
              <w:t xml:space="preserve"> </w:t>
            </w:r>
            <w:r>
              <w:rPr/>
              <w:t>в соответствии со сметой</w:t>
            </w:r>
          </w:p>
          <w:p>
            <w:pPr>
              <w:pStyle w:val="TextBody"/>
              <w:rPr/>
            </w:pPr>
            <w:r>
              <w:rPr/>
              <w:t>Требования: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sz w:val="24"/>
                <w:szCs w:val="24"/>
              </w:rPr>
              <w:t>) при понижении цены контракта более чем на 10%, представить обоснование (смету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средняя общеобразовательная школа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Иваново, ул. 1-я Минеевская, д.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(не включенных) в цену товаров, работ, услуг, расход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 расходы на перевозку материалов, страхование, другие обязательные платеж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5000 рубл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ваново, ул. 1-я Минеевская, д.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2006 16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й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12.2006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34:00Z</dcterms:created>
  <dc:creator>comp13</dc:creator>
  <dc:description/>
  <dc:language>en-US</dc:language>
  <cp:lastModifiedBy>0911</cp:lastModifiedBy>
  <dcterms:modified xsi:type="dcterms:W3CDTF">2006-12-05T11:07:00Z</dcterms:modified>
  <cp:revision>8</cp:revision>
  <dc:subject/>
  <dc:title>Извещение о проведении запроса котировок</dc:title>
</cp:coreProperties>
</file>