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ведении  </w:t>
      </w:r>
      <w:r>
        <w:rPr>
          <w:caps/>
          <w:sz w:val="24"/>
          <w:lang w:val="en-US"/>
        </w:rPr>
        <w:t>запроса котировок</w:t>
      </w:r>
      <w:r>
        <w:rPr>
          <w:caps/>
          <w:sz w:val="24"/>
        </w:rPr>
        <w:t xml:space="preserve">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5» декабря 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детская стоматологическая поликлиник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3000 г. Иваново, ул. Станко, д.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88"/>
        <w:gridCol w:w="2880"/>
        <w:gridCol w:w="162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(замена оконных блоков) в детской стоматологической поликлин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но</w:t>
            </w:r>
            <w:r>
              <w:rPr>
                <w:b/>
                <w:sz w:val="20"/>
              </w:rPr>
              <w:t xml:space="preserve"> </w:t>
            </w:r>
            <w:r>
              <w:rPr/>
              <w:t xml:space="preserve">ведомости объема работ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 оконных блок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3000 г. Иваново, ул. Станко, д. 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4 календарных дней с момента подписания договора поставки и монтажа оконных блок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9 850  рубл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Ivgoradm.ru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декабря 2006 го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безналичному расчету в течение 7 дней с момента </w:t>
            </w:r>
            <w:r>
              <w:rPr/>
              <w:t>подписания договора поставки и монтажа оконных блоков. 100% предоплат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дней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05_»_декабря_2006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96"/>
      </w:tblGrid>
      <w:tr>
        <w:trPr>
          <w:trHeight w:val="7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детская стоматологическая поликлиник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53000 г. Иваново, ул. Станко, д.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 37024421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900000000019 в ФКУ администрации г. Иван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/с 002023391  РКЦ  №2  г.  Иваново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8"/>
        <w:gridCol w:w="2452"/>
        <w:gridCol w:w="1080"/>
        <w:gridCol w:w="1620"/>
        <w:gridCol w:w="1148"/>
        <w:gridCol w:w="116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(замена оконных блоков) в детской стоматологической поликлиник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но</w:t>
            </w:r>
            <w:r>
              <w:rPr>
                <w:b/>
                <w:sz w:val="20"/>
              </w:rPr>
              <w:t xml:space="preserve"> </w:t>
            </w:r>
            <w:r>
              <w:rPr/>
              <w:t xml:space="preserve">ведомости объема работ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189 850  руб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3000 г. Иваново, ул. Станко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4 календарных дней с момента подписания договора поставки и монтажа оконных блок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безналичному расчету в течение 7 дней с момента </w:t>
            </w:r>
            <w:r>
              <w:rPr/>
              <w:t>подписания договора поставки и монтажа оконных блоков. 100% предопла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0505-1</dc:creator>
  <dc:description/>
  <dc:language>en-US</dc:language>
  <cp:lastModifiedBy>User</cp:lastModifiedBy>
  <cp:lastPrinted>2006-05-18T13:31:00Z</cp:lastPrinted>
  <dcterms:modified xsi:type="dcterms:W3CDTF">2006-12-05T12:17:00Z</dcterms:modified>
  <cp:revision>66</cp:revision>
  <dc:subject/>
  <dc:title>Приложение 1</dc:title>
</cp:coreProperties>
</file>