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МДОУ 95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ОСР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65 058,18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32178,101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 2 КВ.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1-02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4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8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из линолеума на клее бустила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7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8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1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водоэмульсионными составами поверхностей потолков ранее окрашенных известковой или клеевой краской с расчисткой старой краски более 35 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4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1,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,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4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08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ботка поверхности потолков грунтом глубокого проникнов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8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,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3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нт глубокого проникнов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16-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водоэмульсионными составами поверхностей стен ранее окрашенных масляной краской с расчисткой старой краски более 35 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5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8,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2,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47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10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дверей за 2 раза с расчисткой старой краски более 35 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,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,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35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и масляные готовые к применению для внутренних рабо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09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окон за 2 раза с расчисткой старой краски более 35 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7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,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3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и масляные готовые к применению для внутренних рабо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1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67,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8,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ТЕР ОЗП=1,15,ЭМ=1,25,ЗПМ=1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ход в цены 2 кв. 2006г. ОЗП=5,61,ЭМ=2,96,ЗПМ=5,61,МАТ=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73,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32,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72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3,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81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9,00%*0,94 ФОТ (от 550,0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3,00%*0,846 ФОТ (от 999,4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,00%*0,94 ФОТ (от 30 628,5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32,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26,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,00% ФОТ (от 31 178,6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89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5,00%*0,85 ФОТ (от 999,4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79,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8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058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14:00Z</dcterms:created>
  <dc:creator>Root</dc:creator>
  <dc:description/>
  <cp:keywords/>
  <dc:language>en-US</dc:language>
  <cp:lastModifiedBy>Root</cp:lastModifiedBy>
  <dcterms:modified xsi:type="dcterms:W3CDTF">2006-05-12T18:16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