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/>
        <w:t>Дата:  «14» марта 2007 г.</w:t>
      </w:r>
    </w:p>
    <w:p>
      <w:pPr>
        <w:pStyle w:val="2"/>
        <w:ind w:left="5664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егистрационный № 116</w:t>
      </w:r>
    </w:p>
    <w:p>
      <w:pPr>
        <w:pStyle w:val="3"/>
        <w:rPr>
          <w:sz w:val="20"/>
        </w:rPr>
      </w:pPr>
      <w:r>
        <w:rPr>
          <w:sz w:val="20"/>
        </w:rPr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2-ая Городская клиническая больница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25 г. Иваново, ул. Ермака 52/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gkb2@ivmed.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. врача по Х.В. и Т. Плеханов В.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53-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2340"/>
        <w:gridCol w:w="126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зданий, сооружений и помещений с сохранением товарно-материальных ценн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outlineLvl w:val="0"/>
              <w:rPr/>
            </w:pPr>
            <w:r>
              <w:rPr/>
              <w:t>- охрана объектов: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- сейф отделения АиР по адресу: ул. Ермака 52/2 (часы охраны: раб. дни с 19.00 до 07.00., выходные и праздничные дни- круглосуточно, вид охраны ПЦО 3)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-помещение аптеки больницы, ул. Мальцева, д.45 (часы охраны: раб. дни с 16.00 до 8.00., выходные и праздничные дни – круглосуточно, тревожная кнопка с 08.00 до 16.00, вид охраны РАД 1). 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- 1-х этажей поликлиники №2 по адресу: ул. Мальцева, д.45 , поликлиники №8- по адресу:  ул. полка Н.-Неман, д.71 (часы охраны: раб. дни с 19.00 до 06.00, суббота с 18.00. до 06.00, воскресение с 15.00 до 07.00., вид охраны РАД 1, тревожная кнопка: раб. дни с 08.00 до 19.00, сбт. с 08.00. до 18.00., вск. с 08.00. до 15.00., вид охраны КТСР 1)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- помещений бухгалтерии - ул. Ермака, д.52/2 (часы охраны: раб. дни с 19.00 до 06.00,сбт. с17.00 до 06.00, вск.- круглосуточно, вид охраны РАД 1) -согласно Пост. от  14.09.92 г. №587 путем централизованного наблюдения и незамедлительного выезда наряда милиции на поступающие сигналы «Тревога» с охраняемого объекта.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outlineLvl w:val="0"/>
              <w:rPr/>
            </w:pPr>
            <w:r>
              <w:rPr/>
              <w:t>- охрана объектов: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- сейф отделения АиР по адресу: ул. Ермака 52/2 (часы охраны: раб. дни с 19.00 до 07.00., выходные и праздничные дни- круглосуточно, вид охраны ПЦО 3)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-помещение аптеки больницы, ул. Мальцева, д.45 (часы охраны: раб. дни с 16.00 до 8.00., выходные и праздничные дни – круглосуточно, тревожная кнопка с 08.00 до 16.00, вид охраны РАД 1). 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- 1-х этажей поликлиники №2 по адресу: ул. Мальцева, д.45 , поликлиники №8- по адресу:  ул. полка Н.-Неман, д.71 (часы охраны: раб. дни с 19.00 до 06.00, суббота с 18.00. до 06.00, воскресение с 15.00 до 07.00., вид охраны РАД 1, тревожная кнопка: раб. дни с 08.00 до 19.00, сбт. с 08.00. до 18.00., вск. с 08.00. до 15.00., вид охраны КТСР 1)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- помещений бухгалтерии - ул. Ермака, д.52/2 (часы охраны: раб. дни с 19.00 до 06.00,сбт. с17.00 до 06.00, вск.- круглосуточно, вид охраны РАД 1) -согласно Пост. от  14.09.92 г. №587 путем централизованного наблюдения и незамедлительного выезда наряда милиции на поступающие сигналы «Тревога» с охраняемого объекта.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 «2-ая Городская клиническая больница»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4.07 г. до 31.12.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 (тыс.руб.)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,00 тыс. руб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се, в т.ч. НДС18%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по безналичному расчету путем перечисления денежных средств на расчетный счет Поставщика по выставленным счетам в течении 5 банковских дн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ам.гл. врача по Х.В. и Т. Плеханова В.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час.</w:t>
            </w:r>
          </w:p>
          <w:p>
            <w:pPr>
              <w:pStyle w:val="Normal"/>
              <w:rPr/>
            </w:pPr>
            <w:r>
              <w:rPr/>
              <w:t>21 марта 2007 год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360" w:firstLine="12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TextBody"/>
        <w:ind w:left="6360" w:hanging="0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"/>
        <w:ind w:left="5640" w:firstLine="720"/>
        <w:rPr>
          <w:sz w:val="20"/>
        </w:rPr>
      </w:pPr>
      <w:r>
        <w:rPr>
          <w:sz w:val="20"/>
        </w:rPr>
        <w:t>от «____»___________200_г.</w:t>
      </w:r>
    </w:p>
    <w:p>
      <w:pPr>
        <w:pStyle w:val="TextBody"/>
        <w:ind w:left="5640" w:firstLine="720"/>
        <w:rPr>
          <w:sz w:val="20"/>
        </w:rPr>
      </w:pPr>
      <w:r>
        <w:rPr>
          <w:sz w:val="20"/>
        </w:rPr>
        <w:t>Регистрационный №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участника размещения заказа (</w:t>
            </w:r>
            <w:r>
              <w:rPr>
                <w:i/>
              </w:rPr>
              <w:t>для юридического лица</w:t>
            </w:r>
            <w:r>
              <w:rPr/>
              <w:t>)/ фамилия, имя, отчество (</w:t>
            </w:r>
            <w:r>
              <w:rPr>
                <w:i/>
              </w:rPr>
              <w:t>для физического лица</w:t>
            </w:r>
            <w:r>
              <w:rPr/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</w:t>
            </w:r>
            <w:r>
              <w:rPr>
                <w:i/>
              </w:rPr>
              <w:t>для юридического лица</w:t>
            </w:r>
            <w:r>
              <w:rPr/>
              <w:t>)/ место жительства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оставок товаров, выполнения работ, 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ind w:left="4320" w:firstLine="720"/>
        <w:rPr>
          <w:caps/>
          <w:sz w:val="20"/>
        </w:rPr>
      </w:pPr>
      <w:r>
        <w:rPr>
          <w:caps/>
          <w:sz w:val="20"/>
        </w:rPr>
        <w:t>М.П.</w:t>
      </w:r>
    </w:p>
    <w:p>
      <w:pPr>
        <w:pStyle w:val="Normal1"/>
        <w:ind w:left="4320" w:firstLine="720"/>
        <w:rPr>
          <w:caps/>
          <w:sz w:val="20"/>
        </w:rPr>
      </w:pPr>
      <w:r>
        <w:rPr>
          <w:caps/>
          <w:sz w:val="20"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2@ivme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05:00Z</dcterms:created>
  <dc:creator>0505-7</dc:creator>
  <dc:description/>
  <dc:language>en-US</dc:language>
  <cp:lastModifiedBy>0505-7</cp:lastModifiedBy>
  <cp:lastPrinted>2007-03-13T07:30:00Z</cp:lastPrinted>
  <dcterms:modified xsi:type="dcterms:W3CDTF">2007-03-14T11:54:00Z</dcterms:modified>
  <cp:revision>4</cp:revision>
  <dc:subject/>
  <dc:title>ФОРМА №2</dc:title>
</cp:coreProperties>
</file>