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 размещения зака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: «15» января 2007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№ 7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32, Иваново, ул.Воронина, д.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ospital7@ivnet.ru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76"/>
        <w:gridCol w:w="1914"/>
        <w:gridCol w:w="1330"/>
        <w:gridCol w:w="249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, выполняемых работ, оказываемых усл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 вневедомственной охран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ово, ул.Воронина, д.1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7 г. по 31.12 2007г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ово, ул.Воронина, д.11, т/факс – 23 46 0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07г. до 16.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в размере 30% стоимости контракт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 контрак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дней со дня подписания протокола и оценки котировочных заявок 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500 руб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 на данный вид деятельно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7@iv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27:00Z</dcterms:created>
  <dc:creator>Mr.USER</dc:creator>
  <dc:description/>
  <dc:language>en-US</dc:language>
  <cp:lastModifiedBy>Сироткина</cp:lastModifiedBy>
  <dcterms:modified xsi:type="dcterms:W3CDTF">2007-01-15T13:27:00Z</dcterms:modified>
  <cp:revision>2</cp:revision>
  <dc:subject/>
  <dc:title>Участникам размещения заказа</dc:title>
</cp:coreProperties>
</file>