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caps/>
        </w:rPr>
      </w:pPr>
      <w:r>
        <w:rPr>
          <w:caps/>
        </w:rPr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>Дата:  «23» марта 2007 г.</w:t>
      </w:r>
    </w:p>
    <w:p>
      <w:pPr>
        <w:pStyle w:val="2"/>
        <w:ind w:left="5664" w:hanging="0"/>
        <w:rPr/>
      </w:pPr>
      <w:r>
        <w:rPr/>
        <w:t xml:space="preserve">  </w:t>
      </w:r>
      <w:r>
        <w:rPr/>
        <w:t>Регистрационный № 162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Физической Культуре и Спорту  Администрации г.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00, г. Иваново, пл.Революции д.6 к.6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lang w:val="en-US"/>
              </w:rPr>
              <w:t>E-mail : sport@ivgoradm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 Ольга Генрих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02-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68"/>
        <w:gridCol w:w="3600"/>
        <w:gridCol w:w="126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«Капитальный ремонт раздевалки лечебно-оздоровительного комплекса МУ ДОД СДЮСШОР № 3»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гласно прилагаемым  смет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окально сметный расчет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 сметный расчет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г. Иваново  ул. Лежневская д.158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ДОД СДЮСШОР №3 тел.23-35-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гласно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ксимальная цена контракта, тыс. 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736,00(двести двадцать восемь тысяч семьсот тридцать шесть руб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учетом всех накладных 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й платеж 30%    ,окончательный расчет  по мере поступления денежных средств в течение года и подписания акта выполненных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истечени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Иваново  пл.Революции д.6 ком.627 Комитет по физической Культуре и Спорту Администрации г.Иванов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: sport@ivgoradm.ru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03.200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 16 ч. 00 мин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по прилагаемой форме: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spacing w:before="100" w:after="100"/>
        <w:ind w:left="4320" w:firstLine="720"/>
        <w:rPr/>
      </w:pPr>
      <w:r>
        <w:rPr/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21:00Z</dcterms:created>
  <dc:creator>0505-7</dc:creator>
  <dc:description/>
  <dc:language>en-US</dc:language>
  <cp:lastModifiedBy>0505-7</cp:lastModifiedBy>
  <cp:lastPrinted>2007-03-22T16:42:00Z</cp:lastPrinted>
  <dcterms:modified xsi:type="dcterms:W3CDTF">2007-03-23T06:33:00Z</dcterms:modified>
  <cp:revision>5</cp:revision>
  <dc:subject/>
  <dc:title>Участникам размещения заказа </dc:title>
</cp:coreProperties>
</file>