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астникам размещения заказа</w:t>
      </w:r>
    </w:p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</w:t>
      </w:r>
      <w:r>
        <w:rPr/>
        <w:t xml:space="preserve">Дата:  </w:t>
      </w:r>
      <w:r>
        <w:rPr>
          <w:u w:val="single"/>
        </w:rPr>
        <w:t>«26»   марта   2007 г</w:t>
      </w:r>
      <w:r>
        <w:rPr/>
        <w:t>.</w:t>
      </w:r>
    </w:p>
    <w:p>
      <w:pPr>
        <w:pStyle w:val="Normal"/>
        <w:ind w:left="3540" w:firstLine="708"/>
        <w:jc w:val="center"/>
        <w:rPr/>
      </w:pPr>
      <w:r>
        <w:rPr/>
        <w:t>Регистрационный номер  173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ЦБС детских библиотек г. Иванов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40, г. Иваново, ул. Шубиных, д. 1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BSDB@mail.r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хина Людмила Николаев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932) 56-54-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  <w:t>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240"/>
        <w:gridCol w:w="1292"/>
        <w:gridCol w:w="22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  работ,</w:t>
            </w:r>
          </w:p>
          <w:p>
            <w:pPr>
              <w:pStyle w:val="Normal"/>
              <w:jc w:val="center"/>
              <w:rPr/>
            </w:pPr>
            <w:r>
              <w:rPr/>
              <w:t>оказываемых усл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выполняемых работ,</w:t>
            </w:r>
          </w:p>
          <w:p>
            <w:pPr>
              <w:pStyle w:val="Normal"/>
              <w:jc w:val="center"/>
              <w:rPr/>
            </w:pPr>
            <w:r>
              <w:rPr/>
              <w:t>оказываемых услу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ых</w:t>
            </w:r>
          </w:p>
          <w:p>
            <w:pPr>
              <w:pStyle w:val="Normal"/>
              <w:jc w:val="center"/>
              <w:rPr/>
            </w:pPr>
            <w:r>
              <w:rPr/>
              <w:t>товаров, объем выполняемых работ, оказываемых услуг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хранно-пожарной сигнализации Центральной городской детской библиоте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ные работ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атели ОС автоматические: контактный, магнитоконтактный на открывание окон, двер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 оптико-электрический в одноблочном исполнен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атель ПС дымов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бор ультразвуковой в одноблочном исполн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 ПС приемно-контрольный       на 1 лу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ода в коробах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Затягивание проводов в труб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ройство промежуточное на 1 лу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вой оповещатель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ш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4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Пускатель ручной отдельно стоящ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оба пластмассовые шириной до 40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рение сопротивления шлейф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Коробка с зажимами для кабелей до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ройство промежуточное на 10 лу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ш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6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Шубиных, д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 поставок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календарный месяц со дня подписания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Цена включает стоимость работ, указанных в ведомости объемов работ, НДС, накладные, транспортные расх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79 руб.22 коп. (Сто сорок тыс. триста семьдесят девять руб. 22 коп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ЦБС  детских библиотек г. Иваново, ул. Шубиных,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07</w:t>
            </w:r>
          </w:p>
          <w:p>
            <w:pPr>
              <w:pStyle w:val="Normal"/>
              <w:rPr/>
            </w:pPr>
            <w:r>
              <w:rPr/>
              <w:t>до 16 ч. 00 мин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плата – 30 %. О</w:t>
            </w:r>
            <w:r>
              <w:rPr>
                <w:bCs/>
              </w:rPr>
              <w:t>кончательная оплата – в</w:t>
            </w:r>
            <w:r>
              <w:rPr/>
              <w:t xml:space="preserve"> течение 7-ми банковских дней с момента получения счета-фактуры и акта выполненных работ, по безналичному расчет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В течение 10-ти дней (со дня подписания протокола, рассмотрения и оценки котировочных заяво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частника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Лицензия на заявленные виды работ</w:t>
            </w:r>
          </w:p>
          <w:p>
            <w:pPr>
              <w:pStyle w:val="Normal"/>
              <w:rPr/>
            </w:pPr>
            <w:r>
              <w:rPr/>
              <w:t>Гарантия качества не менее 3 лет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/>
      </w:pPr>
      <w:r>
        <w:rPr>
          <w:szCs w:val="24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/>
      </w:pPr>
      <w:r>
        <w:rPr>
          <w:szCs w:val="24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от «       » __________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 xml:space="preserve">Регистрационный №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-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05:00Z</dcterms:created>
  <dc:creator>Елена</dc:creator>
  <dc:description/>
  <dc:language>en-US</dc:language>
  <cp:lastModifiedBy>0505-7</cp:lastModifiedBy>
  <dcterms:modified xsi:type="dcterms:W3CDTF">2007-03-26T07:43:00Z</dcterms:modified>
  <cp:revision>7</cp:revision>
  <dc:subject/>
  <dc:title/>
</cp:coreProperties>
</file>