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>«___»___________ 200__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, место нахождения участника (для юридического лиц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милия, имя, отчество, место жительства (для физического лиц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нковские реквизиты участник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22"/>
        <w:gridCol w:w="1606"/>
        <w:gridCol w:w="1212"/>
        <w:gridCol w:w="1443"/>
        <w:gridCol w:w="1310"/>
        <w:gridCol w:w="13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включенных (не включённых) в цену товаров, работ, услуг  расходах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и и условия оплаты поставок товаров, выполнения работ, оказания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>____________________________                    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</w:t>
      </w:r>
      <w:r>
        <w:rPr>
          <w:sz w:val="20"/>
          <w:vertAlign w:val="superscript"/>
        </w:rPr>
        <w:t>(подпись, печать)                                                                                                 (должность)</w:t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ИЗВЕЩЕНИЕ О ПРОВЕДЕНИИ ЗАПРОСА КОТИРОВОК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</w:rPr>
        <w:t>« 19 » июня 2006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бюджет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40"/>
        <w:gridCol w:w="4500"/>
        <w:gridCol w:w="900"/>
        <w:gridCol w:w="1543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питальный ремонт рентгеновского кабинета поликлиники № 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Улучшенная масляная окраска ранее окрашенных окон за два раза с расчисткой старой краски более 35%                                           1/0,04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Улучшенная масляная окраска ранее окрашенных дверей за два раза с расчисткой старой краски более 35%                             2/0,05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Окраска масляными составами ранее окрашенных поверхностей радиаторов и ребристых труб отопления за 2 раза         3/0,0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Окраска масляными составами ранее окрашенных поверхностей стальных и чугунных труб отопления за 2 раза                               4/0,01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. Ремонт штукатурки откосов внутри здания по камню и бетону цементно-известковым раствором прямолинейных                           5/0,03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 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потолков                                              6/0,49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 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стен                                                        7/1,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 Огрунтовка под окраску стен                   8/1,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 Окраска ранее окрашенных водоэмульсионной краской с расчисткой старой краски более 35%                 9/1,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0. Разборка покрытий полов из линолеума и релина                                                             10/0,49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. Разборка плинтусов деревянных и из пластмассовых материалов                           11/0,3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. Разборка покрытий полов дощатых     12/0,4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3. Разборка оснований покрытия полов лаг из досок и брусков                                              13/0,49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. Укладка лаг по плитам перекрытий     14/0,49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. Устройство покрытий дощатых толщиной 36 мм                                                                  15/0,48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6. Устройство покрытий из линолеума на клее бустилат                                                        16/0,48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. Устройство плинтусов деревянных    17/0,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5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иклиника № 11, г.Иваново ул.Шубиных, 3а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   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7.2006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 включённых (не включённых) в цену товаров, работ, услуг  расходах                       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тоимость включён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01 тыс.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6.0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лата в течение 20 дней после подписания акта выполненных рабо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тём перечисления на расчётный счё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анс   в  размере  30%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10 дней со дня подписания протокол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00:00Z</dcterms:created>
  <dc:creator>11</dc:creator>
  <dc:description/>
  <dc:language>en-US</dc:language>
  <cp:lastModifiedBy>11</cp:lastModifiedBy>
  <cp:lastPrinted>2003-01-01T01:04:00Z</cp:lastPrinted>
  <dcterms:modified xsi:type="dcterms:W3CDTF">2002-12-31T22:07:00Z</dcterms:modified>
  <cp:revision>5</cp:revision>
  <dc:subject/>
  <dc:title>КОТИРОВОЧНАЯ ЗАЯВКА</dc:title>
</cp:coreProperties>
</file>