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частникам размещения заказа</w:t>
      </w:r>
      <w:r>
        <w:rPr/>
        <w:t xml:space="preserve">                                   </w:t>
      </w:r>
      <w:r>
        <w:rPr>
          <w:caps/>
        </w:rPr>
        <w:t>Форма №2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ата:  «6» апреля 2007 г.                                                   </w:t>
        <w:tab/>
        <w:t>Регистрационный № 228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327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Центр культуры и отдыха г. Иванова»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3002, г. Иваново, пр. Ленина, 11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kio</w:t>
            </w:r>
            <w:r>
              <w:rPr>
                <w:b/>
                <w:sz w:val="24"/>
                <w:szCs w:val="24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bk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ытов Михаил Васильевич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932) 30-88-1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города Иванова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93"/>
        <w:gridCol w:w="3762"/>
        <w:gridCol w:w="262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апитальный ремонт мягкой кровли здания насосной станции МУ «ЦКиО г. Иваново» (пр. Ленина, 114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ыполнение работ в соответствии со сметной документацией (имеется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 соответствии со сметой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06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Центр культуры и отдыха г. Иванов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 Ленина, 114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ечение 4 месяцев с момента подписания муниципального контракта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руб.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 553 (Сто восемь тысяч пятьсот пятьдесят три)  рубля, 00 копеек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прочие расходы включены в цену контракта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Предоплата – 30 %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ьная оплата – в течение 7-ми банковских дней с момента подписания приемосдаточного акта (безналичный расчет)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10 дней со дня подписания протокола, рассмотрения и оценки котировочных заявок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 «Центр культуры и отдыха г. Иванов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 Ленина, 114  (</w:t>
            </w:r>
            <w:r>
              <w:rPr>
                <w:b/>
                <w:sz w:val="22"/>
                <w:szCs w:val="22"/>
                <w:lang w:val="en-US"/>
              </w:rPr>
              <w:t>ckio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bk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2.04.2007г. 16ч. 00м.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, предъявляемые участникам размещения заказа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наличие лиценз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бота на рынке не менее 3 ле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ТИРОВОЧНАЯ ЗАЯ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660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</w:t>
            </w:r>
            <w:r>
              <w:rPr>
                <w:i/>
                <w:sz w:val="22"/>
                <w:szCs w:val="22"/>
              </w:rPr>
              <w:t>для юридического лица</w:t>
            </w:r>
            <w:r>
              <w:rPr>
                <w:sz w:val="22"/>
                <w:szCs w:val="22"/>
              </w:rPr>
              <w:t>)/ фамилия, имя, отчество (</w:t>
            </w:r>
            <w:r>
              <w:rPr>
                <w:i/>
                <w:sz w:val="22"/>
                <w:szCs w:val="22"/>
              </w:rPr>
              <w:t>для физического лица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i/>
                <w:sz w:val="22"/>
                <w:szCs w:val="22"/>
              </w:rPr>
              <w:t>для юридического лица</w:t>
            </w:r>
            <w:r>
              <w:rPr>
                <w:sz w:val="22"/>
                <w:szCs w:val="22"/>
              </w:rPr>
              <w:t>)/ место жительства (</w:t>
            </w:r>
            <w:r>
              <w:rPr>
                <w:i/>
                <w:sz w:val="22"/>
                <w:szCs w:val="22"/>
              </w:rPr>
              <w:t>для физического лиц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78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612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ind w:left="4320" w:firstLine="72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33"/>
        </w:tabs>
        <w:ind w:left="12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36:00Z</dcterms:created>
  <dc:creator>Михаил</dc:creator>
  <dc:description/>
  <dc:language>en-US</dc:language>
  <cp:lastModifiedBy>0505-7</cp:lastModifiedBy>
  <dcterms:modified xsi:type="dcterms:W3CDTF">2007-04-09T05:00:00Z</dcterms:modified>
  <cp:revision>6</cp:revision>
  <dc:subject/>
  <dc:title>Участникам размещения заказа                                   ФОРМА №2</dc:title>
</cp:coreProperties>
</file>